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ПРОЕКТ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6"/>
        <w:jc w:val="center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ГУБКИНСКИЙ ГОРОДСКОЙ ОКРУГ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БЕЛГОРОДСКОЙ ОБЛАСТИ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Style16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______________________ 2023 г.                              </w:t>
        <w:tab/>
        <w:tab/>
        <w:tab/>
        <w:t xml:space="preserve">                        № __________</w:t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главы мест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. Губ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убк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 октября 2008 года № 20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остановлением администрации Губкинского городского округа от 03 октября 2024 года № 1247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Уставом Губкинского городского округа Белгородской области, в целях улучшения социально-экономического положения работников муниципальных бюджетных учреждений «Спортивный комплекс «Горняк» имени Анатолия Алексеевича Кретова и «Дворец спорта «Кристалл» администрация Губкинского городского округ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нести изменения в постановление главы местного самоуправления </w:t>
        <w:br/>
        <w:t>г. Губкина и Губкинского района от 06 октября 2008 года № 2087</w:t>
        <w:br/>
        <w:t xml:space="preserve"> «Об утверждении Положения об оплате труда работников муниципальных учреждений» (в редакции постановлений администрации Губкинского городского округа от 21.07.2011 № 1363-па, от 11.11.2013 № 2691-па, </w:t>
        <w:br/>
        <w:t xml:space="preserve">от 02.02.2018 № 91-па, от 26.11.2019 № 2039-па, от 18.02.2021 № 198-па, </w:t>
        <w:br/>
        <w:t>от 21.10.2021 № 1683-па, от 21.03.2022 № 300-па, от 25.07.2022 № 945-па, от 03.11.2024 № 1556-па)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таблицу 3 пункта 5.3. раздела 5 «Порядок отнесения к группам по оплате труда руководителей для установления базового должностного оклада»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«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134"/>
        <w:gridCol w:w="1134"/>
        <w:gridCol w:w="1134"/>
      </w:tblGrid>
      <w:tr>
        <w:trPr>
          <w:trHeight w:val="3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должности и требова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 квал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ной оклад (рублей)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 по оплате труда руководителей</w:t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й квалификационной категор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9</w:t>
            </w:r>
          </w:p>
        </w:tc>
      </w:tr>
      <w:tr>
        <w:trPr>
          <w:trHeight w:val="3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й квалификационн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щий высшее профессиональное образовани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6</w:t>
            </w:r>
          </w:p>
        </w:tc>
      </w:tr>
      <w:tr>
        <w:trPr>
          <w:trHeight w:val="6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щий среднее 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2</w:t>
            </w:r>
          </w:p>
        </w:tc>
      </w:tr>
      <w:tr>
        <w:trPr>
          <w:trHeight w:val="9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портивным сооружени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бассейн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й квалификационной категор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4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й квалификационной категор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8</w:t>
            </w:r>
          </w:p>
        </w:tc>
      </w:tr>
      <w:tr>
        <w:trPr>
          <w:trHeight w:val="6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тадион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й квалификационной категор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2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й квалификационн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таблицу 4 пункта 5.5. раздела 5 «Порядок отнесения к группам по оплате труда руководителей для установления базового должностного оклада»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276"/>
        <w:gridCol w:w="1276"/>
        <w:gridCol w:w="1417"/>
      </w:tblGrid>
      <w:tr>
        <w:trPr>
          <w:trHeight w:val="3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должности и требова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 квалифик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ной оклад (рублей)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 по оплате труда руководителей</w:t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й квалификационной категор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938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й квалификационн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370</w:t>
            </w:r>
          </w:p>
        </w:tc>
      </w:tr>
      <w:tr>
        <w:trPr>
          <w:trHeight w:val="9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щий высшее профессиональное образование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202</w:t>
            </w:r>
          </w:p>
        </w:tc>
      </w:tr>
      <w:tr>
        <w:trPr>
          <w:trHeight w:val="6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щий среднее профессион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16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иложение «Базовые должностные оклады по профессиональным квалификационным группам должностей работников муниципальных бюджетных учреждений «Спортивный комплекс «Горняк» имени Анатолия Алексеевича Кретова и «Дворец спорта «Кристалл» к Положению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Постановление вступает в силу со дня его официального опубликования и распространяется на правоотношения, возникшие </w:t>
        <w:br/>
        <w:t>с 01 октября 2024 года.</w:t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постановления возложить на заместителя главы администрации по социальному развитию Фарафоновой Н.Н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убки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 «___» ___________2023 года № _______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 Положению об оплате труд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ботников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бюджетных учреждений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«Спортивный комплекс «Горняк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имени Анатолия Алексеевича Кретова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«Дворец спорта «Кристалл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зовые должностные оклад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по профессиональным квалификационным группам должностей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аботников муниципальных бюджетных учреждений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«Спортивный комплекс «Горняк» имени Анатолия Алексеевича Кретов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и «Дворец спорта «Кристалл»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158"/>
        <w:gridCol w:w="199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должностей работник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базов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лжностного окла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 рублях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. Руководител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структурного подразделения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о ремонту и обслуживанию электрооборудования и телефонной связи, по ремонту и обслуживанию систем вентиляции и кондиционирования воздуха, по обслуживанию котельной и теплопункта, по обслуживанию стрелкового тира, по обслуживанию и ремонту теплотехнического оборудования, вентиляции и водопроводно-канализационного хозяйства: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ой квалификационной категории;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1899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валификационной категор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82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 материально-техническому снабжению, рекламе и реализации услу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899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 ремонту и обслуживанию холодильных установок, по организации, эксплуатации и ремонту оборудования плавательного бассейна «Дельфин»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ой квалификационной категории;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829</w:t>
            </w:r>
          </w:p>
        </w:tc>
      </w:tr>
      <w:tr>
        <w:trPr/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валификационной категории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3819</w:t>
            </w:r>
          </w:p>
        </w:tc>
      </w:tr>
      <w:tr>
        <w:trPr/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о обслуживанию радиовещательного, телевизионного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рудования, оборудования связи и средств охранно-пожарной сигнализации, зеленого хозяй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ой квалификационной категории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34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ысшей квалификационной категор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5444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 ремонту и обслуживанию электрооборудования и контрольно- измерительных приборов и автоматики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ой квалификационной категории;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104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валификационной категор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26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звукорежисс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92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хозяйство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кладо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бан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3347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. Специалист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женер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сшее техническое образование (без квалификационной категории);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сшее техническое образование (инженер II категории)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392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сшее техническое образование (инженер I категории)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723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техническое образование (ведущий инженер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6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женер-технолог (химик) по подготовке вод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6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охране тру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72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администрато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24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администрато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8</w:t>
            </w:r>
            <w:r>
              <w:rPr>
                <w:sz w:val="27"/>
                <w:szCs w:val="27"/>
              </w:rPr>
              <w:t>8</w:t>
            </w:r>
            <w:r>
              <w:rPr>
                <w:sz w:val="27"/>
                <w:szCs w:val="27"/>
                <w:lang w:val="en-US"/>
              </w:rPr>
              <w:t>7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о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ор дежурны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8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джер (по рекламе)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без категории;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торой квалификационной категории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875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ой квалификационной категории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296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валификационной категории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6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9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ик, специалист (по организации эксплуатации и ремонту зданий, спортивных залов и сооружений)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 квалификационной категории;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е специальное образование (II категория)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648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е специальное образование (I категория)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6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Техник по обслуживанию и ремонту теплотехнического оборудования и вентиляционных систе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8</w:t>
            </w:r>
            <w:r>
              <w:rPr>
                <w:sz w:val="27"/>
                <w:szCs w:val="27"/>
                <w:lang w:val="en-US"/>
              </w:rPr>
              <w:t>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Техник по эксплуатации сетей и сооружений водопроводно-канализационного хозяйств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2.1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ис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 квалификационной категории;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858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е специальное образование (II категория)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723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профессиональное образование (I категория)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678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профессиональное образование (ведущий)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4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2.13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спектор по кадрам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66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нее профессиональное образование и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7"/>
                <w:szCs w:val="27"/>
              </w:rPr>
              <w:t>индивидуальное обучение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профессиональное образование (II категория)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875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профессиональное образование (I категори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47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2.14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структор-методист, инструктор по спорту, тренер:</w:t>
            </w:r>
          </w:p>
          <w:p>
            <w:pPr>
              <w:pStyle w:val="Normal"/>
              <w:spacing w:lineRule="auto" w:line="24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 квалификационной категории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678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7"/>
                <w:szCs w:val="27"/>
              </w:rPr>
              <w:t>вторая квалификационная категория (для методистов, инструкторов-методистов, старших методистов и старших инструкторов-методистов)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54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7"/>
                <w:szCs w:val="27"/>
              </w:rPr>
              <w:t>первая квалификационная категория (для методистов, инструкторов-методистов, старших методистов и старших инструкторов-методистов)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45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ая квалификационная категория (для методистов, инструкторов-методистов, старших методистов и старших инструкторов-методистов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340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2.1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структор по физической культур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 квалификационной категории;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723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сшее профессиональное образование или вторая квалификационная категория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678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ая квалификационная категория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543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ая квалификационная категор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4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2.16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льдшер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 квалификации;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торая квалификационная категория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875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ая квалификационная категория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508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ая квалификационная категория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6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7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Медицинская сестр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025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3. Технические исполнители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обслуживающий персона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1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лопроизводитель, секретар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си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сир бан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по ремонту спортивного оборудования и инвентар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касси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87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6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дожник- оформит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7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хтер (контролер), вахтер-гардеробщик, вахт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8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нична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9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емщик пункта прока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деробщи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борщик производственных и служебных помещен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борщик территор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3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рож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4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рож бан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по комплексному обслуживанию и ремонту зданий, спортивных зал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6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по обслуживанию бан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7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по комплексному обслуживанию и ремонту зданий (высококвалифицированны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4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8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итель автомобил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4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9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кторис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итель автобус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16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итель льдоуборочного комбай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6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ханик (автотранспорт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87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3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ханик по техническим видам спор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4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sz w:val="27"/>
                <w:szCs w:val="27"/>
              </w:rPr>
              <w:t>Механик (по обслуживанию радиовещательного, телевизионного оборудования, оборудования связи и средств охранно-пожарной сигнализаци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7"/>
                <w:szCs w:val="27"/>
              </w:rPr>
              <w:t>Электромонтер по ремонту и обслуживанию электрооборудования (и КИП, и А), линейных сооружений телефонной связи и радиофикац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6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7"/>
                <w:szCs w:val="27"/>
              </w:rPr>
              <w:t>Слесарь-ремонтник (по обслуживанию теплотехнического оборудования и вентиляционных систем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7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сарь-ремонтник (по обслуживанию водопроводно-канализационного хозяйств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8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сарь-электрик по ремонту электрооборуд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9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сарь КИП и 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лесарь по ремонту и обслуживанию систем вентиляции и кондиционирования воздух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лесарь-ремонтник (по ремонту холодильных установок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лесарь-ремонтник (по ремонту оборудования котельных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3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паратчик химводоочист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4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сарь-сантехни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ератор котельно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6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ктрогазосварщи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7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ировщик плоскостных спортивных сооружен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8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бочий зеленого хозяйств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  <w:tr>
        <w:trPr>
          <w:trHeight w:val="1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9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шинист холодильной установ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705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.о. начальника отдел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зической культуры и спорта                                    Е.В. Ульянцева-Кашики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57:00Z</dcterms:created>
  <dc:creator>Пользователь</dc:creator>
  <dc:description/>
  <cp:keywords/>
  <dc:language>en-US</dc:language>
  <cp:lastModifiedBy>Алексей Харитонов</cp:lastModifiedBy>
  <cp:lastPrinted>2023-10-25T12:07:00Z</cp:lastPrinted>
  <dcterms:modified xsi:type="dcterms:W3CDTF">2024-10-09T06:46:00Z</dcterms:modified>
  <cp:revision>5</cp:revision>
  <dc:subject/>
  <dc:title/>
</cp:coreProperties>
</file>