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auto" w:line="252"/>
        <w:rPr/>
      </w:pPr>
      <w:r>
        <w:rPr>
          <w:rFonts w:eastAsia="Batang;바탕"/>
          <w:b/>
          <w:sz w:val="28"/>
          <w:lang w:val="ru-RU"/>
        </w:rPr>
        <w:t>от 07 ноября 2019 года № 1906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Единая служба муниципальной недвижимости и земельных ресурсов» администрация Губки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1. Внести изменения в постановление администрации Губкинского городского округа от 07 ноября 2019 года № 1906-па «Об утверждении Положения об оплате труда работников муниципального казенного учреждения «Единая служба муниципальной недвижимости и земельных ресурсов»             </w:t>
      </w:r>
      <w:r>
        <w:rPr>
          <w:sz w:val="28"/>
          <w:szCs w:val="28"/>
          <w:lang w:val="ru-RU"/>
        </w:rPr>
        <w:t>(в редакции постановлений администрации от 10.12.2020 № 1833-па,                           от 13.10.2021 № 1618-па, от 24.02.2022 № 181-па, от 27.10.2022 № 2289-па)</w:t>
      </w:r>
      <w:r>
        <w:rPr>
          <w:rFonts w:eastAsia="Batang;바탕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Единая служба муниципальной недвижимости и земельных ресурсов», утвержденное вышеуказанным постановлени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а) таблицу 1 пункта 3.2. раздела 3. «Оплата труда руководителя Учреждения» изложить в следующей редакции:</w:t>
      </w:r>
    </w:p>
    <w:p>
      <w:pPr>
        <w:pStyle w:val="Normal"/>
        <w:widowControl w:val="false"/>
        <w:autoSpaceDE w:val="false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оклад руководителя Учрежд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685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б) таблицу 2 пункта 4.2. раздела 4. «Оплата труда работников, занимающих должности руководителей и специалистов» изложить в      следующей редакции:</w:t>
      </w:r>
    </w:p>
    <w:p>
      <w:pPr>
        <w:pStyle w:val="Standard"/>
        <w:spacing w:lineRule="auto" w:line="252"/>
        <w:ind w:left="7080" w:right="-1" w:firstLine="708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2</w:t>
      </w:r>
    </w:p>
    <w:p>
      <w:pPr>
        <w:pStyle w:val="Standard"/>
        <w:spacing w:lineRule="auto" w:line="252"/>
        <w:ind w:left="7080" w:right="-1" w:firstLine="708"/>
        <w:jc w:val="right"/>
        <w:rPr>
          <w:rFonts w:eastAsia="Batang;바탕" w:cs="Times New Roman"/>
          <w:sz w:val="28"/>
          <w:szCs w:val="28"/>
          <w:lang w:val="ru-RU"/>
        </w:rPr>
      </w:pPr>
      <w:r>
        <w:rPr>
          <w:rFonts w:eastAsia="Batang;바탕" w:cs="Times New Roman"/>
          <w:sz w:val="28"/>
          <w:szCs w:val="28"/>
          <w:lang w:val="ru-RU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820"/>
        <w:gridCol w:w="4191"/>
        <w:gridCol w:w="1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 должност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, рублей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686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правовым вопроса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76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val="ru-RU"/>
              </w:rPr>
              <w:t>Главный специалист по делопроизводству и кадровой работ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76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 и кассовому обслуживани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76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ресурс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992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муниципальной недвижимос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992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кадастровых рабо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992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76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  <w:r>
        <w:rPr>
          <w:rFonts w:eastAsia="Batang;바탕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в) таблицу 3 пункта 4.4. раздела 4. «Оплата труда работников, занимающих должности руководителей и специалистов» изложить в     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Batang;바탕"/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0"/>
        <w:gridCol w:w="5529"/>
        <w:gridCol w:w="35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служебных помещений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617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Batang;바탕"/>
          <w:sz w:val="28"/>
          <w:szCs w:val="28"/>
          <w:lang w:val="ru-RU"/>
        </w:rPr>
        <w:tab/>
        <w:t>»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ункт 6.5. раздела 6. «Порядок установления стимулирующих выплат» дополнить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емия руководителю и работникам назначается и выплачивается на основании приказа Учреждения.»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опубликования и распространяется на правоотношения, возникшие с 1 октября 2023 года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Style17"/>
        <w:spacing w:lineRule="atLeast" w:line="237" w:before="0" w:after="0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30:00Z</dcterms:created>
  <dc:creator>user</dc:creator>
  <dc:description/>
  <cp:keywords/>
  <dc:language>en-US</dc:language>
  <cp:lastModifiedBy>Я</cp:lastModifiedBy>
  <cp:lastPrinted>2023-10-06T10:20:00Z</cp:lastPrinted>
  <dcterms:modified xsi:type="dcterms:W3CDTF">2023-10-06T07:21:00Z</dcterms:modified>
  <cp:revision>25</cp:revision>
  <dc:subject/>
  <dc:title>П О С Т А Н О В Л Е Н И Е</dc:title>
</cp:coreProperties>
</file>