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изменений в Устав муниципального бюджетного общеобразовательного учреждения «Архангельская средняя общеобразовательная школа» Губкинского района Белгородской области»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приведение в соответствие с законодательством Российской Федер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5-07-09T05:45:00Z</dcterms:modified>
  <cp:revision>12</cp:revision>
  <dc:subject/>
  <dc:title/>
</cp:coreProperties>
</file>