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Cs w:val="26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________” _____________________ 2025 г.                              </w:t>
        <w:tab/>
        <w:tab/>
        <w:tab/>
        <w:t xml:space="preserve">                       № 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марта 2021 года № 318-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кадровыми изменениями и новыми назначениями </w:t>
      </w:r>
      <w:r>
        <w:rPr>
          <w:rFonts w:cs="Times New Roman" w:ascii="Times New Roman" w:hAnsi="Times New Roman"/>
          <w:sz w:val="28"/>
          <w:szCs w:val="28"/>
        </w:rPr>
        <w:t>администрация Губкинского городск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Губкинского городского округа от 12 марта 2021 года № 318-па «О ежегодных именных стипендиях администрации Губкинского городского округа молодежному  активу» (в редакции постановлений администрации от 11.11.2022 № 2357-па,  от 17.07.2023 № 1013-па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знать утратившим силу состав организационного комитета по назначению стипендий администрации Губкинского городского округа молодежному активу, утвержденный в пункте 1 вышеуказанного постано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твердить в пункте 1 вышеуказанного постановления состав организационного комитета по назначению стипендий администрации Губкинского городского округа молодежному активу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spacing w:lineRule="auto" w:line="144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«__» __________ 2025 г.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ого комитета по назначению стипендий администрации 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04"/>
        <w:gridCol w:w="6061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Николае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молодёжной политики администрации Губкинского городского округа, председатель оргкомитет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я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иктор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культуры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Александр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директора                     МАУ «Центр молодежных инициатив»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у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Серге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молодёжной политики администрации Губкинского городского округа.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олодёжной политики                                                                      М.Н. Кос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lang w:val="ru-RU"/>
      </w:rPr>
    </w:pPr>
    <w:r>
      <w:rPr>
        <w:rFonts w:cs="Times New Roman" w:ascii="Times New Roman" w:hAnsi="Times New Roman"/>
        <w:b/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46:00Z</dcterms:created>
  <dc:creator>Пользователь</dc:creator>
  <dc:description/>
  <cp:keywords/>
  <dc:language>en-US</dc:language>
  <cp:lastModifiedBy>Анна Золотухина</cp:lastModifiedBy>
  <cp:lastPrinted>2022-11-07T17:11:00Z</cp:lastPrinted>
  <dcterms:modified xsi:type="dcterms:W3CDTF">2025-06-06T12:48:00Z</dcterms:modified>
  <cp:revision>4</cp:revision>
  <dc:subject/>
  <dc:title/>
</cp:coreProperties>
</file>