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”  _________  2023 г.                 </w:t>
        <w:tab/>
        <w:tab/>
        <w:tab/>
        <w:tab/>
        <w:tab/>
        <w:t xml:space="preserve">                                                    № </w:t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бкинского городского округ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1 октября 2013 года № 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bCs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/>
        <w:t xml:space="preserve"> Белгородской области</w:t>
      </w:r>
      <w:r>
        <w:rPr>
          <w:bCs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/>
        <w:t xml:space="preserve"> Белгородской области</w:t>
      </w:r>
      <w:r>
        <w:rPr>
          <w:bCs/>
        </w:rPr>
        <w:t>» администрация Губкинского городского круга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spacing w:val="-6"/>
        </w:rPr>
        <w:t xml:space="preserve">Внести изменения в </w:t>
      </w:r>
      <w:r>
        <w:rPr/>
        <w:t>постановление администрации Губкинского городского округа от 11 октября 2013 года № 2473-па</w:t>
      </w:r>
      <w:r>
        <w:rPr>
          <w:sz w:val="27"/>
          <w:szCs w:val="27"/>
        </w:rPr>
        <w:t xml:space="preserve"> «</w:t>
      </w:r>
      <w:r>
        <w:rPr/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 26.12.2020 </w:t>
        <w:br/>
        <w:t xml:space="preserve">№ 1951-па, от 29.06.2021 № 959-па, от 23.08.2021 № 1301-па, от 27.12.2021 </w:t>
        <w:br/>
        <w:t xml:space="preserve">№ 2225-па, от 20.06.2022 № 753-па, от 09.09.2022 № 2058-па, от 27.12.2022 </w:t>
        <w:br/>
        <w:t>№ 2638-па, от 21.03.2023 № 385-па):</w:t>
      </w:r>
    </w:p>
    <w:p>
      <w:pPr>
        <w:pStyle w:val="Normal"/>
        <w:spacing w:lineRule="auto" w:line="264" w:before="0" w:after="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56" w:before="0" w:after="0"/>
        <w:ind w:left="0" w:firstLine="709"/>
        <w:jc w:val="both"/>
        <w:rPr/>
      </w:pPr>
      <w:r>
        <w:rPr/>
        <w:t>в муниципальную программу «Развитие имущественно-земельных отношений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паспорт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рограммы» </w:t>
      </w:r>
      <w:r>
        <w:rPr/>
        <w:t>изложить в редакции согласно приложению № 2  к настоящему постановлению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 xml:space="preserve">паспорт подпрограммы 1 </w:t>
      </w:r>
      <w:r>
        <w:rPr>
          <w:bCs/>
          <w:spacing w:val="-6"/>
        </w:rPr>
        <w:t xml:space="preserve">«Развитие имущественных отношений в Губкинском городском округе Белгородской области» </w:t>
      </w:r>
      <w:r>
        <w:rPr/>
        <w:t>муниципальной программы изложить в редакции согласно приложению № 3 к настоящему постановлению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одпрограммы» </w:t>
      </w:r>
      <w:r>
        <w:rPr/>
        <w:t xml:space="preserve">подпрограммы 1 </w:t>
      </w:r>
      <w:r>
        <w:rPr>
          <w:bCs/>
          <w:spacing w:val="-6"/>
        </w:rPr>
        <w:t xml:space="preserve">«Развитие имущественных отношений в Губкинском городском округе Белгородской области» </w:t>
      </w:r>
      <w:r>
        <w:rPr/>
        <w:t>изложить в редакции согласно приложению № 4 к настоящему постановлению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 xml:space="preserve">паспорт подпрограммы 2 </w:t>
      </w:r>
      <w:r>
        <w:rPr>
          <w:bCs/>
          <w:spacing w:val="-6"/>
        </w:rPr>
        <w:t xml:space="preserve">«Развитие земельных отношений в Губкинском городском округе Белгородской области» </w:t>
      </w:r>
      <w:r>
        <w:rPr/>
        <w:t>муниципальной программы изложить в редакции согласно приложению № 5 к настоящему постановлению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одпрограммы» </w:t>
      </w:r>
      <w:r>
        <w:rPr/>
        <w:t xml:space="preserve">подпрограммы 2 </w:t>
      </w:r>
      <w:r>
        <w:rPr>
          <w:bCs/>
          <w:spacing w:val="-6"/>
        </w:rPr>
        <w:t xml:space="preserve">«Развитие земельных отношений в Губкинском городском округе Белгородской области» </w:t>
      </w:r>
      <w:r>
        <w:rPr/>
        <w:t>изложить в редакции согласно приложению № 6 к настоящему постановлению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6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1 к муниципальной программе «Развитие имущественно-земельных отношений в Губкинском городском округе Белгородской области»  «Система основных мероприятий и показателей муниципальной программы «Развитие имущественно-земельных отношений в Губкинском городском округе Белгородской области» изложить в  редакции согласно приложению № 7 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2" w:before="0" w:after="0"/>
        <w:ind w:right="-23" w:hanging="0"/>
        <w:jc w:val="both"/>
        <w:rPr/>
      </w:pPr>
      <w:r>
        <w:rPr/>
        <w:t>к настоящему постановлению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2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3 к муниципальной программе «Развитие имущественно-земельных отношений в Губкинском городском округе Белгородской области»  «Ресурсное обеспечение и прогнозная (справочная) оценка расходов на реализацию основных мероприятий (мероприятий) муниципальной программы из различных источников финансирования» изложить в редакции согласно приложению № 8 к настоящему постановлению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2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4 к муниципальной программе «Развитие имущественно-земельных отношений в Губкинском городском округе Белгородской области»  «Ресурсное обеспечение реализации муниципальной программы за счет средств бюджета Губкинского городского округа Белгородской области» изложить в  редакции согласно приложению № 9 к настоящему постановлению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64" w:before="0" w:after="0"/>
        <w:ind w:firstLine="709"/>
        <w:jc w:val="both"/>
        <w:rPr/>
      </w:pPr>
      <w:r>
        <w:rPr/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64" w:before="0" w:after="0"/>
        <w:ind w:firstLine="709"/>
        <w:jc w:val="both"/>
        <w:rPr/>
      </w:pPr>
      <w:r>
        <w:rPr/>
        <w:t xml:space="preserve"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/>
      </w:pPr>
      <w:r>
        <w:rPr>
          <w:b/>
          <w:sz w:val="28"/>
          <w:szCs w:val="28"/>
        </w:rPr>
        <w:t>Приложение № 1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536" w:right="-83" w:hanging="0"/>
        <w:rPr>
          <w:b/>
          <w:b/>
        </w:rPr>
      </w:pPr>
      <w:r>
        <w:rPr>
          <w:b/>
        </w:rPr>
        <w:t>от  «__»  ____________ 2023 г. №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b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</w:rPr>
        <w:t>Ответственный исполнитель:</w:t>
      </w:r>
      <w:r>
        <w:rPr/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</w:rPr>
        <w:t>Руководитель:</w:t>
      </w:r>
      <w:r>
        <w:rPr/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u w:val="single"/>
          <w:vertAlign w:val="superscript"/>
        </w:rPr>
        <w:t xml:space="preserve"> 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b/>
        </w:rPr>
        <w:t>Ответственный за разработку:</w:t>
      </w:r>
      <w:r>
        <w:rPr/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bCs/>
          <w:spacing w:val="-1"/>
          <w:lang w:val="en-US"/>
        </w:rPr>
        <w:t>viktorova</w:t>
      </w:r>
      <w:r>
        <w:rPr>
          <w:bCs/>
          <w:spacing w:val="-1"/>
        </w:rPr>
        <w:t>73@</w:t>
      </w:r>
      <w:r>
        <w:rPr>
          <w:bCs/>
          <w:spacing w:val="-1"/>
          <w:lang w:val="en-US"/>
        </w:rPr>
        <w:t>yandex</w:t>
      </w:r>
      <w:r>
        <w:rPr>
          <w:bCs/>
          <w:spacing w:val="-1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     </w:t>
            </w:r>
            <w:r>
              <w:rPr/>
              <w:t>«Развитие имущественно-земельных отно-шений в Губкинском городском округе Белгородской области» (далее 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Повышение эффективности функциониро-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</w:t>
            </w:r>
            <w:r>
              <w:rPr>
                <w:bCs/>
                <w:spacing w:val="-6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Общий объем финансирования Программы на 2014-2025 годы предусматривается в размере </w:t>
              <w:br/>
              <w:t>1 909 669,7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счет средств федерального бюджета - </w:t>
              <w:br/>
              <w:t>65 359,8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областного бюджета -</w:t>
              <w:br/>
              <w:t>177 072,4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- </w:t>
              <w:br/>
              <w:t>1 654 934,8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 – 12 302,7 тыс. рублей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2 год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3 год – 4 870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4 год – 6 251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20 000,0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2 год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2023 год – 34 418,7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2024 год – 8 997,2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5 год – 7 029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08 128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253 378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161 271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164 886,0 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 – 170 6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 – 118 9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</w:t>
              <w:br/>
              <w:t>аренду земельных участков, зачисляемые в бюджет Губкинского городского округа Белгородской области - 2 554 266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  <w:t>652 552,0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96,29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достижение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/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536" w:right="-83" w:hanging="0"/>
        <w:rPr>
          <w:b/>
          <w:b/>
        </w:rPr>
      </w:pPr>
      <w:r>
        <w:rPr>
          <w:b/>
        </w:rPr>
        <w:t>от  «__»  ____________ 2023 г. №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ab/>
        <w:t>Общий объем финансирования Программы на 2014-2025 годы предусматривается в размере 1 909 669,7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 - 65 359,8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областного бюджета - 177 072,4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за  счет  средств  бюджета  Губкинского городского округа </w:t>
      </w:r>
      <w:r>
        <w:rPr>
          <w:rFonts w:cs="Times New Roman" w:ascii="Times New Roman" w:hAnsi="Times New Roman"/>
          <w:bCs/>
          <w:spacing w:val="-6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spacing w:val="-6"/>
        </w:rPr>
        <w:t>- 1 654 934,8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 – 778,6 тыс. рублей;      </w:t>
        <w:br/>
        <w:t xml:space="preserve">       2018 год 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2 год – 13 17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3 год – 4 870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4 год – 6 251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20 000,0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cs="Times New Roman" w:ascii="Times New Roman" w:hAnsi="Times New Roman"/>
          <w:bCs/>
          <w:spacing w:val="-6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– 710,9 тыс. рублей;      </w:t>
        <w:br/>
        <w:t xml:space="preserve"> 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2 год – 60 935,5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cs="Times New Roman" w:ascii="Times New Roman" w:hAnsi="Times New Roman"/>
          <w:bCs/>
          <w:spacing w:val="-6"/>
        </w:rPr>
        <w:t>2023 год – 34 418,7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2024 год – 8 997,2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5 год – 7 029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208 128,4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253 378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161 271,0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2025 год – 164 886,0 тыс. рублей;</w:t>
      </w:r>
    </w:p>
    <w:p>
      <w:pPr>
        <w:pStyle w:val="ConsNonformat"/>
        <w:suppressAutoHyphens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bCs/>
          <w:spacing w:val="-6"/>
        </w:rPr>
      </w:pPr>
      <w:r>
        <w:rPr>
          <w:bCs/>
          <w:spacing w:val="-6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ConsNonformat"/>
        <w:suppressAutoHyphens w:val="false"/>
        <w:snapToGrid w:val="false"/>
        <w:ind w:right="-15" w:hanging="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536" w:right="-83" w:hanging="0"/>
        <w:rPr>
          <w:b/>
          <w:b/>
        </w:rPr>
      </w:pPr>
      <w:r>
        <w:rPr>
          <w:b/>
        </w:rPr>
        <w:t>от  «__»  ____________ 2023 г. №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8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оисполнитель Программы, ответствен-ный з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бъем бюджетных ассигнований 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6"/>
              </w:rPr>
              <w:t xml:space="preserve">Общий объем финансирования Подпрограммы 1 в 2014-2025 годах предусматривается в размере </w:t>
              <w:br/>
              <w:t>1 485 570,9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  367,6 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-  10 289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</w:t>
            </w:r>
            <w:r>
              <w:rPr>
                <w:rFonts w:cs="Times New Roman" w:ascii="Times New Roman" w:hAnsi="Times New Roman"/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</w:t>
            </w:r>
            <w:r>
              <w:rPr>
                <w:rFonts w:cs="Times New Roman" w:ascii="Times New Roman" w:hAnsi="Times New Roman"/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40 795,5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25 734,2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 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 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 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 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  74 521,7 тыс. рублей;</w:t>
            </w:r>
          </w:p>
          <w:p>
            <w:pPr>
              <w:pStyle w:val="ConsPlusCell"/>
              <w:suppressAutoHyphens w:val="false"/>
              <w:ind w:firstLine="461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–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175 094,2 тыс. рублей;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 215 625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125 151,0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127 375,0 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Конечные результаты реализации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70 6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18 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536" w:right="-83" w:hanging="0"/>
        <w:rPr>
          <w:b/>
          <w:b/>
        </w:rPr>
      </w:pPr>
      <w:r>
        <w:rPr>
          <w:b/>
        </w:rPr>
        <w:t>от  «__»  ____________ 2023 г. №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bCs/>
          <w:spacing w:val="-6"/>
        </w:rPr>
        <w:t>Общий объем финансирования Подпрограммы 1 в 2014-2025 годах предусматривается в размере 1 485 570,9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 –  163,0 тыс. рублей;      </w:t>
        <w:br/>
        <w:t xml:space="preserve">       2018 год 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 –  367,6 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 - 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-  10 289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left="-106" w:right="-15" w:hanging="0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   </w:t>
      </w:r>
      <w:r>
        <w:rPr>
          <w:rFonts w:cs="Times New Roman" w:ascii="Times New Roman" w:hAnsi="Times New Roman"/>
          <w:bCs/>
          <w:spacing w:val="-6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–  566,5 тыс. рублей;      </w:t>
        <w:br/>
        <w:t xml:space="preserve">       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>2020 год  –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</w:t>
      </w:r>
      <w:r>
        <w:rPr>
          <w:rFonts w:cs="Times New Roman" w:ascii="Times New Roman" w:hAnsi="Times New Roman"/>
          <w:bCs/>
          <w:spacing w:val="-6"/>
        </w:rPr>
        <w:t>–</w:t>
      </w:r>
      <w:r>
        <w:rPr>
          <w:rFonts w:eastAsia="Times New Roman" w:cs="Times New Roman" w:ascii="Times New Roman" w:hAnsi="Times New Roman"/>
          <w:bCs/>
          <w:spacing w:val="-6"/>
        </w:rPr>
        <w:t xml:space="preserve">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</w:t>
      </w:r>
      <w:r>
        <w:rPr>
          <w:rFonts w:cs="Times New Roman" w:ascii="Times New Roman" w:hAnsi="Times New Roman"/>
          <w:bCs/>
          <w:spacing w:val="-6"/>
        </w:rPr>
        <w:t>–</w:t>
      </w:r>
      <w:r>
        <w:rPr>
          <w:rFonts w:eastAsia="Times New Roman" w:cs="Times New Roman" w:ascii="Times New Roman" w:hAnsi="Times New Roman"/>
          <w:bCs/>
          <w:spacing w:val="-6"/>
        </w:rPr>
        <w:t xml:space="preserve"> 40 795,5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25 734,2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 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 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 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 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 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– 102 429,4 тыс. рублей;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249 998,0 тыс. рублей;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175 094,2 тыс. рублей;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61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 215 625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125 151,0 тыс. рублей;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  <w:t>2025 год – 127 375,0 тыс. рублей;</w:t>
      </w:r>
    </w:p>
    <w:p>
      <w:pPr>
        <w:pStyle w:val="ConsPlusCell"/>
        <w:suppressAutoHyphens w:val="false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 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 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536" w:right="-83" w:hanging="0"/>
        <w:rPr>
          <w:b/>
          <w:b/>
        </w:rPr>
      </w:pPr>
      <w:r>
        <w:rPr>
          <w:b/>
        </w:rPr>
        <w:t>от  «__»  ____________ 2023 г. №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одпрограмма 2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«Развитие земельных отнош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в Губкинском городском округе 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b/>
          <w:bCs/>
          <w:spacing w:val="-6"/>
        </w:rPr>
        <w:t>Паспорт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spacing w:val="-6"/>
          <w:sz w:val="6"/>
          <w:szCs w:val="6"/>
        </w:rPr>
      </w:pPr>
      <w:r>
        <w:rPr>
          <w:b/>
          <w:bCs/>
          <w:spacing w:val="-6"/>
          <w:sz w:val="6"/>
          <w:szCs w:val="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5810"/>
      </w:tblGrid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одпрограммы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«Развитие земельных отношений в Губкинском городском  округе 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(далее – Подпрограмма 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 xml:space="preserve">Соисполнитель Программы, ответствен-ный за Подпрограмму 2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29" w:right="170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</w:t>
            </w:r>
            <w:r>
              <w:rPr>
                <w:bCs/>
                <w:spacing w:val="-6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 xml:space="preserve">Участники Подпрограммы 2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</w:rPr>
              <w:t>Сельские т</w:t>
            </w:r>
            <w:r>
              <w:rPr>
                <w:rFonts w:cs="Times New Roman" w:ascii="Times New Roman" w:hAnsi="Times New Roman"/>
              </w:rPr>
              <w:t>ерриториальные администрации администрации Губки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 xml:space="preserve">Цель Подпрограммы 2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</w:t>
            </w:r>
            <w:r>
              <w:rPr>
                <w:bCs/>
                <w:spacing w:val="-6"/>
              </w:rPr>
              <w:t>Создание условий для повышения эффек-тивности управления и распоряжения земель-ными участками, относящимися к муници-пальной собственности Губкинского город-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 xml:space="preserve">Задача Подпрограммы 2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>Сроки и этапы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 xml:space="preserve">Объем бюджетных ассигнований Подпро-граммы 2 за счет средств бюджета Губкинского городского округа Белгородской области </w:t>
              <w:br/>
              <w:t xml:space="preserve">(с расшифровкой плано-вых объемов бюджетных ассигнований по года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ее реализации), а также прогнозный объем средств, привлекаемых из других источников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6"/>
              </w:rPr>
              <w:t xml:space="preserve">Общий объем финансирования Подпрограммы 2 в 2014-2025 годах предусматривается в размере </w:t>
              <w:br/>
              <w:t xml:space="preserve">113 776,9 тыс. рублей. 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бъем финансирования Программы по годам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 –   615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  952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 4 320,6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 884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4 870,8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6 251,4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20 000,0 тыс. рублей;</w:t>
            </w:r>
          </w:p>
          <w:p>
            <w:pPr>
              <w:pStyle w:val="ConsNonformat"/>
              <w:suppressAutoHyphens w:val="false"/>
              <w:ind w:right="-15" w:hanging="0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област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 – 144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1 328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1 581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– 2 476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0 140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8 684,5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8 997,2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7 029,0 тыс. рублей;</w:t>
            </w:r>
          </w:p>
          <w:p>
            <w:pPr>
              <w:pStyle w:val="ConsNonformat"/>
              <w:suppressAutoHyphens w:val="false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bCs/>
                <w:spacing w:val="-6"/>
              </w:rPr>
              <w:t>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4 год -  3 1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</w:t>
            </w:r>
            <w:r>
              <w:rPr>
                <w:bCs/>
                <w:spacing w:val="-6"/>
              </w:rPr>
              <w:t>2015 год –  854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6 год - 1 29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7 год - 1 25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8 год - 91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9 год - 1 2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20 год - 1 43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– 1874,5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3 505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4 708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 494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 825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тыс. рублей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>Показатели конечных результатов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 от площади территории городского округа, %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pacing w:val="-6"/>
              </w:rPr>
              <w:t xml:space="preserve">Конечные результаты реализации Подпрограммы 2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</w:t>
              <w:br/>
              <w:t>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–2 554 266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, </w:t>
              <w:br/>
              <w:t>652 552,0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96,29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536" w:right="-83" w:hanging="0"/>
        <w:rPr>
          <w:b/>
          <w:b/>
        </w:rPr>
      </w:pPr>
      <w:r>
        <w:rPr>
          <w:b/>
        </w:rPr>
        <w:t>от  «__»  ____________ 2023 г. №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  <w:sz w:val="10"/>
          <w:szCs w:val="10"/>
        </w:rPr>
      </w:pPr>
      <w:r>
        <w:rPr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bCs/>
          <w:spacing w:val="-6"/>
        </w:rPr>
        <w:tab/>
        <w:t xml:space="preserve">Общий объем финансирования Подпрограммы 2 в 2014-2025 годах предусматривается в размере 113 776,9 тыс. рублей. 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ирования Программы по годам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 –   615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  952,1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 – 4 320,6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2 884,0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</w:t>
      </w:r>
      <w:r>
        <w:rPr>
          <w:rFonts w:cs="Times New Roman" w:ascii="Times New Roman" w:hAnsi="Times New Roman"/>
          <w:bCs/>
          <w:spacing w:val="-6"/>
        </w:rPr>
        <w:t xml:space="preserve">4 870,8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</w:t>
      </w:r>
      <w:r>
        <w:rPr>
          <w:rFonts w:cs="Times New Roman" w:ascii="Times New Roman" w:hAnsi="Times New Roman"/>
          <w:bCs/>
          <w:spacing w:val="-6"/>
        </w:rPr>
        <w:t xml:space="preserve">6 251,4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20 000,0 тыс. рублей;</w:t>
      </w:r>
    </w:p>
    <w:p>
      <w:pPr>
        <w:pStyle w:val="ConsNonformat"/>
        <w:suppressAutoHyphens w:val="false"/>
        <w:ind w:right="-15" w:hanging="0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област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 – 144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1 328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1 581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– 2 476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20 140,0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</w:t>
      </w:r>
      <w:r>
        <w:rPr>
          <w:rFonts w:cs="Times New Roman" w:ascii="Times New Roman" w:hAnsi="Times New Roman"/>
          <w:bCs/>
          <w:spacing w:val="-6"/>
        </w:rPr>
        <w:t xml:space="preserve">8 684,5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</w:t>
      </w:r>
      <w:r>
        <w:rPr>
          <w:rFonts w:cs="Times New Roman" w:ascii="Times New Roman" w:hAnsi="Times New Roman"/>
          <w:bCs/>
          <w:spacing w:val="-6"/>
        </w:rPr>
        <w:t xml:space="preserve">8 997,2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7 029,0 тыс. рублей;</w:t>
      </w:r>
    </w:p>
    <w:p>
      <w:pPr>
        <w:pStyle w:val="ConsNonformat"/>
        <w:suppressAutoHyphens w:val="false"/>
        <w:ind w:right="-15" w:hanging="0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за счет средств </w:t>
      </w:r>
      <w:r>
        <w:rPr>
          <w:rFonts w:cs="Times New Roman" w:ascii="Times New Roman" w:hAnsi="Times New Roman"/>
          <w:bCs/>
          <w:spacing w:val="-6"/>
        </w:rPr>
        <w:t>бюджета</w:t>
      </w:r>
      <w:r>
        <w:rPr>
          <w:rFonts w:eastAsia="Times New Roman" w:cs="Times New Roman" w:ascii="Times New Roman" w:hAnsi="Times New Roman"/>
          <w:bCs/>
          <w:spacing w:val="-6"/>
        </w:rPr>
        <w:t xml:space="preserve">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4 год -  3 127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rPr>
          <w:bCs/>
          <w:spacing w:val="-6"/>
        </w:rPr>
      </w:pPr>
      <w:r>
        <w:rPr>
          <w:bCs/>
          <w:spacing w:val="-6"/>
        </w:rPr>
        <w:t xml:space="preserve">       </w:t>
      </w:r>
      <w:r>
        <w:rPr>
          <w:bCs/>
          <w:spacing w:val="-6"/>
        </w:rPr>
        <w:t>2015 год –  854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6 год - 1 291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7 год - 1 255,8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8 год - 918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9 год - 1 212,5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20 год - 1 43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– 1874,5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3 505,0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</w:t>
      </w:r>
      <w:r>
        <w:rPr>
          <w:rFonts w:cs="Times New Roman" w:ascii="Times New Roman" w:hAnsi="Times New Roman"/>
          <w:bCs/>
          <w:spacing w:val="-6"/>
        </w:rPr>
        <w:t xml:space="preserve">4 708,0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</w:t>
      </w:r>
      <w:r>
        <w:rPr>
          <w:rFonts w:cs="Times New Roman" w:ascii="Times New Roman" w:hAnsi="Times New Roman"/>
          <w:bCs/>
          <w:spacing w:val="-6"/>
        </w:rPr>
        <w:t xml:space="preserve">1 494,0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/>
      </w:pPr>
      <w:r>
        <w:rPr>
          <w:bCs/>
          <w:spacing w:val="-6"/>
        </w:rPr>
        <w:t>2025 год – 1 825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bCs/>
          <w:spacing w:val="-6"/>
        </w:rPr>
      </w:pPr>
      <w:r>
        <w:rPr>
          <w:bCs/>
          <w:spacing w:val="-6"/>
        </w:rPr>
        <w:t>Другие поступлен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b/>
          <w:b/>
          <w:bCs/>
          <w:spacing w:val="-6"/>
        </w:rPr>
      </w:pPr>
      <w:r>
        <w:rPr>
          <w:bCs/>
          <w:spacing w:val="-6"/>
        </w:rPr>
        <w:t xml:space="preserve">Ресурсное обеспечение и прогнозная (справочная) оценка расходов </w:t>
        <w:br/>
        <w:t xml:space="preserve">на реализацию мероприятий Подпрограммы 2 по годам представлены </w:t>
        <w:br/>
        <w:t>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  <w:t>Объем финансового обеспечения Подпрограммы 2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7</w:t>
      </w:r>
    </w:p>
    <w:p>
      <w:pPr>
        <w:pStyle w:val="Consplusnormal1"/>
        <w:widowControl w:val="false"/>
        <w:spacing w:before="0" w:after="0"/>
        <w:ind w:left="7797" w:hanging="0"/>
        <w:jc w:val="center"/>
        <w:rPr/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/>
      </w:pPr>
      <w:r>
        <w:rPr>
          <w:b/>
          <w:sz w:val="24"/>
          <w:szCs w:val="24"/>
        </w:rPr>
        <w:t xml:space="preserve">от  «__»  ____________ 2023 г. № 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93"/>
        <w:gridCol w:w="991"/>
        <w:gridCol w:w="1080"/>
        <w:gridCol w:w="905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5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81"/>
        <w:gridCol w:w="991"/>
        <w:gridCol w:w="1005"/>
        <w:gridCol w:w="992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 предусмотренных Программой, подпрограммами значений целевых показателей (инди-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3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правление </w:t>
            </w: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граммы привати- 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и строительство объектов муниципальной собственности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сти в муниципальную собственность по целевым программа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крепление материально-технической базы подведом-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-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передан-ных органам государствен-ной власти субъектов Российской Федерации в соответствии с пунктом 1 статьи 4 Федерального закона «Об актах граждан-ского состояния» полномо-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/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ерриториальных комиссий по делам несовершеннолет-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ые профилактичес-кие рейды по контролю за  несовершеннолетними и семьями, 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1.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учно обоснованных проектов бассейнового природополь-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«Разработка проектно-сметной документации на осуществле-ние капитального ремонта гидротехнических сооруже-ний, находящихся в муници-пальной собственности, и бесхозяйных гидротехни-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(гидротех-нических сооружений), находящихся в муниципальной собственности, подлежащих капитальному ремонту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-ционного обследования гидротехнических сооруже-ний, находящихся в муни-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-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а 2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Мероприятия, направленные 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ского городского округа, сельские территориаль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жевых планов МКУ </w:t>
            </w:r>
            <w:r>
              <w:rPr>
                <w:kern w:val="2"/>
                <w:sz w:val="24"/>
                <w:szCs w:val="24"/>
              </w:rPr>
              <w:t>«Единая служба муниципальн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3.               Проведение процедуры закупки на оказание услуг по   оценке 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-вых работ с подготовкой  проектов межевания территорий, 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азатель 2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дастровых кварталов, в границах которых предполагается подготовка проектов межевания территор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-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-вание земельных участк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3.1.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16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 показателей, до-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sz w:val="24"/>
                <w:szCs w:val="24"/>
              </w:rPr>
              <w:t>«Укрепление материально-технической базы подведом-ственных учреждений 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-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0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/>
      </w:pPr>
      <w:r>
        <w:rPr>
          <w:b/>
          <w:sz w:val="24"/>
          <w:szCs w:val="24"/>
        </w:rPr>
        <w:t xml:space="preserve">от  «__»  ____________ 2023 г. № </w:t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64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43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 2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 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 6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 5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 915,0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9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4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29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1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53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 2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886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0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 1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 3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1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5,0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7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 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0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15 6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1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5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9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3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3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2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854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2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54,0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9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5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68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5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68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1</w:t>
      </w:r>
    </w:p>
    <w:p>
      <w:pPr>
        <w:pStyle w:val="Consplusnormal1"/>
        <w:widowControl w:val="false"/>
        <w:spacing w:before="0" w:after="0"/>
        <w:ind w:left="7797" w:hanging="0"/>
        <w:jc w:val="center"/>
        <w:rPr/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/>
      </w:pPr>
      <w:r>
        <w:rPr>
          <w:b/>
          <w:sz w:val="24"/>
          <w:szCs w:val="24"/>
        </w:rPr>
        <w:t xml:space="preserve">от  «__»  ____________ 2023 г. №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693"/>
        <w:gridCol w:w="2977"/>
        <w:gridCol w:w="709"/>
        <w:gridCol w:w="1417"/>
        <w:gridCol w:w="1276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auto" w:line="192"/>
              <w:ind w:lef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муниципальной программы, подпрограммы,  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8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705"/>
        <w:gridCol w:w="3006"/>
        <w:gridCol w:w="709"/>
        <w:gridCol w:w="1417"/>
        <w:gridCol w:w="125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 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53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 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886,0</w:t>
            </w:r>
          </w:p>
        </w:tc>
      </w:tr>
      <w:tr>
        <w:trPr>
          <w:trHeight w:val="73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0,0</w:t>
            </w:r>
          </w:p>
        </w:tc>
      </w:tr>
      <w:tr>
        <w:trPr>
          <w:trHeight w:val="77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4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41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0</w:t>
            </w:r>
          </w:p>
        </w:tc>
      </w:tr>
      <w:tr>
        <w:trPr>
          <w:trHeight w:val="97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15 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5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 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4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41,0</w:t>
            </w:r>
          </w:p>
        </w:tc>
      </w:tr>
      <w:tr>
        <w:trPr>
          <w:trHeight w:val="54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 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90,0</w:t>
            </w:r>
          </w:p>
        </w:tc>
      </w:tr>
      <w:tr>
        <w:trPr>
          <w:trHeight w:val="15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37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030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50301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503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-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5,0</w:t>
            </w:r>
          </w:p>
        </w:tc>
      </w:tr>
      <w:tr>
        <w:trPr>
          <w:trHeight w:val="60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4,0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41,0</w:t>
            </w:r>
          </w:p>
        </w:tc>
      </w:tr>
      <w:tr>
        <w:trPr>
          <w:trHeight w:val="27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материально-техничес-кой базы подведомствен-ных учреждений (органи-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ционного обследования гидротехнических соору-жений, находящихся в муниципальной собственно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5,0</w:t>
            </w:r>
          </w:p>
        </w:tc>
      </w:tr>
      <w:tr>
        <w:trPr>
          <w:trHeight w:val="136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5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S04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139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  14203214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686,0</w:t>
            </w:r>
          </w:p>
        </w:tc>
      </w:tr>
      <w:tr>
        <w:trPr>
          <w:trHeight w:val="128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10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51,0</w:t>
            </w:r>
          </w:p>
        </w:tc>
      </w:tr>
      <w:tr>
        <w:trPr>
          <w:trHeight w:val="15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489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(оказание услуг) подведомственных учреждений (организаций), в том числе предоставл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51,0</w:t>
            </w:r>
          </w:p>
        </w:tc>
      </w:tr>
      <w:tr>
        <w:trPr>
          <w:trHeight w:val="155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51,0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orient="landscape" w:w="16838" w:h="11906"/>
      <w:pgMar w:left="567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4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4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s://gubkinadm.ru/strukturaaggo/zam3/podrazdel30.html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yperlink" Target="https://gubkinadm.ru/strukturaaggo/zam3/podrazdel30.html" TargetMode="External"/><Relationship Id="rId31" Type="http://schemas.openxmlformats.org/officeDocument/2006/relationships/hyperlink" Target="https://gubkinadm.ru/strukturaaggo/zam3/podrazdel30.html" TargetMode="External"/><Relationship Id="rId32" Type="http://schemas.openxmlformats.org/officeDocument/2006/relationships/hyperlink" Target="https://gubkinadm.ru/strukturaaggo/zam3/podrazdel30.html" TargetMode="External"/><Relationship Id="rId33" Type="http://schemas.openxmlformats.org/officeDocument/2006/relationships/hyperlink" Target="http://www.fgivo.ru/state-procurements/36/2025/" TargetMode="Externa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yperlink" Target="https://gubkinadm.ru/strukturaaggo/zam3/podrazdel30.html" TargetMode="External"/><Relationship Id="rId43" Type="http://schemas.openxmlformats.org/officeDocument/2006/relationships/hyperlink" Target="https://gubkinadm.ru/strukturaaggo/zam3/podrazdel30.html" TargetMode="External"/><Relationship Id="rId44" Type="http://schemas.openxmlformats.org/officeDocument/2006/relationships/hyperlink" Target="https://gubkinadm.ru/strukturaaggo/zam3/podrazdel30.html" TargetMode="External"/><Relationship Id="rId45" Type="http://schemas.openxmlformats.org/officeDocument/2006/relationships/header" Target="header19.xml"/><Relationship Id="rId46" Type="http://schemas.openxmlformats.org/officeDocument/2006/relationships/header" Target="header20.xml"/><Relationship Id="rId47" Type="http://schemas.openxmlformats.org/officeDocument/2006/relationships/footer" Target="footer17.xml"/><Relationship Id="rId48" Type="http://schemas.openxmlformats.org/officeDocument/2006/relationships/footer" Target="footer18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52:00Z</dcterms:created>
  <dc:creator>Пользователь</dc:creator>
  <dc:description/>
  <dc:language>en-US</dc:language>
  <cp:lastModifiedBy>Елена Немчина</cp:lastModifiedBy>
  <cp:lastPrinted>2023-03-21T09:06:00Z</cp:lastPrinted>
  <dcterms:modified xsi:type="dcterms:W3CDTF">2023-06-08T06:52:00Z</dcterms:modified>
  <cp:revision>2</cp:revision>
  <dc:subject/>
  <dc:title>Муниципальная программа</dc:title>
</cp:coreProperties>
</file>