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б утверждении временного порядка предоставления муниципальной услуги «Организация отдыха детей в каникулярное время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адреса дошкольной образовательной организаци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2-12-07T15:08:00Z</dcterms:modified>
  <cp:revision>16</cp:revision>
  <dc:subject/>
  <dc:title/>
</cp:coreProperties>
</file>