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_ ” ______________</w:t>
        <w:softHyphen/>
        <w:softHyphen/>
        <w:softHyphen/>
        <w:softHyphen/>
        <w:softHyphen/>
        <w:softHyphen/>
        <w:softHyphen/>
        <w:t xml:space="preserve">____ 2022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sz w:val="18"/>
          <w:szCs w:val="18"/>
        </w:rPr>
        <w:t>______</w:t>
      </w:r>
    </w:p>
    <w:p>
      <w:pPr>
        <w:pStyle w:val="Normal"/>
        <w:spacing w:lineRule="atLeast" w:line="2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зменением штатного расписания МКУ «Управление по делам гражданской обороны и чрезвычайным ситуациям Губкинского городского округа», в целях улучшения социально-экономического положения работников МКУ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 № 1901-па, от 05.03.2022 № 239-па и от 11.10.2022 № 2191-п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таблицу пункта 3.1 «Размеры базовых должностных окладов работников Учреждения» раздела 3 «Базовые должностные оклады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09"/>
        <w:gridCol w:w="4386"/>
        <w:gridCol w:w="3777"/>
        <w:gridCol w:w="434"/>
      </w:tblGrid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атегории и должности работник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в рублях)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Управление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 и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0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рублях)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1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76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гражданской оборон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по основной деятель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37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ая дежурно-диспетчерская служба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9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6-00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53-00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дежур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1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8"/>
              </w:rPr>
              <w:t>Курсы гражданской обороны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урс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6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8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1871-0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0203-0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34-0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7534-00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пункт 1.2 пункта 1 «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» столбца «Показатели и размеры стимулирующих выплат» строки            1 таблицы пункта 5.1 «Виды выплат стимулирующего характера» раздела           5 «Выплаты стимулирующего характер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2. по должности водитель, сторож - до 100 процентов оклада;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с 01 января 2023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22:00Z</dcterms:created>
  <dc:creator>Пользователь</dc:creator>
  <dc:description/>
  <cp:keywords/>
  <dc:language>en-US</dc:language>
  <cp:lastModifiedBy>Марина Кузьменко</cp:lastModifiedBy>
  <cp:lastPrinted>2022-12-08T17:08:00Z</cp:lastPrinted>
  <dcterms:modified xsi:type="dcterms:W3CDTF">2022-12-08T14:10:00Z</dcterms:modified>
  <cp:revision>18</cp:revision>
  <dc:subject/>
  <dc:title>    </dc:title>
</cp:coreProperties>
</file>