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</w:t>
      </w:r>
      <w:r>
        <w:rPr>
          <w:rFonts w:cs="Arial" w:ascii="Arial" w:hAnsi="Arial"/>
          <w:b/>
          <w:sz w:val="18"/>
          <w:szCs w:val="18"/>
        </w:rPr>
        <w:t>___”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 _    </w:t>
      </w:r>
      <w:r>
        <w:rPr>
          <w:rFonts w:cs="Arial" w:ascii="Arial" w:hAnsi="Arial"/>
          <w:b/>
          <w:sz w:val="18"/>
          <w:szCs w:val="18"/>
        </w:rPr>
        <w:t xml:space="preserve">_____ 2024 г.                      </w:t>
        <w:tab/>
        <w:tab/>
        <w:tab/>
        <w:t xml:space="preserve">                              №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 _     </w:t>
      </w:r>
      <w:r>
        <w:rPr>
          <w:rFonts w:cs="Arial" w:ascii="Arial" w:hAnsi="Arial"/>
          <w:b/>
          <w:sz w:val="18"/>
          <w:szCs w:val="18"/>
        </w:rPr>
        <w:t>____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34"/>
          <w:szCs w:val="34"/>
          <w:u w:val="single"/>
        </w:rPr>
      </w:pPr>
      <w:r>
        <w:rPr>
          <w:rFonts w:cs="Arial" w:ascii="Arial" w:hAnsi="Arial"/>
          <w:b/>
          <w:sz w:val="34"/>
          <w:szCs w:val="34"/>
          <w:u w:val="single"/>
        </w:rPr>
      </w:r>
    </w:p>
    <w:p>
      <w:pPr>
        <w:pStyle w:val="Normal"/>
        <w:spacing w:lineRule="auto" w:line="24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  <w:lang w:val="en-US"/>
        </w:rPr>
        <w:t>О внесении изменени</w:t>
      </w:r>
      <w:r>
        <w:rPr>
          <w:b/>
          <w:sz w:val="26"/>
          <w:szCs w:val="26"/>
        </w:rPr>
        <w:t>я</w:t>
      </w:r>
      <w:r>
        <w:rPr>
          <w:b/>
          <w:sz w:val="26"/>
          <w:szCs w:val="26"/>
          <w:lang w:val="en-US"/>
        </w:rPr>
        <w:t xml:space="preserve"> в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постановление администрации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убкинского городского округ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т </w:t>
      </w:r>
      <w:r>
        <w:rPr>
          <w:b/>
          <w:sz w:val="26"/>
          <w:szCs w:val="26"/>
        </w:rPr>
        <w:t>18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августа</w:t>
      </w:r>
      <w:r>
        <w:rPr>
          <w:b/>
          <w:sz w:val="26"/>
          <w:szCs w:val="26"/>
          <w:lang w:val="en-US"/>
        </w:rPr>
        <w:t xml:space="preserve"> 202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en-US"/>
        </w:rPr>
        <w:t xml:space="preserve"> года № </w:t>
      </w:r>
      <w:r>
        <w:rPr>
          <w:b/>
          <w:sz w:val="26"/>
          <w:szCs w:val="26"/>
        </w:rPr>
        <w:t>1044</w:t>
      </w:r>
      <w:r>
        <w:rPr>
          <w:b/>
          <w:sz w:val="26"/>
          <w:szCs w:val="26"/>
          <w:lang w:val="en-US"/>
        </w:rPr>
        <w:t>-па</w:t>
      </w:r>
    </w:p>
    <w:p>
      <w:pPr>
        <w:pStyle w:val="Normal"/>
        <w:spacing w:lineRule="auto" w:line="23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23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23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- денного решением Совета депутатов Губкинского городского округа от 16 сентября 2011 года № 171-нпа, администрация Губкинского городского округа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353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6"/>
        </w:rPr>
        <w:t>Внести изменение в постановление администрации Губкинского городского округа от 18 августа 2022 года № 1044-па «Об утверждении тарифов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» (в редакции постановления администрации Губкинского городского округа от 18.08.2023 № 1160-па)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6"/>
          <w:szCs w:val="26"/>
        </w:rPr>
        <w:t>- тарифы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, утвержденные в пункте 1 вышеуказанного постановления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2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353" w:leader="none"/>
        </w:tabs>
        <w:spacing w:lineRule="auto" w:line="228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управление экономики и ценовой политики (Литвинова О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                                                               М.А. Лобазнов</w:t>
      </w:r>
      <w:r>
        <w:br w:type="page"/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</w:t>
      </w:r>
      <w:r>
        <w:rPr>
          <w:b/>
          <w:sz w:val="26"/>
          <w:szCs w:val="26"/>
          <w:u w:val="single"/>
        </w:rPr>
        <w:t xml:space="preserve">      </w:t>
      </w:r>
      <w:r>
        <w:rPr>
          <w:b/>
          <w:sz w:val="26"/>
          <w:szCs w:val="26"/>
        </w:rPr>
        <w:t>»</w:t>
      </w:r>
      <w:r>
        <w:rPr>
          <w:b/>
          <w:sz w:val="26"/>
          <w:szCs w:val="26"/>
          <w:u w:val="single"/>
        </w:rPr>
        <w:t xml:space="preserve">           </w:t>
      </w:r>
      <w:r>
        <w:rPr>
          <w:b/>
          <w:sz w:val="26"/>
          <w:szCs w:val="26"/>
        </w:rPr>
        <w:t>2024г. №</w:t>
      </w:r>
      <w:r>
        <w:rPr>
          <w:b/>
          <w:sz w:val="26"/>
          <w:szCs w:val="26"/>
          <w:u w:val="single"/>
        </w:rPr>
        <w:t>_        _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иф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латные услуги, предоставляемые муниципальными бюджетн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учреждениями дополнительного образования Губкинского городского округа Белгоро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2"/>
      </w:tblGrid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лат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5"/>
      </w:tblGrid>
      <w:tr>
        <w:trPr>
          <w:tblHeader w:val="true"/>
          <w:trHeight w:val="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  <w:tab w:val="center" w:pos="194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 «Детская школа искусств № 2» г. Губкина Белгородской области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сточник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 -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7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 (фортепиано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временный 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ческая гимнас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- 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 по программе «Арт - рукодел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5 -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збука фольклора «Луко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Современный 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Творческая лаборатория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по ДПТ «Фантазия. Творчество. Мастерство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Холодный фарф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цертно - просветительское мероприятие по популяризации классичес-кой музыки в современном прост- 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. Муниципальное бюджетное учреждение дополнительного образования «Детская школа искусств» поселка Троицкий Губк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нглийский через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- 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исунок и декоративно - прикладное твор-        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- 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ра учиться музыке» (фортепиано, баян/аккордеон, гитара, балалай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- 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Яркие крас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аг впер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0</w:t>
            </w:r>
          </w:p>
        </w:tc>
      </w:tr>
      <w:tr>
        <w:trPr>
          <w:trHeight w:val="10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 (гитара, баян/аккордеон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. Домра, балалай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ноцветная пали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Фитнес-аэроб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Гитара                шестиструн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(игра на музыкальных инструментах, вокал/эстрадный вокал, ДПИ, ИЗ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посещ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музыкальная школа» села Бобровы Дворы Губкинского района Белгородской области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ая азб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ый инструмент. Бая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ый инструмент. Скрип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Академи-   ческ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Сольфеджи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Фолькл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Знакомство со стилями кастомизации» (графити, роспись (вышивка), рисунок с помощью трафарета, аппликация, каллиграф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 - класс по приобщению к исконным традициям русского народа (песенному и музыкальному фольклору, элементам народной хореографии, декоративно - прикладному творчест-в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  <w:p>
            <w:pPr>
              <w:pStyle w:val="Normal"/>
              <w:tabs>
                <w:tab w:val="clear" w:pos="708"/>
                <w:tab w:val="left" w:pos="1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по кастомизации одежды, шопп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Гита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цертно - просветительское мероп- риятие - «Семь нот о любви - романтическая класси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цертно - просветительское мероп- риятие - «Русские народные праздники, традиции, обыча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цертно - просветительское мероп- риятие по популяризации классической музыки в современном прост- 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0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Детская музыкальная школа» села Истобное Губк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4" w:name="OLE_LINK1"/>
            <w:bookmarkEnd w:id="4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Бая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-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е Музыкальной гости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любителей музыки «Вдохнов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художественная школа» г. Губкина Белгородской области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- 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зобразительное искус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сновы живописи и дизай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сновы изобразительной грамо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- 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к поступлению в детскую художественную школу в мелкогрупповой подготовительной групп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- 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Квиллин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Рисунок мягкими материал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Этюд акварель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 - класс «Рисунок сухой        кисть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Графический дизай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Живопис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Графический рису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Лепка из гли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«Картина масляными краск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по выставке (с преподавател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по выставке (без преподав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музыкальная школа № 1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очитай -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0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витие музыкальных способнос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ая азб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бучение по программе «Музыкальная грамо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удожественное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бучение по программе «Музыкальный инструмент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бучение по программе «Музыкальный инструмент» (скрипка, баян, аккордеон, саксофон, труба, флей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бучение по программе «Музыкальный инструмент» (фортепиа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дивидуальное обучение по программе «Знакомство с музыкальным инструментом» (гитара, фортепиано, баян, аккордеон, скрипка, домра,    блок - флей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Инструментальное исполнительство» (гитара, фортепиано, баян, аккордеон, скрипка) с одним преподавате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одним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олимпиад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в области музыкального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астер - класс в области креативных технолог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- класс по декоративно - прикладному творч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 - просветительское 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6"/>
                <w:szCs w:val="26"/>
              </w:rPr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  <w:t>Начальник отдела муниципальной экономики и ценовой политик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FFFF"/>
                <w:sz w:val="26"/>
                <w:szCs w:val="26"/>
              </w:rPr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FFFF"/>
                <w:sz w:val="26"/>
                <w:szCs w:val="26"/>
              </w:rPr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  <w:t>Т.И. Сидорова</w:t>
            </w:r>
          </w:p>
        </w:tc>
      </w:tr>
    </w:tbl>
    <w:p>
      <w:pPr>
        <w:pStyle w:val="Heading5"/>
        <w:ind w:left="0" w:firstLine="4678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Алена Шмыгова</cp:lastModifiedBy>
  <cp:lastPrinted>2024-08-05T09:31:00Z</cp:lastPrinted>
  <dcterms:modified xsi:type="dcterms:W3CDTF">2024-08-08T06:26:00Z</dcterms:modified>
  <cp:revision>183</cp:revision>
  <dc:subject/>
  <dc:title>Р А С П О Р Я Ж Е Н И Е</dc:title>
</cp:coreProperties>
</file>