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5 г.                              </w:t>
        <w:tab/>
        <w:tab/>
        <w:tab/>
        <w:t xml:space="preserve">  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spacing w:lineRule="auto" w:line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казателя средн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очной стоимости од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дратного метра общей площ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ого помещения по Губкинском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му округу Белгород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на второе полугодие 2025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иобретения (строительства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ья отдельным категориям гражд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по обеспечению жильём детей-сирот и детей, оставшихся без попечения родителей, и лиц из их числа, семей с детьми-инвалидами администрация Губки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1. Установить для приобретения (строительства) жилья отдельным категориям граждан показатель средней рыночной стоимости одного квадратного метра общей площади жилого помещения по Губкинскому городскому округу Белгородской области на второе полугодие 2025 года в размере 97 500 (девяносто семь тысяч пятьсот) рубле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Style19"/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2551"/>
      </w:tblGrid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кинского городского округ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А. Лобазнов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00:00Z</dcterms:created>
  <dc:creator>NATASHA</dc:creator>
  <dc:description/>
  <cp:keywords/>
  <dc:language>en-US</dc:language>
  <cp:lastModifiedBy>Елена Белоусова</cp:lastModifiedBy>
  <cp:lastPrinted>2025-07-07T16:58:00Z</cp:lastPrinted>
  <dcterms:modified xsi:type="dcterms:W3CDTF">2025-07-08T07:22:00Z</dcterms:modified>
  <cp:revision>9</cp:revision>
  <dc:subject/>
  <dc:title>Р А С П О Р Я Ж Е Н И Е</dc:title>
</cp:coreProperties>
</file>