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” _______  2024 г.                              </w:t>
        <w:tab/>
        <w:tab/>
        <w:tab/>
        <w:t xml:space="preserve">  </w:t>
        <w:tab/>
        <w:tab/>
        <w:tab/>
        <w:t xml:space="preserve">            № _____________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бкинского городского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круга от 11 октября 2013 года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473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постановлениями администрации Губкинского городского округа о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6 июня 2013 года № 1335-па «Об утверждении Порядка принятия решений о разработке муниципальных программ Губк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их формирования, реализации и оценки эффективности», от 16 августа 2013 года № 1934-па «Об утверждении Перечня муниципальных программ Губк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 администрация Губкинского городского окру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убкинского городского округа от 11 октября 2013 года № 2473-па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Развитие имущественно-земельных отношений в Губкинском городском округе Белгородской области» (в редакции постановлений администрации Губкинского городского округа от 30.04.2014 </w:t>
        <w:br/>
        <w:t xml:space="preserve">№ 913-па, от 22.08.2014 № 1907-па, от 14.10.2014 № 2294-па, от 27.03.2015 </w:t>
        <w:br/>
        <w:t xml:space="preserve">№ 649-па, от 25.12.2015 № 2559-па, от 29.12.2016 № 2784-па, от 28.12.2017 </w:t>
        <w:br/>
        <w:t xml:space="preserve">№ 2035-па, от 19.02.2018 № 175-па, от 27.12.2018 № 2181-па, от 18.09.2019 </w:t>
        <w:br/>
        <w:t xml:space="preserve">№ 1614-па, от 25.12.2019 № 2253-па, от 27.08.2020  № 1154-па, от 26.12.2020 </w:t>
        <w:br/>
        <w:t xml:space="preserve">№ 1951-па, от 29.06.2021 № 959-па, от 23.08.2021 № 1301-па, от 27.12.2021 </w:t>
        <w:br/>
        <w:t xml:space="preserve">№ 2225-па, от 20.06.2022 № 753-па, от 09.09.2022 № 2058-па, от 27.12.2022 </w:t>
        <w:br/>
        <w:t xml:space="preserve">№ 2638-па, от 21.03.2023 № 385-па, от 30.06.2023 № 942-па, от 19.10.2023 </w:t>
        <w:br/>
        <w:t>№ 1444-па, от 25.12.2023 № 1833-па, от 11.03.2024 № 297-па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spacing w:lineRule="auto" w:line="25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«Развитие имущественно-земельных отношений в Губкинском городском округе Белгородской области», утвержденную вышеуказанным постановление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5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изложить в редакции согласно приложению № 1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5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5 «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Программы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2 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5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1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«Развитие имущественных отношений в Губкинском городском округе Белгородской области»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изложить в редакции согласно приложению № 3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5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«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Подпрограммы»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1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«Развитие имущественных отношений в Губкинском городском округе Белгородской области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4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5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2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«Развитие земельных отношений в Губкинском городском округе Белгородской области»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изложить в редакции согласно приложению № 5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5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5 «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Подпрограммы»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2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«Развитие земельных отношений в Губкинском городском округе Белгородской области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6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5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3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изложить в редакции согласно приложению № 7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pacing w:lineRule="auto" w:line="25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5 «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Подпрограммы»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3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8 к настоящему постановл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52" w:before="0" w:after="0"/>
        <w:ind w:left="0" w:right="-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реализации муниципальной программы </w:t>
        <w:br/>
        <w:t>приложения № 1 к муниципальной программе «Развитие имущественно-земельных отношений в Губкинском городском округе Белгородской области»  «Система основных мероприятий и показателей муниципальной программы «Развитие имущественно-земельных отношений в Губкинском городском округе Белгородской области» изложить в  редакции согласно приложению № 9 к настоящему постановл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52" w:before="0" w:after="0"/>
        <w:ind w:left="0" w:right="-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реализации муниципальной программы </w:t>
        <w:br/>
        <w:t>приложения № 3 к муниципальной программе «Развитие имущественно-земельных отношений в Губкинском городском округе Белгородской области»  «Ресурсное обеспечение и прогнозная (справочная) оценка расходов на реализацию основных мероприятий (мероприятий) муниципальной программы из различных источников финансирования» изложить в редакции согласно приложению № 10 к настоящему постановл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52" w:before="0" w:after="0"/>
        <w:ind w:left="0" w:right="-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реализации муниципальной программы </w:t>
        <w:br/>
        <w:t>приложения № 4 к муниципальной программе «Развитие имущественно-земельных отношений в Губкинском городском округе Белгородской области»  «Ресурсное обеспечение реализации муниципальной программы за счет средств бюджета Губкинского городского округа Белгородской области» изложить в  редакции согласно приложению № 1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средствах массовой информ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» _________ 2024 г. № 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мущественно-земельных отношений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:</w:t>
      </w:r>
      <w:r>
        <w:rPr>
          <w:rFonts w:cs="Times New Roman" w:ascii="Times New Roman" w:hAnsi="Times New Roman"/>
          <w:sz w:val="28"/>
          <w:szCs w:val="28"/>
        </w:rPr>
        <w:t xml:space="preserve"> комитет по управлению муниципальной собственностью администрации Губкинского 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комитета по управлению муниципальной                     собственностью администрации Губкинского городского округа Викторова Оксана Васильевна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й за разработку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комитета по управле-                   нию муниципальной собственностью администрации Губкинского    городского округа Викторова Оксана Васильевна, 8(47241) 5-73-94,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en-US"/>
        </w:rPr>
        <w:t>viktorova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73@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.ru</w:t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359"/>
      <w:bookmarkStart w:id="1" w:name="Par359"/>
      <w:bookmarkEnd w:id="1"/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мущественно-земельных отношений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880"/>
        <w:gridCol w:w="5990"/>
      </w:tblGrid>
      <w:tr>
        <w:trPr>
          <w:trHeight w:val="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мущественно-земельных отно-шений в Губкинском городском округе Белгородской области» (далее- Программа)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исполнитель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оисполнители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тсутствуют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Участники Программы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Администрация Губкинского городского округа,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апитального строи-тельства», сельские территориальные администрации администрации Губкинского городского округа, управление финансов и бюджетной политики администрации Губкинского городского округа, МКУ «Единая служба муниципальной недвижимости и земельных ресурсов», управл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Губкинского городского округа</w:t>
            </w:r>
          </w:p>
        </w:tc>
      </w:tr>
      <w:tr>
        <w:trPr>
          <w:trHeight w:val="19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Подпрограммы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1. Подпрограмма «Развитие имущественных отношений в Губкинском городском округе Белгородской области».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. Подпрограмма «Развитие земельных отношений в Губкинском городском округе Белгородской области».</w:t>
            </w:r>
          </w:p>
          <w:p>
            <w:pPr>
              <w:pStyle w:val="ConsPlusCell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3. Подпрограмма «Обеспечение реализации муниципальной программы»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Цель Программы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Повышение эффективности функционирования и развития имущественно-земельного  комплекса муниципального образования Губкинский городской округ Белгород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Задачи Программы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1. Создание условий для повышения эффективности использования и распоряжения имуществом, находящемся в собственности Губкинского городского округа Белгородской области (далее -  Губкинский городской округ)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5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. Создание условий для повышения эф-фективности управления и распоряжения земельными участками, относящимися к муниципальной собственности Губкинского городского округа, а также земельными участками, государственная собственность на которые не разграничена.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3. Обеспечение реализации мероприятий Программы в соответствии с установленными сроками и задачами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роки и этапы реализации 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- 2021-2026 годы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бъем бюджетных ассигнований         </w:t>
              <w:br/>
              <w:t xml:space="preserve">Программы за счет средств бюджета Губкинского город-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(с расшифровкой плановых объемов бюджетных ассигнований по годам ее реализации), а также прогнозный объем средств, привлекаемых из других источников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щий объем финансирования Программы на 2014-2026 годы предусматривается в размере </w:t>
              <w:br/>
              <w:t>2 489 980,4 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за счет средств федерального бюджета - </w:t>
              <w:br/>
              <w:t>48 152,3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областного бюджета -</w:t>
              <w:br/>
              <w:t>416 751,1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за  счет  средств  бюджета 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Белгородской области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- </w:t>
              <w:br/>
              <w:t>2 012 774,3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 – 12 302,7 тыс. рублей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бъем финансирования Программы по годам составляет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7 год  – 778,6 тыс. рублей;      </w:t>
              <w:br/>
              <w:t xml:space="preserve">       2018 год  – 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 – 3 542,5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0 год  – 4 688,2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2 год – 13 173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3 год – 4 870,8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4 год – 3 043,9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2 00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6 год – 4 000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7 год – 710,9 тыс. рублей;      </w:t>
              <w:br/>
              <w:t xml:space="preserve">       2018 год  – 4 243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9 год  – 2 269,8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0 год  – 12 032,4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43 022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2 год – 60 935,5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3 год – 26 995,2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4 год – 8 601,1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5 год – 252 373,5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6 год – 2 153,8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бюджета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32 710,4 тыс. рублей;</w:t>
            </w:r>
          </w:p>
          <w:p>
            <w:pPr>
              <w:pStyle w:val="ConsPlusNonformat"/>
              <w:suppressAutoHyphens w:val="false"/>
              <w:ind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 – 65 969,5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81 147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85 990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91 871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97 986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0 год – 131 399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1 год – 280 196,5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208 128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282 169,9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288 214,2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203 772,4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6 год – 163 218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3 750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3 775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3 614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1 163,7 тыс. рублей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оказатели конечного результата реализации Программ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Доля объектов недвижимости, права на которые зарегистрированы, в общем количестве объектов недвижимости, находящихся в муниципальной собственности, %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одажи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%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 предусмотренных Программой, подпрограммами значений целевых показателей (индикаторов) в установленные сроки, %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Конечные результаты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реализации Программы 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97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аренду муниципального имущества, зачисляемые в бюджет Губкинского городского округа Белгородской области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196 6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приватизации муниципального имущества, зачисляемые в бюджет Губкинского городского округа Белгородской области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133 9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</w:t>
              <w:br/>
              <w:t xml:space="preserve">аренду земельных участков, зачисляемые в бюджет Губкинского городского округа Белгородской области -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 845 824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продажи земельных участков, зачисляемые в бюджет Губкинского городского округа Белгородской области -  </w:t>
              <w:br/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654 752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96,30 %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предусмотренных Программой, подпрограммами значений целевых показателей (индикаторов) в установленные сроки, 95%</w:t>
            </w:r>
          </w:p>
        </w:tc>
      </w:tr>
    </w:tbl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» _________ 2024 г. № ______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5. Ресурсное обеспечение Программы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ConsNonformat"/>
        <w:suppressAutoHyphens w:val="false"/>
        <w:snapToGrid w:val="false"/>
        <w:ind w:right="-15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бщий объем финансирования Программы на 2014-2026 годы предусматривается в размере 2 489 980,4 тыс. рублей, в том числе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федерального бюджета - 48 152,3 тыс. рублей;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областного бюджета -416 751,1 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за  счет  средств  бюджета  Губкинского городского округ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Белгородской области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- 2 012 774,3 тыс. рублей;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иных источников – 12 302,7 тыс. рублей</w:t>
      </w:r>
    </w:p>
    <w:p>
      <w:pPr>
        <w:pStyle w:val="ConsNonformat"/>
        <w:suppressAutoHyphens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бъем финансирования Программы по годам составляет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51,5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844,0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505,8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7 год  – 778,6 тыс. рублей;      </w:t>
        <w:br/>
        <w:t xml:space="preserve">       2018 год  – 10 654,0 тыс. рублей;     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 – 3 542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0 год  – 4 688,2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 0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– 13 173,0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3 год – 4 870,8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4 год – 3 043,9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2 000,0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026 год – 4 000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 счет средств областного бюджета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7 год  – 710,9 тыс. рублей;      </w:t>
        <w:br/>
        <w:t xml:space="preserve">       2018 год  – 4 243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9 год  – 2 269,8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0 год  – 12 032,4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43 022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– 60 935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3 год – 26 995,2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4 год – 8 601,1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5 год – 252 373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026 год – 2 153,8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бюджета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32 710,4 тыс. рублей;</w:t>
      </w:r>
    </w:p>
    <w:p>
      <w:pPr>
        <w:pStyle w:val="ConsPlusNonformat"/>
        <w:suppressAutoHyphens w:val="false"/>
        <w:ind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 – 65 969,5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81 147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85 990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91 871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97 986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0 год – 131 399,4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1 год – 280 196,5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208 128,4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282 169,9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288 214,2 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203 772,4 тыс. рублей;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026 год – 163 218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83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иных источников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3 750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3 775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3 614,0 тыс. рублей;</w:t>
      </w:r>
    </w:p>
    <w:p>
      <w:pPr>
        <w:pStyle w:val="ConsNonformat"/>
        <w:suppressAutoHyphens w:val="false"/>
        <w:snapToGrid w:val="false"/>
        <w:ind w:right="-15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9 год – 1 163,7 тыс. рублей.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474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реализации Программы приведено в приложениях </w:t>
        <w:br/>
        <w:t>№ 3 и № 4 к Программе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6"/>
          <w:szCs w:val="6"/>
        </w:rPr>
      </w:pPr>
      <w:r>
        <w:rPr>
          <w:rFonts w:cs="Times New Roman" w:ascii="Times New Roman" w:hAnsi="Times New Roman"/>
          <w:bCs/>
          <w:spacing w:val="-6"/>
          <w:sz w:val="6"/>
          <w:szCs w:val="6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bookmarkStart w:id="2" w:name="Par683"/>
      <w:bookmarkEnd w:id="2"/>
      <w:r>
        <w:rPr>
          <w:b/>
          <w:sz w:val="28"/>
          <w:szCs w:val="28"/>
        </w:rPr>
        <w:t>Приложение № 3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» _________ 2024 г. № 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одпрограмма 1</w:t>
      </w:r>
    </w:p>
    <w:p>
      <w:pPr>
        <w:pStyle w:val="ConsPlusCel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>«Развитие имущественных отношений 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Паспорт Под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300"/>
        <w:gridCol w:w="5810"/>
      </w:tblGrid>
      <w:tr>
        <w:trPr>
          <w:trHeight w:val="11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п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«Развитие имущественных отношений в Губкинском городском округе Белгородской области» (далее – Подпрограмма 1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1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оисполнитель Программы, ответствен-ный за подпрограмму 1      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Комитет по управлению муниципальной собственностью администрации Губкинского городского округа (далее – Комитет)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2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Участники подпрограммы 1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Администрация Губкинского городского округа, МКУ «Управление капитального строительства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инансов и бюджетной политики администрации Губкинского городского округа, управлени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Губкин-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</w:p>
        </w:tc>
      </w:tr>
      <w:tr>
        <w:trPr>
          <w:trHeight w:val="12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3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Цель подпрограммы 1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Создание условий для повышения эффективности использования и распоряжения имуществом, находящимся в собственност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</w:p>
        </w:tc>
      </w:tr>
      <w:tr>
        <w:trPr>
          <w:trHeight w:val="21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4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Задачи подпрограммы 1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Эффективное владение, пользование и распоряжение муниципальным имуществом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вовлечение в хозяйственный оборот неиспользуемого или неэффективно используемого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получение доходов в бюджет городского округа от использования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финансирование деятельности учреждений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храна окружающей среды и рациональное природопользование  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5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Сроки и этапы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- 2021-2026 годы 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6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бъем бюджетных ассигнований  подпро-граммы 1 за счет средств бюджета Губкин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Белгородской области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щий объем финансирования Подпрограммы 1 в 2014-2026 годах предусматривается в размере </w:t>
              <w:br/>
              <w:t>2 050 552,1 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7 год  –  163,0 тыс. рублей;      </w:t>
              <w:br/>
              <w:t xml:space="preserve">       2018 год  –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 – 2 590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 –  367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 - 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-  10 289,0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left="-106" w:right="-1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7 год –  566,5 тыс. рублей;      </w:t>
              <w:br/>
              <w:t xml:space="preserve">       2018 год  –  2 915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9 год  –  688,6 тыс. рублей;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9 555,8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1 год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43 022,2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40 795,5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18 310,6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5 год – 251 706,8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бюджета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suppressAutoHyphens w:val="false"/>
              <w:ind w:right="-83" w:firstLine="461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16 684,1 тыс. рублей;</w:t>
            </w:r>
          </w:p>
          <w:p>
            <w:pPr>
              <w:pStyle w:val="ConsPlusNonformat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46 018,6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61 691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65 372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70 604,1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74 521,7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– 102 429,4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249 998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175 094,2 тыс. рублей;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 –  245 890,9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250 657,7 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165 727,4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6 год – 126 573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ConsPlusCell"/>
              <w:suppressAutoHyphens w:val="false"/>
              <w:ind w:firstLine="461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  950,0 тыс. рубле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оказатели конечных результатов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тыс. рублей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иватизации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тыс. рублей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8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Конечные результаты реализации подпрограммы 1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97 %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аренду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– </w:t>
              <w:br/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196 6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приватизации муниципального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133 9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.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» _________ 2024 г. № 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5. Ресурсное обеспечение Подпрограммы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щий объем финансирования Подпрограммы 1 в 2014-2026 годах предусматривается в размере 2 050 552,1 тыс. рублей тыс. рублей, в том числе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51,5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844,0 тыс. рублей;</w:t>
      </w:r>
    </w:p>
    <w:p>
      <w:pPr>
        <w:pStyle w:val="ConsNonformat"/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505,8 тыс. рублей;</w:t>
      </w:r>
    </w:p>
    <w:p>
      <w:pPr>
        <w:pStyle w:val="ConsNonformat"/>
        <w:suppressAutoHyphens w:val="false"/>
        <w:ind w:left="474" w:right="-15" w:hanging="0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7 год  –  163,0 тыс. рублей;      </w:t>
        <w:br/>
        <w:t xml:space="preserve">2018 год  –10 654,0 тыс. рублей;     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 – 2 590,4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 –  367,6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 -  0,0 тыс. рублей;</w:t>
      </w:r>
    </w:p>
    <w:p>
      <w:pPr>
        <w:pStyle w:val="ConsNonformat"/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-  10 289,0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left="-106" w:right="-15" w:hanging="0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 счет средств областного бюджета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left="474" w:right="-15" w:hanging="0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7 год –  566,5 тыс. рублей;      </w:t>
        <w:br/>
        <w:t xml:space="preserve">2018 год  –  2 915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9 год  –  688,6 тыс. рублей;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9 555,8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1 год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43 022,2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40 795,5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18 310,6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5 год – 251 706,8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бюджета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ConsNonformat"/>
        <w:suppressAutoHyphens w:val="false"/>
        <w:ind w:right="-83" w:firstLine="461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16 684,1 тыс. рублей;</w:t>
      </w:r>
    </w:p>
    <w:p>
      <w:pPr>
        <w:pStyle w:val="ConsPlusNonformat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46 018,6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61 691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65 372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70 604,1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74 521,7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– 102 429,4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249 998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175 094,2 тыс. рублей;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 –  245 890,9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250 657,7 тыс. рублей; </w:t>
      </w:r>
    </w:p>
    <w:p>
      <w:pPr>
        <w:pStyle w:val="ConsNonformat"/>
        <w:suppressAutoHyphens w:val="false"/>
        <w:snapToGrid w:val="false"/>
        <w:ind w:right="-15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165 727,4 тыс. рублей;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026 год – 126 573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PlusCell"/>
        <w:suppressAutoHyphens w:val="false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иных источников: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  950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  950,0 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8 год – 950,0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74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ъемы финансирования мероприятий Подпрограммы 1 ежегодно подлежат уточнению при формировании бюджета на очередной финансовый г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474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1 по источникам финансирования по годам представлены в приложениях № 3 и № 4 к Программ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» _________ 2024 г. № ______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одпрограмма 2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«Развитие земельных отношений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в Губкинском городском округе 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аспорт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6"/>
          <w:sz w:val="18"/>
          <w:szCs w:val="1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6"/>
          <w:szCs w:val="6"/>
        </w:rPr>
      </w:pPr>
      <w:r>
        <w:rPr>
          <w:rFonts w:cs="Times New Roman" w:ascii="Times New Roman" w:hAnsi="Times New Roman"/>
          <w:b/>
          <w:bCs/>
          <w:spacing w:val="-6"/>
          <w:sz w:val="6"/>
          <w:szCs w:val="6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240"/>
        <w:gridCol w:w="5810"/>
      </w:tblGrid>
      <w:tr>
        <w:trPr>
          <w:trHeight w:val="8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Наименование подпрограммы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«Развитие земельных отношений в Губкинском городском  округе Белгород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</w:t>
              <w:br/>
              <w:t>(далее - Подпрограмма 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оисполнитель Программы, ответствен-ный за подпрограмму 2         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29" w:right="170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Участники подпрограммы 2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Сельские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риториальные администрации администрации Губкинского городск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Цель подпрограммы 2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57" w:right="113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Создание условий для повышения эффек-тивности управления и распоряжения земель-ными участками, относящимися к муници-пальной собственности Губкинского город-ского округа Белгородской области, а также земельными участками, государственная собственность на которые не разгранич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Задача подпрограммы 2   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57" w:right="113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Вовлечение земель в хозяйственный оборот и эффективное управление и распоряжение земельными участками, относящимися к муниципальной собственности Губкинского городского округа Белгородской области, а также земельными участками, государственная собственность на которые не разгранич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Сроки и этапы реализации подпрограммы 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- 2021-2026 годы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бъем бюджетных ассигнований подпро-граммы 2 за счет средств бюджета Губкинского городского округа Белгородской области </w:t>
              <w:br/>
              <w:t xml:space="preserve">(с расшифровкой плано-вых объемов бюджетных ассигнований по годам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ее реализации), а также прогнозный объем средств, привлекаемых из других источников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щий объем финансирования Подпрограммы 2 в 2014-2026 годах предусматривается в размере </w:t>
              <w:br/>
              <w:t xml:space="preserve">90 553,9 тыс. рублей. 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бъем финансирования Программы по годам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 – 615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952,1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 – 4 320,6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2 884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4 870,8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3 043,9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2 000,0 тыс. рублей;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6 год – 4 000,0 тыс. рублей;</w:t>
            </w:r>
          </w:p>
          <w:p>
            <w:pPr>
              <w:pStyle w:val="ConsNonformat"/>
              <w:suppressAutoHyphens w:val="false"/>
              <w:ind w:right="-15" w:hanging="0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 – 144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1 328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1 581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– 2 476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0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20 140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8 684,6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8 601,1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666,7 тыс. рублей;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6 год – 2 153,8 тыс. рублей;</w:t>
            </w:r>
          </w:p>
          <w:p>
            <w:pPr>
              <w:pStyle w:val="ConsNonformat"/>
              <w:suppressAutoHyphens w:val="false"/>
              <w:ind w:right="-1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за счет средств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26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4 год -  3 127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26" w:hanging="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5 год –  854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26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6 год - 1 291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26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7 год - 1 255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26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8 год - 918,9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26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9 год - 1 212,5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26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0 год - 1 435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1 год – 1874,5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3 505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4 217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1 470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560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6 год – 369,0 тыс. рублей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оказатели конечных результатов реализации подпрограммы 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тыс. рублей;</w:t>
            </w:r>
          </w:p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одажи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тыс. рублей;</w:t>
            </w:r>
          </w:p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 от площади территории городского округа, %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Конечные результаты реализации подпрограммы 2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</w:t>
              <w:br/>
              <w:t xml:space="preserve">аренду земельных участков, зачисляемые в бюджет Губкинского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 845 824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одажи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654 752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, </w:t>
              <w:br/>
              <w:t>96,30 %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spacing w:val="-6"/>
          <w:sz w:val="10"/>
          <w:szCs w:val="10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spacing w:val="-6"/>
          <w:sz w:val="10"/>
          <w:szCs w:val="10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11» марта 2024 г. № 297-п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5. Ресурсное обеспечение Подпрограммы 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Общий объем финансирования Подпрограммы 2 в 2014-2026 годах предусматривается в размере 90 553,9 тыс. рублей. </w:t>
      </w:r>
    </w:p>
    <w:p>
      <w:pPr>
        <w:pStyle w:val="ConsNonformat"/>
        <w:suppressAutoHyphens w:val="false"/>
        <w:ind w:right="-15" w:firstLine="708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бъем финансирования Программы по годам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 – 615,6 тыс. рублей;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952,1 тыс. рублей;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 – 4 320,6 тыс. рублей;</w:t>
      </w:r>
    </w:p>
    <w:p>
      <w:pPr>
        <w:pStyle w:val="ConsNonformat"/>
        <w:suppressAutoHyphens w:val="false"/>
        <w:ind w:right="-83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2 884,0тыс. рублей; </w:t>
      </w:r>
    </w:p>
    <w:p>
      <w:pPr>
        <w:pStyle w:val="ConsNonformat"/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4 870,8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 043,9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snapToGrid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2 000,0 тыс. рублей;</w:t>
      </w:r>
    </w:p>
    <w:p>
      <w:pPr>
        <w:pStyle w:val="ConsNonformat"/>
        <w:suppressAutoHyphens w:val="false"/>
        <w:snapToGrid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6 год – 4 000,0 тыс. рублей;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областного бюджета: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 – 144,4 тыс. рублей;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1 328,0 тыс. рублей;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1 581,2 тыс. рублей;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– 2 476,6 тыс. рублей;</w:t>
      </w:r>
    </w:p>
    <w:p>
      <w:pPr>
        <w:pStyle w:val="ConsNonformat"/>
        <w:suppressAutoHyphens w:val="false"/>
        <w:ind w:right="-15"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0,0 тыс. рублей;</w:t>
      </w:r>
    </w:p>
    <w:p>
      <w:pPr>
        <w:pStyle w:val="ConsNonformat"/>
        <w:suppressAutoHyphens w:val="false"/>
        <w:ind w:right="-83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20 140,0 тыс. рублей; </w:t>
      </w:r>
    </w:p>
    <w:p>
      <w:pPr>
        <w:pStyle w:val="ConsNonformat"/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8 684,6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8 601,1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snapToGrid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666,7 тыс. рублей;</w:t>
      </w:r>
    </w:p>
    <w:p>
      <w:pPr>
        <w:pStyle w:val="ConsNonformat"/>
        <w:suppressAutoHyphens w:val="false"/>
        <w:snapToGrid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6 год – 2 153,8 тыс. рублей;</w:t>
      </w:r>
    </w:p>
    <w:p>
      <w:pPr>
        <w:pStyle w:val="ConsNonformat"/>
        <w:suppressAutoHyphens w:val="false"/>
        <w:ind w:right="-15" w:firstLine="709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за счет средств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4 год -  3 127,4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5 год –  854,4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6 год - 1 291,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7 год - 1 255,8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8 год - 918,9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9 год - 1 212,5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0 год - 1 435,0 тыс. рублей;</w:t>
      </w:r>
    </w:p>
    <w:p>
      <w:pPr>
        <w:pStyle w:val="ConsNonformat"/>
        <w:suppressAutoHyphens w:val="false"/>
        <w:ind w:right="-83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1 год – 1874,5тыс. рублей; </w:t>
      </w:r>
    </w:p>
    <w:p>
      <w:pPr>
        <w:pStyle w:val="ConsNonformat"/>
        <w:suppressAutoHyphens w:val="false"/>
        <w:ind w:right="-83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3 505,0тыс. рублей; </w:t>
      </w:r>
    </w:p>
    <w:p>
      <w:pPr>
        <w:pStyle w:val="ConsNonformat"/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4 217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1 470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snapToGrid w:val="false"/>
        <w:ind w:right="-15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5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560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6 год – 369,0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left="28" w:firstLine="681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Другие поступления не предусмотре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firstLine="681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и прогнозная (справочная) оценка расходов </w:t>
        <w:br/>
        <w:t xml:space="preserve">на реализацию мероприятий Подпрограммы 2 по годам представлены </w:t>
        <w:br/>
        <w:t>в приложениях № 3 и № 4 к Программе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left="28" w:firstLine="681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ъем финансового обеспечения Подпрограммы 2 подлежит ежегодному уточнению в рамках подготовки проекта бюджета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11» марта 2024 г. № 297-па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>Подпрограмма 3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>«Обеспечение реализации муниципальной Программы»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аспорт Подпрограммы 3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10"/>
          <w:szCs w:val="10"/>
        </w:rPr>
      </w:r>
    </w:p>
    <w:tbl>
      <w:tblPr>
        <w:tblW w:w="9844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240"/>
        <w:gridCol w:w="6064"/>
      </w:tblGrid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«Обеспечение реализации муниципальной программы» (далее – Подпрограмма 3)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оисполнитель Прог-раммы, ответственный за Подпрорамму 3          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Комитет по управлению муниципальной собственностью администрации Губкинского городского округа  (далее – Комитет)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Участники Подпрограммы  3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диная служба муниципальной недвижимости и земельных ресурсов»</w:t>
            </w:r>
          </w:p>
        </w:tc>
      </w:tr>
      <w:tr>
        <w:trPr>
          <w:trHeight w:val="9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Цель Подпрограммы 3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беспечение реализации мероприятий Программы в соответствии с установленными сроками и задачам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Задача Подпрограммы 3    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Эффективное управление вопросами развития рынков земли и недвижимости на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Сроки и этапы реализации Подпрограммы 3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- 2021-2026 годы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бъем бюджетных </w:t>
              <w:br/>
              <w:t xml:space="preserve">ассигнований Подпрограммы 3 за счет средств  бюджета Губкин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Белгородской област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(с расшифров-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щий объем финансирования Подпрограммы 3 в 2014-2026 годах предусматривается в размере </w:t>
              <w:br/>
              <w:t xml:space="preserve">348 874,4 тыс. рублей, в том числе по годам: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бюджета Губкинского городского округа Белгородской области: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12 898,9 тыс. рублей;</w:t>
            </w:r>
          </w:p>
          <w:p>
            <w:pPr>
              <w:pStyle w:val="ConsPlu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 –  19 096,5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pacing w:lineRule="auto" w:line="240" w:before="0" w:after="0"/>
              <w:ind w:right="-15" w:firstLine="319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6 год – 18 165,8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 –  19 363,0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 –  20 348,0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 –  22 251,8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pacing w:lineRule="auto" w:line="240" w:before="0" w:after="0"/>
              <w:ind w:right="-15" w:firstLine="319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0 год – 27 535,0 тыс. рублей;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8 324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29 529,2 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32 062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36 086,5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napToGrid w:val="false"/>
              <w:ind w:right="-15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37 485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napToGrid w:val="false"/>
              <w:ind w:right="-15" w:firstLine="319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6 год – 36 276,0 тыс. рублей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5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19" w:right="-15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6 год –  2 800,0 тыс. рублей;</w:t>
            </w:r>
          </w:p>
          <w:p>
            <w:pPr>
              <w:pStyle w:val="ConsPlusCell"/>
              <w:suppressAutoHyphens w:val="false"/>
              <w:ind w:left="319" w:hanging="0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 2 825,0 тыс. рублей;</w:t>
            </w:r>
          </w:p>
          <w:p>
            <w:pPr>
              <w:pStyle w:val="ConsPlusCell"/>
              <w:suppressAutoHyphens w:val="false"/>
              <w:ind w:left="319" w:hanging="0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 2 664,0 тыс. рублей;</w:t>
            </w:r>
          </w:p>
          <w:p>
            <w:pPr>
              <w:pStyle w:val="ConsPlusCell"/>
              <w:suppressAutoHyphens w:val="false"/>
              <w:ind w:left="319" w:hanging="0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9 год –  1 163,7 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оказатели конечных результатов реализации Подпрограммы 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стижение предусмотренных Программой, подпрограммами значений целевых показателей (индикаторов) в установленные сроки, %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Конечные результаты реализации Подпрограммы 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Достижение предусмотренных Программой, подпрограммами значений целевых показателей  ежегодно до 95%</w:t>
            </w:r>
          </w:p>
        </w:tc>
      </w:tr>
    </w:tbl>
    <w:p>
      <w:pPr>
        <w:pStyle w:val="Default"/>
        <w:widowControl w:val="false"/>
        <w:suppressAutoHyphens w:val="false"/>
        <w:spacing w:before="0" w:after="0"/>
        <w:ind w:left="709" w:hanging="0"/>
        <w:contextualSpacing/>
        <w:rPr>
          <w:rFonts w:eastAsia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Cs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Cs/>
          <w:spacing w:val="-6"/>
          <w:sz w:val="16"/>
          <w:szCs w:val="16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Cs/>
          <w:spacing w:val="-6"/>
          <w:sz w:val="16"/>
          <w:szCs w:val="1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8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» _________ 2024 г. № ______</w:t>
      </w:r>
    </w:p>
    <w:p>
      <w:pPr>
        <w:pStyle w:val="Normal"/>
        <w:spacing w:lineRule="auto" w:line="240" w:before="0" w:after="0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Ресурсное обеспечение Подпрограммы 3</w:t>
      </w:r>
    </w:p>
    <w:p>
      <w:pPr>
        <w:pStyle w:val="Normal"/>
        <w:widowControl w:val="false"/>
        <w:suppressAutoHyphens w:val="false"/>
        <w:spacing w:lineRule="auto" w:line="240" w:before="0" w:after="0"/>
        <w:ind w:left="2487" w:hanging="0"/>
        <w:contextualSpacing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Общий объем финансирования Подпрограммы 3 в 2014-2026 годах предусматривается в размере 348 874,4 тыс. рублей, в том числе по годам: 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 счет средств бюджета Губкинского городского округа Белгородской области: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12 898,9 тыс. рублей;</w:t>
      </w:r>
    </w:p>
    <w:p>
      <w:pPr>
        <w:pStyle w:val="ConsPlusNonformat"/>
        <w:tabs>
          <w:tab w:val="clear" w:pos="709"/>
          <w:tab w:val="left" w:pos="319" w:leader="none"/>
          <w:tab w:val="left" w:pos="505" w:leader="none"/>
        </w:tabs>
        <w:suppressAutoHyphens w:val="false"/>
        <w:ind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 –  19 096,5 тыс. рублей;</w:t>
      </w:r>
    </w:p>
    <w:p>
      <w:pPr>
        <w:pStyle w:val="Normal"/>
        <w:widowControl w:val="false"/>
        <w:tabs>
          <w:tab w:val="clear" w:pos="709"/>
          <w:tab w:val="left" w:pos="319" w:leader="none"/>
          <w:tab w:val="left" w:pos="505" w:leader="none"/>
        </w:tabs>
        <w:suppressAutoHyphens w:val="false"/>
        <w:spacing w:lineRule="auto" w:line="240" w:before="0" w:after="0"/>
        <w:ind w:right="-15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6 год – 18 165,8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 –  19 363,0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 –  20 348,0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 –  22 251,8 тыс. рублей;</w:t>
      </w:r>
    </w:p>
    <w:p>
      <w:pPr>
        <w:pStyle w:val="Normal"/>
        <w:widowControl w:val="false"/>
        <w:tabs>
          <w:tab w:val="clear" w:pos="709"/>
          <w:tab w:val="left" w:pos="319" w:leader="none"/>
          <w:tab w:val="left" w:pos="505" w:leader="none"/>
        </w:tabs>
        <w:suppressAutoHyphens w:val="false"/>
        <w:spacing w:lineRule="auto" w:line="240" w:before="0" w:after="0"/>
        <w:ind w:right="-15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0 год – 27 535,0 тыс. рублей;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8 324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29 529,2 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2 062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6 086,5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snapToGrid w:val="false"/>
        <w:ind w:right="-15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5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7 485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snapToGrid w:val="false"/>
        <w:ind w:right="-15" w:firstLine="70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6 год – 36 276,0 тыс. рублей;</w:t>
      </w:r>
    </w:p>
    <w:p>
      <w:pPr>
        <w:pStyle w:val="Normal"/>
        <w:widowControl w:val="false"/>
        <w:suppressAutoHyphens w:val="false"/>
        <w:spacing w:lineRule="auto" w:line="240" w:before="0" w:after="0"/>
        <w:ind w:right="-15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 счет иных источников:</w:t>
      </w:r>
    </w:p>
    <w:p>
      <w:pPr>
        <w:pStyle w:val="Normal"/>
        <w:widowControl w:val="false"/>
        <w:suppressAutoHyphens w:val="false"/>
        <w:spacing w:lineRule="auto" w:line="240" w:before="0" w:after="0"/>
        <w:ind w:right="-15"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6 год – 2 800,0 тыс. рублей;</w:t>
      </w:r>
    </w:p>
    <w:p>
      <w:pPr>
        <w:pStyle w:val="ConsPlusCell"/>
        <w:suppressAutoHyphens w:val="false"/>
        <w:ind w:firstLine="709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2 825,0 тыс. рублей;</w:t>
      </w:r>
    </w:p>
    <w:p>
      <w:pPr>
        <w:pStyle w:val="ConsPlusCell"/>
        <w:suppressAutoHyphens w:val="false"/>
        <w:ind w:firstLine="70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2 664,0 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9 год – 1 163,7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3 по годам представлены в приложениях № 3 и № 4 к Программе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ъем финансового обеспечения Подпрограммы 3 подлежит ежегодному уточнению в рамках подготовки проекта бюджета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7938" w:hanging="0"/>
        <w:jc w:val="center"/>
        <w:rPr>
          <w:b/>
          <w:b/>
        </w:rPr>
      </w:pPr>
      <w:r>
        <w:rPr>
          <w:b/>
        </w:rPr>
        <w:t>Приложение № 9</w:t>
      </w:r>
    </w:p>
    <w:p>
      <w:pPr>
        <w:pStyle w:val="Consplusnormal1"/>
        <w:widowControl w:val="false"/>
        <w:spacing w:before="0" w:after="0"/>
        <w:ind w:left="7938" w:hanging="0"/>
        <w:jc w:val="center"/>
        <w:rPr>
          <w:b/>
          <w:b/>
        </w:rPr>
      </w:pPr>
      <w:r>
        <w:rPr>
          <w:b/>
        </w:rPr>
        <w:t xml:space="preserve">к постановлению администрации </w:t>
        <w:br/>
        <w:t>Губкинского городского округа</w:t>
      </w:r>
    </w:p>
    <w:p>
      <w:pPr>
        <w:pStyle w:val="Normal"/>
        <w:ind w:left="7938" w:right="-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«__» _________ 2024 г. № ______</w:t>
      </w:r>
    </w:p>
    <w:p>
      <w:pPr>
        <w:pStyle w:val="Normal"/>
        <w:spacing w:lineRule="auto" w:line="240" w:before="0" w:after="0"/>
        <w:ind w:left="7797" w:right="-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797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797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х мероприятий и показателей муниципальной программ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о-земельных отношений 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92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977"/>
        <w:gridCol w:w="3827"/>
        <w:gridCol w:w="993"/>
        <w:gridCol w:w="991"/>
        <w:gridCol w:w="1080"/>
        <w:gridCol w:w="905"/>
        <w:gridCol w:w="993"/>
        <w:gridCol w:w="993"/>
      </w:tblGrid>
      <w:tr>
        <w:trPr>
          <w:trHeight w:val="8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,  подпрограмм, основных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3" w:right="-35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977"/>
        <w:gridCol w:w="3827"/>
        <w:gridCol w:w="981"/>
        <w:gridCol w:w="991"/>
        <w:gridCol w:w="1005"/>
        <w:gridCol w:w="992"/>
        <w:gridCol w:w="993"/>
        <w:gridCol w:w="993"/>
      </w:tblGrid>
      <w:tr>
        <w:trPr>
          <w:tblHeader w:val="true"/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капитального строительства»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иная служба муниципальной недвижимости и земельных ресурсов», сельск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е администрации администрации Губкинского городского округа, управление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1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 продажи 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Белгородской обла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 предусмотренных Программой, подпрограммами значений целевых показателей (индикаторов) в установленные сроки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 МКУ «Управление капитального строитель-ства», управление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-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сти, права на которые зарегистрирова-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53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хозяйственный оборот объектов муниципальной собственности и эффективное управление и распоряжение муниципальным имуществом Губкинского городского округа</w:t>
            </w:r>
          </w:p>
        </w:tc>
      </w:tr>
      <w:tr>
        <w:trPr>
          <w:trHeight w:val="1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капитального строительства»;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ния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1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ыполнение работ по проведению технической инвентаризации и изготовление технической документации на объекты недвижимост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оследующей государственной регистрации прав собственности Губкинско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бъекты недвижимого имуществ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15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арендные отношения неиспользуемого муниципального  имущества с учетом оценки объектов недвижимости, един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граммы приват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ии муниципального имущества, % исполнения от выставленных на торги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4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-держки субъектам малого и среднего предпринимательства  в рамках федеральных законов от 22.07.2008 № 159-ФЗ и от 26.07.2006 № 135-ФЗ, количество заключенных договоров купли-продажи и арен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                       поддержки субъектам малого и среднего предпринимательства в рамках федеральных законов от 22.07.2008 № 159-ФЗ и от 26.07.2006 № 135-ФЗ, исполнение обращений СМП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6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строительство объектов муниципальной собственности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ъектов недвижимости в муниципальную собственность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8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сударственно-ча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тнерства путем предоставления муниципального имущества пос-редством заключения договоров МЧП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10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ъектов движимого имущества в муниципальную собственность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1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ъектов недвижи-мости в муниципальную собствен-ность по целевым программам, 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объектов муниципальной собственности в рамках благоустройства территории, кол-во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53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. Финансирование деятельности учреждений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1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деятельности (оказание услуг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выполнения показателей, доведенных муниципальным заданием подведомственному учреждению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х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1.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вание выделяемых бюджетных средств,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1.3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-зование выделяемых бюджетных средств,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х муниципальным бюджетным и автономным учреждени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2.2.1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сопровождение программного продукта для улуч-шения обслуживания населе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-го состояния» полно-мочий Российской Федерации на государ-ственную регистрацию актов гражданского состоя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3.1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3.2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актов гражданского состояния и совершение иных юридически значимых действий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4. «Государственная регистрация актов гражданского состоя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1.2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-вание выделяемых бюджетных средств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.5. «Создание и организац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территориальных комиссий по делам несовершеннолетних и защите их прав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5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5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ые профилакти-ческие рейды по контролю за  несовершеннолетними и семьями,  состоящими на учете в комиссии, а также выявлению семей родителей, не должным образом исполняющих свои родительские обязанности и несовершеннолетних, склонных к правонарушению и преступлениям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и рациональное природо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3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учно обоснованных проектов бассейнового природо-пользова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1.3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-пальной собственности, и бесхозяйных гидротехнических сооруж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3.2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проектно-сметной документации на осуществление капитального ремонта гидротехнических сооружений, находящихся в муниципальной собственности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идротехнических сооружений с неудовлетворительным и опасным уровнем безопасности, проведенных в текущем году в безопасное техническое состояние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1.3.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преддекларационного обследования гидро-технических сооруже-ний, находящихся в муниципальной собствен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гидро-технических сооружений), находя-щихся в муниципальной собствен-ности и подлежащих преддекла-рационному обследованию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земельных отношений в Губкинском городском округе Белгородской области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сельск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е администрации администрации Губкинского городского округ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5"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0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 продажи  земельных участков, зачисляемые в бюджет Губкинского городского округа  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 Белгородской обла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чение земель в хозяйственный оборот и эффективное управление и распоряжение земельными участками, относящимися к муниципальной собственности, а также земельными участками, государственная собственность на которые не разграниче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ероприятия, направленные 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администр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2.1.1.1.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цедуры закупки на оказание услуг по изготовлению межевых план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земельных участков и их рыночной оценк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ого городского округа, сельские территориальны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1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межевых планов МКУ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Единая служба муниципально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napToGrid w:val="false"/>
              <w:spacing w:lineRule="auto" w:line="240" w:before="0" w:after="0"/>
              <w:ind w:left="-2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едвижимости и земельных ресурсов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3.               Проведение процедуры закупки на оказание услуг по   оценке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ой стоимости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10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4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государственный кадастровый учет формируемых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1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1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 муниципальную собственность выморочных и бесхозяйных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6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, аренду или в постоянное (бессрочное) пользование, безвозмездное пользование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7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(выкуп) в муниципальную собственность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8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использование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1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2.1.2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, направленные на проведение комплексны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вых работ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х работ на территории городского окру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2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вых работ с подготовкой  проектов межевания территорий, 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дастровых кварталов, в границах которых предполагается подготовка проектов межевания территорий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2.1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3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векторных цифровых топографических карт в масштабе </w:t>
              <w:br/>
              <w:t>М 1:10 000 Губкинского район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3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рендуемых земельных участков под объектами муниципальной собственности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3.3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устроительные работы в город-ских лесах (таксация лесного фонда и проектирование мероприятий по охране, защите, воспроизводству лесов),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2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3.4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лесохозяйственного регламента городских лесов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.4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администраци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рекультивации нарушенных земель, количество карьер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проектно-сметной документации на рекультивацию объекта накопленного вреда окружающей среде, компл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МКУ «Единая служба муниципальной недвижимости и земельных ресурс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предусмотренных Программой, подпрограммами значений целевых показателей (индикаторов) в установленные срок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153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вопросами развития рынков земли и недвижимости на территории Губкинского городск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</w:tc>
      </w:tr>
      <w:tr>
        <w:trPr>
          <w:trHeight w:val="21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инвентаризации земельных участков на территории Губкинского городского округа Белгородской области, количество провер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1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контролю за сохранностью и эффективным использование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Губкинского городского округа, количество провер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1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1.3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1.4.</w:t>
            </w:r>
          </w:p>
          <w:p>
            <w:pPr>
              <w:pStyle w:val="Default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вень выполнения показателей муниципальной программы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13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-ского городского округ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Единая служб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показателей, доведенных муниципальным заданием подведомственному учреждению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недвижимости и земельных ресурс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2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в бюджет Губкинского городского округа Белгородской области доходов от оказания платных услуг МКУ «Единая служба муниципальной недвижимости и земельных ресурсов»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2.4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в бюджет Губкинского городского округа Белгородской области  доходов от оказания платных услуг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2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1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материально-техничес-кой базы подведомст-венных учреждений 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х муниципальным бюджетным и автоном-ным учреждени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3.1.3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567" w:right="567" w:gutter="0" w:header="56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Приложение № 10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 xml:space="preserve">к постановлению администрации </w:t>
        <w:br/>
        <w:t>Губкинского городского округа</w:t>
      </w:r>
    </w:p>
    <w:p>
      <w:pPr>
        <w:pStyle w:val="Normal"/>
        <w:ind w:left="7938" w:right="-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«__» _________ 2024 г. № ______</w:t>
      </w:r>
    </w:p>
    <w:p>
      <w:pPr>
        <w:pStyle w:val="ConsPlusNormal"/>
        <w:suppressAutoHyphens w:val="false"/>
        <w:ind w:left="8789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left="8789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left="8789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сурсное обеспечение и прогнозная (справочная) оценка </w:t>
      </w:r>
    </w:p>
    <w:p>
      <w:pPr>
        <w:pStyle w:val="ConsPlusNormal"/>
        <w:suppressAutoHyphens w:val="false"/>
        <w:ind w:right="-2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асходов на реализацию основных мероприятий </w:t>
      </w:r>
      <w:r>
        <w:rPr>
          <w:rFonts w:cs="Times New Roman" w:ascii="Times New Roman" w:hAnsi="Times New Roman"/>
          <w:b/>
          <w:sz w:val="24"/>
          <w:szCs w:val="24"/>
        </w:rPr>
        <w:t>(мероприятий)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й программы из различных источников финансирования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559"/>
        <w:gridCol w:w="1418"/>
        <w:gridCol w:w="1417"/>
        <w:gridCol w:w="1418"/>
        <w:gridCol w:w="1418"/>
      </w:tblGrid>
      <w:tr>
        <w:trPr>
          <w:trHeight w:val="6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расходов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реализации программы (тыс. рублей),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559"/>
        <w:gridCol w:w="1418"/>
        <w:gridCol w:w="1417"/>
        <w:gridCol w:w="1418"/>
        <w:gridCol w:w="1418"/>
      </w:tblGrid>
      <w:tr>
        <w:trPr>
          <w:tblHeader w:val="true"/>
          <w:trHeight w:val="2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3 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 2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4 0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9 8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8 1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 371,8</w:t>
            </w:r>
          </w:p>
        </w:tc>
      </w:tr>
      <w:tr>
        <w:trPr>
          <w:trHeight w:val="32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4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0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9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 3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53,8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1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 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 1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8 2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 77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 218,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1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 0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 1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4 2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 6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7 4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 573,0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0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 7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9 9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 0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 8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 6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 7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 573,0</w:t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6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9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4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 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7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 7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9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6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4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2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73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7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2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5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73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-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  <w:br/>
              <w:t>«Об актах гражданского состояния» полномочий Российской Федерации на государственную регистрацию актов гражданского 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сударственная регистрация актов гражданского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и организация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террито-риальных комиссий по делам несовершеннолет-них и защите их пра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уществление капитального ремонта гидротехнических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преддекларационного обследования гидротехнических сооружений, находящихся в муниципальной собствен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5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7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522,8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00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153,8</w:t>
            </w:r>
          </w:p>
        </w:tc>
      </w:tr>
      <w:tr>
        <w:trPr>
          <w:trHeight w:val="7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22,8</w:t>
            </w:r>
          </w:p>
        </w:tc>
      </w:tr>
      <w:tr>
        <w:trPr>
          <w:trHeight w:val="28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3,80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5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 0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4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276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5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 0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4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276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41,0</w:t>
            </w:r>
          </w:p>
        </w:tc>
      </w:tr>
      <w:tr>
        <w:trPr>
          <w:trHeight w:val="11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41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-ций), в том числе предо-ставление муниципальным бюджетным и автоном-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3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35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-пальным бюджет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Приложение № 11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 xml:space="preserve">к постановлению администрации </w:t>
        <w:br/>
        <w:t>Губкинского городского округа</w:t>
      </w:r>
    </w:p>
    <w:p>
      <w:pPr>
        <w:pStyle w:val="Normal"/>
        <w:ind w:left="7938" w:right="-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«__» _________ 2024 г. № ______</w:t>
      </w:r>
    </w:p>
    <w:p>
      <w:pPr>
        <w:pStyle w:val="Normal"/>
        <w:widowControl w:val="false"/>
        <w:suppressAutoHyphens w:val="false"/>
        <w:spacing w:lineRule="auto" w:line="240" w:before="0" w:after="0"/>
        <w:ind w:left="6804" w:firstLine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jc w:val="righ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ализации муниципальной программы за счет средств бюджета Губкинского городского округа Белгородской области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ConsPlusNormal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573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268"/>
        <w:gridCol w:w="2552"/>
        <w:gridCol w:w="707"/>
        <w:gridCol w:w="1559"/>
        <w:gridCol w:w="1134"/>
        <w:gridCol w:w="1134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именование  </w:t>
              <w:br/>
              <w:t xml:space="preserve">муниципальной программы, </w:t>
              <w:br/>
              <w:t xml:space="preserve">подпрограммы,   </w:t>
              <w:br/>
              <w:t xml:space="preserve">основного </w:t>
              <w:br/>
              <w:t>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 </w:t>
              <w:br/>
              <w:t>участники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реализации программы </w:t>
            </w:r>
          </w:p>
          <w:p>
            <w:pPr>
              <w:pStyle w:val="ConsPlusCell"/>
              <w:suppressAutoHyphens w:val="false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лей), годы</w:t>
            </w:r>
          </w:p>
        </w:tc>
      </w:tr>
      <w:tr>
        <w:trPr>
          <w:trHeight w:val="10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Б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Ц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79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60"/>
        <w:gridCol w:w="2345"/>
        <w:gridCol w:w="2513"/>
        <w:gridCol w:w="708"/>
        <w:gridCol w:w="1560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   </w:t>
              <w:br/>
              <w:t xml:space="preserve">программа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 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 1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8 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 7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 218,0</w:t>
            </w:r>
          </w:p>
        </w:tc>
      </w:tr>
      <w:tr>
        <w:trPr>
          <w:trHeight w:val="195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 2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10,0</w:t>
            </w:r>
          </w:p>
        </w:tc>
      </w:tr>
      <w:tr>
        <w:trPr>
          <w:trHeight w:val="77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129,0</w:t>
            </w:r>
          </w:p>
        </w:tc>
      </w:tr>
      <w:tr>
        <w:trPr>
          <w:trHeight w:val="105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ной политики админист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44,0</w:t>
            </w:r>
          </w:p>
        </w:tc>
      </w:tr>
      <w:tr>
        <w:trPr>
          <w:trHeight w:val="52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КУ «Единая служба муниципальной </w:t>
            </w:r>
          </w:p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сти и земельны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35,0</w:t>
            </w:r>
          </w:p>
        </w:tc>
      </w:tr>
      <w:tr>
        <w:trPr>
          <w:trHeight w:val="71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рограмма 1 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9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 0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 8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6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7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 573,0</w:t>
            </w:r>
          </w:p>
        </w:tc>
      </w:tr>
      <w:tr>
        <w:trPr>
          <w:trHeight w:val="156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 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129,0</w:t>
            </w:r>
          </w:p>
        </w:tc>
      </w:tr>
      <w:tr>
        <w:trPr>
          <w:trHeight w:val="77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42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ной политики администрации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444,0</w:t>
            </w:r>
          </w:p>
        </w:tc>
      </w:tr>
      <w:tr>
        <w:trPr>
          <w:trHeight w:val="182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1.1.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 по эффективному использованию и оптимизации состава муниципального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 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 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 2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S3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5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9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S212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S030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S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2.1.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Обеспечение деятельности (оказание услуг) подведомственных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73,0</w:t>
            </w:r>
          </w:p>
        </w:tc>
      </w:tr>
      <w:tr>
        <w:trPr>
          <w:trHeight w:val="197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86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8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129,0</w:t>
            </w:r>
          </w:p>
        </w:tc>
      </w:tr>
      <w:tr>
        <w:trPr>
          <w:trHeight w:val="16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44,0</w:t>
            </w:r>
          </w:p>
        </w:tc>
      </w:tr>
      <w:tr>
        <w:trPr>
          <w:trHeight w:val="27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2.2.   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крепление материально-технической базы подведомственных учреждений (органи-заций), в том числе реализация мероприятий за счет субсидий на иные цели, предостав-ляемых муниципаль-ным бюджетным и автономным учреждениям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67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3.1.  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научно обоснованных проектов бассейно-вого природо-пользования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2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-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23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капитального ремонта гидротехни-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преддекларационного обследования гидротехнических сооружений, находящихся в муниципальной собственности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12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,0</w:t>
            </w:r>
          </w:p>
        </w:tc>
      </w:tr>
      <w:tr>
        <w:trPr>
          <w:trHeight w:val="136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,0</w:t>
            </w:r>
          </w:p>
        </w:tc>
      </w:tr>
      <w:tr>
        <w:trPr>
          <w:trHeight w:val="26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5110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S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0</w:t>
            </w:r>
          </w:p>
        </w:tc>
      </w:tr>
      <w:tr>
        <w:trPr>
          <w:trHeight w:val="1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22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  142032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5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 0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 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276,0</w:t>
            </w:r>
          </w:p>
        </w:tc>
      </w:tr>
      <w:tr>
        <w:trPr>
          <w:trHeight w:val="128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41,0</w:t>
            </w:r>
          </w:p>
        </w:tc>
      </w:tr>
      <w:tr>
        <w:trPr>
          <w:trHeight w:val="104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-ной недвижимости и земельны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35,0</w:t>
            </w:r>
          </w:p>
        </w:tc>
      </w:tr>
      <w:tr>
        <w:trPr>
          <w:trHeight w:val="28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3.1.1.   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41,0</w:t>
            </w:r>
          </w:p>
        </w:tc>
      </w:tr>
      <w:tr>
        <w:trPr>
          <w:trHeight w:val="167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3.1.2.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-ние муниципальным бюджетным и автономным учреждениям субсидий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35,0</w:t>
            </w:r>
          </w:p>
        </w:tc>
      </w:tr>
      <w:tr>
        <w:trPr>
          <w:trHeight w:val="139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135,0</w:t>
            </w:r>
          </w:p>
        </w:tc>
      </w:tr>
      <w:tr>
        <w:trPr>
          <w:trHeight w:val="5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>мероприятие 3.1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-мых муниципаль-ным бюджетным и автономным учреждениям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32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orient="landscape" w:w="16838" w:h="11906"/>
      <w:pgMar w:left="567" w:right="567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2487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80" w:after="280"/>
      <w:ind w:left="432" w:hanging="432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Текст концевой сноски Знак"/>
    <w:qFormat/>
    <w:rPr>
      <w:rFonts w:ascii="Calibri" w:hAnsi="Calibri" w:cs="Calibri"/>
      <w:lang w:val="en-US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8">
    <w:name w:val="Текст примечания Знак"/>
    <w:qFormat/>
    <w:rPr>
      <w:rFonts w:ascii="Calibri" w:hAnsi="Calibri" w:cs="Calibri"/>
      <w:lang w:val="en-US" w:bidi="ar-S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en-US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0">
    <w:name w:val="Основной текст_"/>
    <w:qFormat/>
    <w:rPr>
      <w:spacing w:val="4"/>
      <w:sz w:val="23"/>
      <w:szCs w:val="23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21">
    <w:name w:val="Основной текст Знак"/>
    <w:qFormat/>
    <w:rPr>
      <w:shd w:fill="FFFFFF" w:val="clear"/>
    </w:rPr>
  </w:style>
  <w:style w:type="character" w:styleId="12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21">
    <w:name w:val="Основной текст Знак2"/>
    <w:qFormat/>
    <w:rPr>
      <w:shd w:fill="FFFFFF" w:val="clear"/>
      <w:lang w:val="en-US"/>
    </w:rPr>
  </w:style>
  <w:style w:type="character" w:styleId="13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6">
    <w:name w:val="Текст концевой сноски Знак1"/>
    <w:qFormat/>
    <w:rPr>
      <w:rFonts w:ascii="Calibri" w:hAnsi="Calibri" w:cs="Calibri"/>
      <w:lang w:val="en-US"/>
    </w:rPr>
  </w:style>
  <w:style w:type="character" w:styleId="17">
    <w:name w:val="Текст сноски Знак1"/>
    <w:qFormat/>
    <w:rPr>
      <w:rFonts w:ascii="Calibri" w:hAnsi="Calibri" w:eastAsia="Calibri" w:cs="Calibri"/>
    </w:rPr>
  </w:style>
  <w:style w:type="character" w:styleId="18">
    <w:name w:val="Текст примечания Знак1"/>
    <w:qFormat/>
    <w:rPr>
      <w:rFonts w:ascii="Calibri" w:hAnsi="Calibri" w:cs="Calibri"/>
    </w:rPr>
  </w:style>
  <w:style w:type="character" w:styleId="19">
    <w:name w:val="Тема примечания Знак1"/>
    <w:qFormat/>
    <w:rPr>
      <w:rFonts w:ascii="Calibri" w:hAnsi="Calibri" w:cs="Calibri"/>
      <w:b/>
      <w:bCs/>
      <w:lang w:val="en-US"/>
    </w:rPr>
  </w:style>
  <w:style w:type="character" w:styleId="Style22">
    <w:name w:val="Название Знак"/>
    <w:qFormat/>
    <w:rPr>
      <w:sz w:val="28"/>
      <w:szCs w:val="24"/>
    </w:rPr>
  </w:style>
  <w:style w:type="character" w:styleId="Style23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rFonts w:ascii="Arial" w:hAnsi="Arial" w:cs="Arial"/>
      <w:sz w:val="12"/>
      <w:szCs w:val="12"/>
      <w:lang w:bidi="ar-SA"/>
    </w:rPr>
  </w:style>
  <w:style w:type="character" w:styleId="41">
    <w:name w:val="Основной текст4"/>
    <w:basedOn w:val="Bodytext"/>
    <w:qFormat/>
    <w:rPr/>
  </w:style>
  <w:style w:type="character" w:styleId="Doljnost">
    <w:name w:val="doljnost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4"/>
      <w:szCs w:val="1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12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112"/>
    <w:next w:val="112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13">
    <w:name w:val="Абзац списка1"/>
    <w:basedOn w:val="Normal"/>
    <w:qFormat/>
    <w:pPr>
      <w:ind w:left="720" w:right="0" w:hanging="0"/>
    </w:pPr>
    <w:rPr>
      <w:rFonts w:eastAsia="Calibri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02" w:before="420" w:after="0"/>
      <w:ind w:left="0" w:right="0" w:firstLine="380"/>
      <w:jc w:val="both"/>
    </w:pPr>
    <w:rPr>
      <w:rFonts w:ascii="Sylfaen" w:hAnsi="Sylfaen" w:eastAsia="Sylfaen" w:cs="Sylfaen"/>
      <w:spacing w:val="-3"/>
      <w:sz w:val="16"/>
      <w:szCs w:val="16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spacing w:lineRule="exact" w:line="298" w:before="0" w:after="60"/>
    </w:pPr>
    <w:rPr>
      <w:rFonts w:ascii="Times New Roman" w:hAnsi="Times New Roman" w:cs="Times New Roman"/>
      <w:spacing w:val="4"/>
      <w:sz w:val="23"/>
      <w:szCs w:val="23"/>
      <w:shd w:fill="FFFFFF" w:val="clear"/>
      <w:lang w:val="en-US"/>
    </w:rPr>
  </w:style>
  <w:style w:type="paragraph" w:styleId="Style2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2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Заговок главы Знак"/>
    <w:basedOn w:val="ConsNormal"/>
    <w:qFormat/>
    <w:pPr>
      <w:widowControl/>
      <w:numPr>
        <w:ilvl w:val="0"/>
        <w:numId w:val="5"/>
      </w:numPr>
      <w:suppressAutoHyphens w:val="false"/>
      <w:ind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5">
    <w:name w:val="Текст пункта Знак Знак1 Знак Знак Знак Знак Знак"/>
    <w:basedOn w:val="ConsNormal"/>
    <w:qFormat/>
    <w:pPr>
      <w:widowControl/>
      <w:numPr>
        <w:ilvl w:val="0"/>
        <w:numId w:val="5"/>
      </w:numPr>
      <w:tabs>
        <w:tab w:val="clear" w:pos="709"/>
        <w:tab w:val="left" w:pos="3279" w:leader="none"/>
      </w:tabs>
      <w:suppressAutoHyphens w:val="false"/>
      <w:spacing w:lineRule="auto" w:line="360"/>
      <w:ind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НомерАбз"/>
    <w:basedOn w:val="Normal"/>
    <w:qFormat/>
    <w:pPr>
      <w:suppressAutoHyphens w:val="false"/>
      <w:autoSpaceDE w:val="false"/>
      <w:spacing w:lineRule="auto" w:line="240" w:before="0" w:after="120"/>
      <w:ind w:left="-152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91">
    <w:name w:val="Основной текст19"/>
    <w:basedOn w:val="Normal"/>
    <w:qFormat/>
    <w:pPr>
      <w:shd w:fill="FFFFFF" w:val="clear"/>
      <w:suppressAutoHyphens w:val="false"/>
      <w:spacing w:lineRule="atLeast" w:line="240" w:before="0" w:after="180"/>
      <w:ind w:hanging="160"/>
    </w:pPr>
    <w:rPr>
      <w:rFonts w:ascii="Arial" w:hAnsi="Arial" w:cs="Arial"/>
      <w:sz w:val="12"/>
      <w:szCs w:val="12"/>
      <w:lang w:val="en-US"/>
    </w:rPr>
  </w:style>
  <w:style w:type="paragraph" w:styleId="1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37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gubkinadm.ru/strukturaaggo/zam3/podrazdel30.html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https://gubkinadm.ru/strukturaaggo/zam3/podrazdel30.html" TargetMode="Externa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hyperlink" Target="https://gubkinadm.ru/strukturaaggo/zam3/podrazdel30.html" TargetMode="External"/><Relationship Id="rId39" Type="http://schemas.openxmlformats.org/officeDocument/2006/relationships/hyperlink" Target="https://gubkinadm.ru/strukturaaggo/zam3/podrazdel30.html" TargetMode="External"/><Relationship Id="rId40" Type="http://schemas.openxmlformats.org/officeDocument/2006/relationships/hyperlink" Target="https://gubkinadm.ru/strukturaaggo/zam3/podrazdel30.html" TargetMode="External"/><Relationship Id="rId41" Type="http://schemas.openxmlformats.org/officeDocument/2006/relationships/hyperlink" Target="http://www.fgivo.ru/state-procurements/36/2025/" TargetMode="Externa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17.xml"/><Relationship Id="rId45" Type="http://schemas.openxmlformats.org/officeDocument/2006/relationships/footer" Target="footer18.xml"/><Relationship Id="rId46" Type="http://schemas.openxmlformats.org/officeDocument/2006/relationships/hyperlink" Target="https://gubkinadm.ru/strukturaaggo/zam3/podrazdel30.html" TargetMode="External"/><Relationship Id="rId47" Type="http://schemas.openxmlformats.org/officeDocument/2006/relationships/hyperlink" Target="https://gubkinadm.ru/strukturaaggo/zam3/podrazdel30.html" TargetMode="External"/><Relationship Id="rId48" Type="http://schemas.openxmlformats.org/officeDocument/2006/relationships/hyperlink" Target="https://gubkinadm.ru/strukturaaggo/zam3/podrazdel30.html" TargetMode="External"/><Relationship Id="rId49" Type="http://schemas.openxmlformats.org/officeDocument/2006/relationships/header" Target="header21.xml"/><Relationship Id="rId50" Type="http://schemas.openxmlformats.org/officeDocument/2006/relationships/header" Target="header22.xml"/><Relationship Id="rId51" Type="http://schemas.openxmlformats.org/officeDocument/2006/relationships/footer" Target="footer19.xml"/><Relationship Id="rId52" Type="http://schemas.openxmlformats.org/officeDocument/2006/relationships/footer" Target="footer20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4:49:00Z</dcterms:created>
  <dc:creator>Пользователь</dc:creator>
  <dc:description/>
  <cp:keywords/>
  <dc:language>en-US</dc:language>
  <cp:lastModifiedBy>Елена Немчина</cp:lastModifiedBy>
  <cp:lastPrinted>2024-07-02T10:41:00Z</cp:lastPrinted>
  <dcterms:modified xsi:type="dcterms:W3CDTF">2024-07-02T07:44:00Z</dcterms:modified>
  <cp:revision>10</cp:revision>
  <dc:subject/>
  <dc:title>Муниципальная программа</dc:title>
</cp:coreProperties>
</file>