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15” июля 2020 г.                              </w:t>
        <w:tab/>
        <w:tab/>
        <w:tab/>
        <w:t xml:space="preserve">                                                                             № 912-п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  в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Style16"/>
        <w:shd w:fill="FFFFFF" w:val="clear"/>
        <w:tabs>
          <w:tab w:val="clear" w:pos="708"/>
          <w:tab w:val="left" w:pos="1080" w:leader="none"/>
        </w:tabs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от 31 мая 2016 года № 1078-па</w:t>
      </w:r>
    </w:p>
    <w:p>
      <w:pPr>
        <w:pStyle w:val="Style16"/>
        <w:shd w:fill="FFFFFF" w:val="clear"/>
        <w:tabs>
          <w:tab w:val="clear" w:pos="708"/>
          <w:tab w:val="left" w:pos="108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108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108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ind w:firstLine="708"/>
        <w:jc w:val="both"/>
        <w:textAlignment w:val="baseline"/>
        <w:rPr>
          <w:b/>
          <w:b/>
          <w:bCs/>
          <w:shd w:fill="FFFFFF" w:val="clear"/>
        </w:rPr>
      </w:pPr>
      <w:r>
        <w:rPr>
          <w:sz w:val="28"/>
          <w:szCs w:val="28"/>
        </w:rPr>
        <w:t>В целях обеспечения отдыха, оздоровления и занятости детей Губкинского городского округа, в соответствии с постановлением Губернатора Белгородской области от 08 мая 2020 года № 58 «О мерах по предупреждению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на территории Белгородской области», постановлением администрации Губкинского городского округа от 27 июня 2019 года № 1100-па «Об организации отдыха, оздоровления и занятости детей на территории Губкинского городского округа»,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методическими рекомендациями </w:t>
      </w:r>
      <w:r>
        <w:rPr>
          <w:bCs/>
          <w:sz w:val="28"/>
          <w:szCs w:val="28"/>
          <w:shd w:fill="FFFFFF" w:val="clear"/>
        </w:rPr>
        <w:t>Федеральной службы по надзору в сфере защиты прав потребителей и благополучия человека от 25 мая 2020 года         MP 3.1/2.4.0185-20 «Рекомендации по организации работы организаций отдыха детей и их оздоровления в условиях сохранения рисков распространения COVID-19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на основании Устава Губкинского  городского  округа Белгородской области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sz w:val="28"/>
        </w:rPr>
        <w:t xml:space="preserve">постановление администрации Губкинского городского округа  от </w:t>
      </w:r>
      <w:r>
        <w:rPr>
          <w:sz w:val="28"/>
          <w:szCs w:val="28"/>
        </w:rPr>
        <w:t xml:space="preserve">31 мая 2016 года № 1078-па  </w:t>
      </w:r>
      <w:r>
        <w:rPr>
          <w:sz w:val="28"/>
        </w:rPr>
        <w:t xml:space="preserve"> «Об организации отдыха и оздоровления детей в муниципальном бюджетном оздоровительном учреждении «Спортивно-оздоровительный комплекс «Орленок» города Губкина Белгородской области</w:t>
      </w:r>
      <w:r>
        <w:rPr>
          <w:sz w:val="28"/>
          <w:szCs w:val="28"/>
        </w:rPr>
        <w:t>»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- в преамбуле вышеуказанного постановления слова «от 07 апреля       2015 года № 717-па «Об обеспечении отдыха, оздоровления и занятости детей Губкинского городского округа» заменить словами «от 27 июня 2019 года         № 1100-па «Об организации отдыха, оздоровления и занятости детей на территории Губкинского городского округа»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</w:rPr>
        <w:t>-  пункт 2. вышеуказанного постановления изложить в следующей редакции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«2. Определить продолжительность оздоровительной смены – 21 день в соответствии с графиком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1 смена: 02 июля – 22 июля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2 смена: 27 июля – 16 августа.»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- по тексту вышеуказанного постановления после слов «бюджета Губкинского городского округа» дополнить словами «Белгородской области»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</w:rPr>
        <w:t xml:space="preserve">- приложение к вышеуказанному постановлению изложить в редакции согласно приложению к настоящему постановл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постановления возложить на заместителя главы администрации Белоусова И.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02 июл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А.П. Гаевой                                                                   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к постановлению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от «15» июля 2020 г. № 912-п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й работников с круглосуточным режимом работы, имеющих право на получение бесплатного трехразового пит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меститель директора по воспитатель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лавный инже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меститель директора по АХ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ведующий ст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пециалист по кад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пециалист (бухгал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нструктор по Ф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узыкаль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Администр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Шеф – п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ов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одсобный раб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Уборщик служебных помещ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Горни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Дво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Вахтер</w:t>
      </w:r>
    </w:p>
    <w:p>
      <w:pPr>
        <w:pStyle w:val="Normal"/>
        <w:rPr/>
      </w:pPr>
      <w:r>
        <w:rPr>
          <w:sz w:val="28"/>
          <w:szCs w:val="28"/>
        </w:rPr>
        <w:t>18. Водитель автомоб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Лабор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Воспит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Вожа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Педагог дополнительного образования</w:t>
      </w:r>
    </w:p>
    <w:p>
      <w:pPr>
        <w:pStyle w:val="Normal"/>
        <w:rPr/>
      </w:pPr>
      <w:r>
        <w:rPr>
          <w:sz w:val="28"/>
          <w:szCs w:val="28"/>
        </w:rPr>
        <w:t>23. Педагог - псих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Вр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Медицинская с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Элект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Санита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Сторож</w:t>
      </w:r>
    </w:p>
    <w:p>
      <w:pPr>
        <w:pStyle w:val="Normal"/>
        <w:rPr/>
      </w:pPr>
      <w:r>
        <w:rPr>
          <w:sz w:val="28"/>
          <w:szCs w:val="28"/>
        </w:rPr>
        <w:t>29. Слесарь - сантех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Трактор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Машинист по стирке бе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Рабочий по комплексному обслуживанию и ремонту зданий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52:00Z</dcterms:created>
  <dc:creator>культура1</dc:creator>
  <dc:description/>
  <cp:keywords/>
  <dc:language>en-US</dc:language>
  <cp:lastModifiedBy>111</cp:lastModifiedBy>
  <cp:lastPrinted>2020-07-10T10:52:00Z</cp:lastPrinted>
  <dcterms:modified xsi:type="dcterms:W3CDTF">2024-05-08T05:32:00Z</dcterms:modified>
  <cp:revision>14</cp:revision>
  <dc:subject/>
  <dc:title>Проект</dc:title>
</cp:coreProperties>
</file>