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4 октября 2013 года № 2479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решением третьей сессии Совета депутатов Губкинского городского округа четвертого созыва от 28.12.2022 года             № 1-нпа «Об утверждении Бюджета Губкинского городского округа Белгородской области на 2023 год и плановый период 2024 и 2025 годов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3-02-08T07:06:00Z</dcterms:modified>
  <cp:revision>31</cp:revision>
  <dc:subject/>
  <dc:title>Обоснование </dc:title>
</cp:coreProperties>
</file>