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РОЕКТ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ГУБКИНСКИЙ ГОРОДСКОЙ ОКРУГ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ГОРОДСКОЙ ОБЛАСТИ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______________________ 2023 г.                              </w:t>
        <w:tab/>
        <w:tab/>
        <w:tab/>
        <w:t xml:space="preserve">                        № __________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главы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 Губ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убк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октября 2008 года № 20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изменения в постановление главы местного самоуправления </w:t>
        <w:br/>
        <w:t>г. Губкина и Губкинского района от 06 октября 2008 года № 2087</w:t>
        <w:br/>
        <w:t xml:space="preserve"> «Об утверждении Положения об оплате труда работников муниципальных учреждений» (в редакции постановлений администрации Губкинского городского округа от 21.07.2011 № 1363-па, от 11.11.2013 № 2691-па, </w:t>
        <w:br/>
        <w:t xml:space="preserve">от 02.02.2018 № 91-па, от 26.11.2019 № 2039-па, от 18.02.2021 № 198-па, </w:t>
        <w:br/>
        <w:t>от 21.10.2021 № 1683-па, от 21.03.2022 № 300-па, от 25.07.2022 № 945-па, от 03.11.2023 № 1556-па):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реамбуле, пунктах 1, 2 и 3 постановления после слов «муниципальных бюджетных учреждений» дополнить словами «Дворец водного спорта»,»;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оложение об оплате труда работников муниципальных учреждений «Спортивный комплекс «Горняк» имени Анатолия Алексеевича Кретова и «Дворец спорта «Кристалл» (далее – Положение), утвержденное вышеуказанным постановлением, после слов «муниципальных бюджетных учреждений» дополнить словами «Дворец водного спорта»,»;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аблицу 2 пункта 5.2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90"/>
      </w:tblGrid>
      <w:tr>
        <w:trPr>
          <w:trHeight w:val="26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уппы по оплате труд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ичество баллов</w:t>
            </w:r>
          </w:p>
        </w:tc>
      </w:tr>
      <w:tr>
        <w:trPr>
          <w:trHeight w:val="27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выше 350</w:t>
            </w:r>
          </w:p>
        </w:tc>
      </w:tr>
      <w:tr>
        <w:trPr>
          <w:trHeight w:val="26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251 до 350</w:t>
            </w:r>
          </w:p>
        </w:tc>
      </w:tr>
      <w:tr>
        <w:trPr>
          <w:trHeight w:val="27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о 2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аблицу 3 пункта 5.3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  <w:gridCol w:w="1134"/>
        <w:gridCol w:w="1134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должности и треб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вал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(рублей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7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</w:t>
            </w:r>
          </w:p>
        </w:tc>
      </w:tr>
      <w:tr>
        <w:trPr>
          <w:trHeight w:val="9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портивным сооруж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ассейн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1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тадион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аблицу 4 пункта 5.5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276"/>
        <w:gridCol w:w="1417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должности и треб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вал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(рублей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825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33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367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377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367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37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 пункте 7.3 раздела 7 «Стимулирующие выплаты» Положения слова «не должна превышать 185 процентов», заменить словами «не должна превышать 450 процентов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ой Н.Н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администрации  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убкинского городского округа                                                     М.А. Лобазнов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25:00Z</dcterms:created>
  <dc:creator>Пользователь</dc:creator>
  <dc:description/>
  <cp:keywords/>
  <dc:language>en-US</dc:language>
  <cp:lastModifiedBy>Алексей Харитонов</cp:lastModifiedBy>
  <cp:lastPrinted>2023-10-25T12:07:00Z</cp:lastPrinted>
  <dcterms:modified xsi:type="dcterms:W3CDTF">2024-02-08T07:12:00Z</dcterms:modified>
  <cp:revision>6</cp:revision>
  <dc:subject/>
  <dc:title/>
</cp:coreProperties>
</file>