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т 31 августа 2011 года № 1590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Invest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lang w:val="en-US"/>
              </w:rPr>
              <w:t>gb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8.12.2022 года по 22.1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Юлия Оверчук</cp:lastModifiedBy>
  <dcterms:modified xsi:type="dcterms:W3CDTF">2022-12-07T09:35:00Z</dcterms:modified>
  <cp:revision>8</cp:revision>
  <dc:subject/>
  <dc:title>Анкета</dc:title>
</cp:coreProperties>
</file>