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августа 2011 года № 1590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административный регламент предоставления муниципальных услуг управления экономики и ценовой политики связано с необходимостью приведения в соответствие с Федеральным законом от 27.07.2010 № 210-ФЗ «Об организации предоставления государственных и муниципальных услуг»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нные изменения в административный регламент предоставления муниципальных услуг приведут к улучшению качества предоставления муниципальных услуг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2-12-07T09:45:00Z</dcterms:modified>
  <cp:revision>7</cp:revision>
  <dc:subject/>
  <dc:title>Обоснование</dc:title>
</cp:coreProperties>
</file>