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 нормативах по объему сточных вод, отводимых  в централизованные  системы водоотведения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ирекция жилищно-коммунального хозяйства и благоустройства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07T08:53:00Z</dcterms:modified>
  <cp:revision>10</cp:revision>
  <dc:subject/>
  <dc:title/>
</cp:coreProperties>
</file>