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”____________  2023 г.                              </w:t>
        <w:tab/>
        <w:tab/>
        <w:tab/>
        <w:t xml:space="preserve">                                                            №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тарифов на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ные услуги по реализации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ислородных коктейлей и фиточая,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яемые муниципальными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школьными образовательными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реждениями Губкинского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Белгородской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ind w:firstLine="720"/>
        <w:jc w:val="both"/>
        <w:rPr/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 16 сентября 2011 года № 171-нпа, администрация Губкинского городского округа</w:t>
      </w:r>
    </w:p>
    <w:p>
      <w:pPr>
        <w:pStyle w:val="Normal"/>
        <w:spacing w:lineRule="atLeast" w: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tLeast" w: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твердить </w:t>
      </w:r>
      <w:r>
        <w:rPr>
          <w:sz w:val="26"/>
          <w:szCs w:val="26"/>
        </w:rPr>
        <w:t xml:space="preserve">тарифы на платные услуги по реализации кислородных коктейлей и фиточая, предоставляемые муниципальными дошкольными образовательными учреждениями Губкинского городского округа Белгородской области </w:t>
      </w:r>
      <w:r>
        <w:rPr>
          <w:bCs/>
          <w:sz w:val="26"/>
          <w:szCs w:val="26"/>
        </w:rPr>
        <w:t>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0"/>
        <w:ind w:left="0" w:firstLine="709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Губкинского городского округа от 02 сентября 2022 года № 2016-па «Об утверждении тарифов на платные услуги по реализации кислородных коктейлей и фиточая, предоставляемые муниципальными дошкольными образовательными учреждениями Губкинского городского округа Белгород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20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постановления возложить на заместителя 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 Л.А.  </w:t>
      </w:r>
    </w:p>
    <w:p>
      <w:pPr>
        <w:pStyle w:val="Normal"/>
        <w:spacing w:lineRule="atLeast" w: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                                                               М.А. Лобазнов</w:t>
      </w:r>
      <w:r>
        <w:br w:type="page"/>
      </w:r>
    </w:p>
    <w:p>
      <w:pPr>
        <w:pStyle w:val="Heading5"/>
        <w:ind w:left="0" w:hanging="0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</w:t>
      </w:r>
      <w:r>
        <w:rPr>
          <w:b/>
          <w:sz w:val="26"/>
          <w:szCs w:val="26"/>
        </w:rPr>
        <w:t>Приложение</w:t>
      </w:r>
    </w:p>
    <w:p>
      <w:pPr>
        <w:pStyle w:val="Normal"/>
        <w:tabs>
          <w:tab w:val="clear" w:pos="708"/>
          <w:tab w:val="left" w:pos="8025" w:leader="none"/>
        </w:tabs>
        <w:ind w:firstLine="510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Ы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5103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«</w:t>
      </w:r>
      <w:r>
        <w:rPr>
          <w:b/>
          <w:sz w:val="26"/>
          <w:szCs w:val="26"/>
          <w:u w:val="single"/>
        </w:rPr>
        <w:t xml:space="preserve">       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 xml:space="preserve"> ________</w:t>
      </w:r>
      <w:r>
        <w:rPr>
          <w:b/>
          <w:sz w:val="26"/>
          <w:szCs w:val="26"/>
        </w:rPr>
        <w:t xml:space="preserve"> 2023 г. № </w:t>
      </w:r>
      <w:r>
        <w:rPr>
          <w:b/>
          <w:sz w:val="26"/>
          <w:szCs w:val="26"/>
          <w:u w:val="single"/>
        </w:rPr>
        <w:t>_______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латные услуги по реализации кислородных коктейлей и фиточая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яемые муниципальными дошкольными образовательными учреждениями Губкинского городского округа Белгородской области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118"/>
        <w:gridCol w:w="2419"/>
        <w:gridCol w:w="1308"/>
      </w:tblGrid>
      <w:tr>
        <w:trPr>
          <w:trHeight w:val="32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риф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б.</w:t>
            </w:r>
          </w:p>
        </w:tc>
      </w:tr>
      <w:tr>
        <w:trPr>
          <w:trHeight w:val="239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ное автономное дошкольное образовательное учреждение                   «Детский сад комбинированного вида № 2 «Ромашка» города Губкина                             Белгородской области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кислородных коктейл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,50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фиточа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99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ое бюджетное дошкольное образовательное учреждение                    «Детский сад общеразвивающего вида № 19 «Светлячок» города Губкина                       Белгородской области 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кислородных коктейлей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,50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фиточа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39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автономное дошкольное образовательное учреждение «Центр развития ребенка - детский сад № 30 «Росинка» города Губкина Белгородской области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кислородных коктейл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,50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фиточа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99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автономное  дошкольное образовательное учреждение «Центр развития ребенка - детский сад № 35 «Родничок» города Губкина Белгородской области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кислородных коктейл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,50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фиточа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  <w:tr>
        <w:trPr>
          <w:trHeight w:val="239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Муниципальное автономное дошкольное образовательное учреждение                    «Детский сад комбинированного вида № 39 «Золотая рыбка»  города Губкина                 Белгородской области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кислородных коктейлей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,50</w:t>
            </w:r>
          </w:p>
        </w:tc>
      </w:tr>
      <w:tr>
        <w:trPr>
          <w:trHeight w:val="29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фиточа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рция (200 мл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отдела муниципальной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экономики и ценовой политики                                                                И.В. Соколова</w:t>
      </w:r>
    </w:p>
    <w:p>
      <w:pPr>
        <w:pStyle w:val="Normal"/>
        <w:ind w:left="46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68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Татьяна Косарева</cp:lastModifiedBy>
  <cp:lastPrinted>2023-08-02T14:31:00Z</cp:lastPrinted>
  <dcterms:modified xsi:type="dcterms:W3CDTF">2023-08-04T08:29:00Z</dcterms:modified>
  <cp:revision>124</cp:revision>
  <dc:subject/>
  <dc:title>Р А С П О Р Я Ж Е Н И Е</dc:title>
</cp:coreProperties>
</file>