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« _____” _______________ 2023 г.                              </w:t>
        <w:tab/>
        <w:tab/>
        <w:tab/>
        <w:t xml:space="preserve">                       №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марта 2015 года  № 549-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353" w:leader="none"/>
        </w:tabs>
        <w:spacing w:lineRule="atLeast" w:line="24"/>
        <w:ind w:left="0" w:firstLine="720"/>
        <w:jc w:val="both"/>
        <w:rPr/>
      </w:pPr>
      <w:r>
        <w:rPr>
          <w:sz w:val="28"/>
          <w:szCs w:val="28"/>
        </w:rPr>
        <w:t xml:space="preserve">Внести изменения в постановление администрации Губкинского городского округа от 17 марта 2015 года № 549-па «О тарифах на услуги, предоставляемые муниципальным бюджетным учреждением «Дворец спорта «Кристалл»: </w:t>
      </w:r>
    </w:p>
    <w:p>
      <w:pPr>
        <w:pStyle w:val="Normal"/>
        <w:tabs>
          <w:tab w:val="clear" w:pos="708"/>
          <w:tab w:val="left" w:pos="1080" w:leader="none"/>
          <w:tab w:val="left" w:pos="1353" w:leader="none"/>
        </w:tabs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ложить тарифы на платные услуги, предоставляемые муниципальным бюджетным учреждением «Дворец спорта «Кристалл», утвержденные вышеуказанным постановлением, в редакции согласно приложениям № 1, № 2 и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постановления администрации Губкинского городского округ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от 16 ноября 2015 года № 2196-па «О внесении изменений в постановление администрации Губкинского городского округа от 17 марта 2015 года                    № 549-па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от 17 декабря 2015 года № 2429-па «О внесении изменений в постановление администрации Губкинского городского округа от 17 марта 2015 года                  № 549-па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от 19 октября 2016 года № 2021-па «О внесении изменений в постановление администрации Губкинского городского округа от 17 марта 2015 года                  № 549-па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0 мая 2017 года № 698-па «О тарифах на услуги, предоставляемые муниципальным бюджетным учреждением «Дворец спорта «Кристалл» и внесении изменений в постановление администрации Губкинского городского округа от 17 марта 2015 года № 549-п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Heading5"/>
        <w:ind w:left="0"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ing5"/>
        <w:ind w:left="0" w:firstLine="4678"/>
        <w:rPr/>
      </w:pPr>
      <w:r>
        <w:rPr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Приложение № 1</w:t>
      </w:r>
    </w:p>
    <w:p>
      <w:pPr>
        <w:pStyle w:val="Normal"/>
        <w:ind w:firstLine="439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395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 постановлению администрации</w:t>
      </w:r>
    </w:p>
    <w:p>
      <w:pPr>
        <w:pStyle w:val="Normal"/>
        <w:ind w:firstLine="4395"/>
        <w:jc w:val="center"/>
        <w:rPr/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43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т «</w:t>
      </w:r>
      <w:r>
        <w:rPr>
          <w:b/>
          <w:bCs/>
          <w:sz w:val="26"/>
          <w:szCs w:val="26"/>
          <w:u w:val="single"/>
        </w:rPr>
        <w:t xml:space="preserve"> __ </w:t>
      </w:r>
      <w:r>
        <w:rPr>
          <w:b/>
          <w:bCs/>
          <w:sz w:val="26"/>
          <w:szCs w:val="26"/>
        </w:rPr>
        <w:t xml:space="preserve">»  </w:t>
      </w:r>
      <w:r>
        <w:rPr>
          <w:b/>
          <w:bCs/>
          <w:sz w:val="26"/>
          <w:szCs w:val="26"/>
          <w:u w:val="single"/>
        </w:rPr>
        <w:t>____________</w:t>
      </w:r>
      <w:r>
        <w:rPr>
          <w:b/>
          <w:bCs/>
          <w:sz w:val="26"/>
          <w:szCs w:val="26"/>
        </w:rPr>
        <w:t xml:space="preserve">2023 г. № </w:t>
      </w:r>
      <w:r>
        <w:rPr>
          <w:b/>
          <w:bCs/>
          <w:sz w:val="26"/>
          <w:szCs w:val="26"/>
          <w:u w:val="single"/>
        </w:rPr>
        <w:t>_____</w:t>
      </w:r>
    </w:p>
    <w:p>
      <w:pPr>
        <w:pStyle w:val="Normal"/>
        <w:ind w:left="46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68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ариф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а платные услуги, предоставляемые 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ым учреждением «Дворец спорта «Кристалл» насел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85"/>
        <w:gridCol w:w="1661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лей                         (с НДС)</w:t>
            </w:r>
          </w:p>
        </w:tc>
      </w:tr>
    </w:tbl>
    <w:p>
      <w:pPr>
        <w:pStyle w:val="Xl26"/>
        <w:spacing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277"/>
        <w:gridCol w:w="1669"/>
        <w:gridCol w:w="1843"/>
      </w:tblGrid>
      <w:tr>
        <w:trPr>
          <w:tblHeader w:val="true"/>
          <w:trHeight w:val="1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Физкультурно-оздоровительное катание 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26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 xml:space="preserve">Массовое катание с 10-00 до 14-00:                                                                        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26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26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х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ей до 14 лет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ое катание с 14-00 до 22-00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х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 до 14 л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 xml:space="preserve">Месячный абонемент на физкультурно-оздоровительное катание на 10 посещений: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зрослых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,0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детей до 14 л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абонемен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,0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коньков для массового катания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зрослых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детей до 14 л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вое посещение оздоровительной группы с тренером (без проката коньков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ое катание детей во время школьных каникул по заявке общеобразовательных школ организованными группами  (с предоставлением коньков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осмотр массового катания, тренировок спортивных школ во время их проведения на ледовой арене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осмотр спортивно-массовых мероприятий во время их проведения на ледовой арене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мотр Всероссийских соревнований по фигурному катанию  на коньках и хоккею с шайбой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очка коньк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а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раздевалки (шкафа)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Занятие в спортивном зале (с услугами раздевалок)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  <w:p>
            <w:pPr>
              <w:pStyle w:val="Xl41"/>
              <w:spacing w:before="100" w:after="1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Занятие в спортивном зале (массовые игры и тренировки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Занятие в спортивном зале (массовые игры и тренировки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ча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7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Групповые занятия (по мини-футболу, волейболу, баскетболу) детей до 14 лет (группа 14-22 чел.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Месячный абонемент на групповые занятия (по мини-футболу, волейболу, баскетболу) детей до 14 лет (группа 14-22 чел.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/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Просмотр спортивно-массовых мероприятий во время их проведения в спортивном зале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/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одного мяч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Занятие в тренажерном зале (с услугами раздевалок)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х с 10-00 до 14-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х с 14-00 до 18-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х с 18-00 до 22-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 до 14 л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 xml:space="preserve">Месячный абонемент на занятия в тренажерном зале на 10 посещений: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зрослых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детей до 14 л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абонемен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6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Занятие в зале хореографии (с услугами раздевалок) 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х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ей до 14 лет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 xml:space="preserve">Месячный абонемент на занятия в зале хореографии на 10 посещений: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зрослых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детей до 14 л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абонемен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Предоставление настольного тенниса для занятий физической культурой и спортом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теннисного стола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дной теннисной ракетк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одного  теннисного шарик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 Посещение восстановительно-оздоровительного центра 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щение восстановительно-оздоровительного центра до 8 человек (без выдачи белья)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0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восстановительно-оздоровительного центра до 8 человек (без выдачи белья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ча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ind w:left="113" w:hanging="0"/>
              <w:rPr/>
            </w:pPr>
            <w:r>
              <w:rPr>
                <w:b/>
                <w:sz w:val="26"/>
                <w:szCs w:val="26"/>
              </w:rPr>
              <w:t>7. Физкультурно-оздоровительное занятие  на стадио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«Кристалл» (с услугами раздевалок)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 xml:space="preserve">Физкультурно-оздоровительное занятие на  футбольном  поле стадиона с искусственным покрытием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 xml:space="preserve">Физкультурно-оздоровительное занятие на 1/2 футбольного поля стадиона с искусственным покрытием 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ятие на беговых дорожках стадиона 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культурно-оздоровительное занятие на  теннисных кортах 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sz w:val="26"/>
                <w:szCs w:val="26"/>
              </w:rPr>
              <w:t>Месячный абонемент на физкультурно-оздоровительные занятия на теннисных кортах  на 10 посещений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одной теннисной ракетки для занятий  большим теннисом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одного теннисного мяча для занятий  большим теннисом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8. Физкультурно-оздоровительное занятие  на теннисных кортах без услуг раздевалок в парке аттракционов «Чудо-Юдо-Град»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культурно-оздоровительное занятие на   теннисных кортах 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0</w:t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отдела муниципальной</w:t>
      </w:r>
    </w:p>
    <w:p>
      <w:pPr>
        <w:pStyle w:val="TextBody"/>
        <w:tabs>
          <w:tab w:val="clear" w:pos="708"/>
          <w:tab w:val="left" w:pos="9356" w:leader="none"/>
        </w:tabs>
        <w:ind w:right="14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ки и ценовой политики                                                             И.В. Соколова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Heading5"/>
        <w:ind w:left="0" w:firstLine="4678"/>
        <w:rPr/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иложение № 2</w:t>
      </w:r>
    </w:p>
    <w:p>
      <w:pPr>
        <w:pStyle w:val="Normal"/>
        <w:ind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67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 постановлению администрации</w:t>
      </w:r>
    </w:p>
    <w:p>
      <w:pPr>
        <w:pStyle w:val="Normal"/>
        <w:ind w:firstLine="4678"/>
        <w:jc w:val="center"/>
        <w:rPr/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467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«</w:t>
      </w:r>
      <w:r>
        <w:rPr>
          <w:b/>
          <w:bCs/>
          <w:sz w:val="26"/>
          <w:szCs w:val="26"/>
          <w:u w:val="single"/>
        </w:rPr>
        <w:t xml:space="preserve"> __ </w:t>
      </w:r>
      <w:r>
        <w:rPr>
          <w:b/>
          <w:bCs/>
          <w:sz w:val="26"/>
          <w:szCs w:val="26"/>
        </w:rPr>
        <w:t xml:space="preserve">»  </w:t>
      </w:r>
      <w:r>
        <w:rPr>
          <w:b/>
          <w:bCs/>
          <w:sz w:val="26"/>
          <w:szCs w:val="26"/>
          <w:u w:val="single"/>
        </w:rPr>
        <w:t>____________</w:t>
      </w:r>
      <w:r>
        <w:rPr>
          <w:b/>
          <w:bCs/>
          <w:sz w:val="26"/>
          <w:szCs w:val="26"/>
        </w:rPr>
        <w:t xml:space="preserve">2023 г. № </w:t>
      </w:r>
      <w:r>
        <w:rPr>
          <w:b/>
          <w:bCs/>
          <w:sz w:val="26"/>
          <w:szCs w:val="26"/>
          <w:u w:val="single"/>
        </w:rPr>
        <w:t>_____</w:t>
      </w:r>
    </w:p>
    <w:p>
      <w:pPr>
        <w:pStyle w:val="TextBody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рифы</w:t>
      </w:r>
    </w:p>
    <w:p>
      <w:pPr>
        <w:pStyle w:val="Xl2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 платные услуги, предоставляемые муниципальным бюджетным </w:t>
      </w:r>
    </w:p>
    <w:p>
      <w:pPr>
        <w:pStyle w:val="Xl26"/>
        <w:spacing w:before="0" w:after="0"/>
        <w:jc w:val="center"/>
        <w:rPr/>
      </w:pPr>
      <w:r>
        <w:rPr>
          <w:b/>
          <w:bCs/>
          <w:sz w:val="26"/>
          <w:szCs w:val="26"/>
        </w:rPr>
        <w:t xml:space="preserve">учреждением «Дворец спорта «Кристалл» юридическим лицам, </w:t>
        <w:br/>
        <w:t xml:space="preserve">индивидуальным предпринимателям </w:t>
      </w:r>
    </w:p>
    <w:p>
      <w:pPr>
        <w:pStyle w:val="Xl2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85"/>
        <w:gridCol w:w="180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лей                         (с НДС)</w:t>
            </w:r>
          </w:p>
        </w:tc>
      </w:tr>
    </w:tbl>
    <w:p>
      <w:pPr>
        <w:pStyle w:val="Xl26"/>
        <w:spacing w:before="0" w:after="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277"/>
        <w:gridCol w:w="1811"/>
        <w:gridCol w:w="1701"/>
      </w:tblGrid>
      <w:tr>
        <w:trPr>
          <w:tblHeader w:val="true"/>
          <w:trHeight w:val="2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Предоставление ледовой арены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ледовой арены в утреннее                (с 8-00 до 10-00) или позднее вечернее время ( с 21-00 до 23-00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,0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ледовой арены с 10-00 до  14-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,0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ледовой арены с 14-00 до  18-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0,0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ледовой арены с 18-00 до  21-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ледовой арены для проведения товарищеских встреч, турниров, первенств Губкинского городского округ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ледовой арены для проведения сборов команд (не менее 20 часов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Предоставление спортивного зала  (с услугами раздевалок)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 xml:space="preserve">Предоставление спортивного зала для учебных заведений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спортивного зала для спортивно-массовых мероприят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,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Предоставление тренажерного зала (с услугами раздевалок)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тренажерного зал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Предоставление зала хореографии (с услугами раздевалок)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ала хореограф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 Предоставление настольного тенниса для занятий физической культурой и спортом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теннисного стол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одной теннисной ракетки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одного теннисного шарик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Посещение восстановительно-оздоровительного центра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осещение восстановительно-оздоровительного  центра - до 8 чел. (без выдачи белья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осещение восстановительно-оздоровительного  центра - до 8 чел. (без выдачи белья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ча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Предоставление  шахматного  клуба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шахматного клуба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Предоставление стадиона «Кристалл» с услугами раздевалок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 xml:space="preserve">Предоставление футбольного поля для проведения спортивно-массовых мероприятий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беговых дорожек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теннисных корт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дной теннисной ракетки для занятий большим теннисом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дного теннисного мяча для занятий большим теннисом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9. Предоставление теннисных кортов без услуг раздевалок в парке аттракционов «Чудо-Юдо-Град»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теннисных кортов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отдела муниципальной</w:t>
      </w:r>
    </w:p>
    <w:p>
      <w:pPr>
        <w:pStyle w:val="TextBody"/>
        <w:rPr/>
      </w:pPr>
      <w:r>
        <w:rPr>
          <w:b/>
          <w:sz w:val="26"/>
          <w:szCs w:val="26"/>
        </w:rPr>
        <w:t>экономики и ценовой политики                                                           И.В. Соколов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Начальник управления экономики</w:t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и ценовой политики                                                      </w:t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TextBody"/>
        <w:ind w:firstLine="708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Heading5"/>
        <w:ind w:left="0" w:firstLine="467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Приложение № 3</w:t>
      </w:r>
    </w:p>
    <w:p>
      <w:pPr>
        <w:pStyle w:val="Normal"/>
        <w:ind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67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 постановлению администрации</w:t>
      </w:r>
    </w:p>
    <w:p>
      <w:pPr>
        <w:pStyle w:val="Normal"/>
        <w:ind w:firstLine="4678"/>
        <w:jc w:val="center"/>
        <w:rPr/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467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«</w:t>
      </w:r>
      <w:r>
        <w:rPr>
          <w:b/>
          <w:bCs/>
          <w:sz w:val="26"/>
          <w:szCs w:val="26"/>
          <w:u w:val="single"/>
        </w:rPr>
        <w:t xml:space="preserve"> __ </w:t>
      </w:r>
      <w:r>
        <w:rPr>
          <w:b/>
          <w:bCs/>
          <w:sz w:val="26"/>
          <w:szCs w:val="26"/>
        </w:rPr>
        <w:t xml:space="preserve">»  </w:t>
      </w:r>
      <w:r>
        <w:rPr>
          <w:b/>
          <w:bCs/>
          <w:sz w:val="26"/>
          <w:szCs w:val="26"/>
          <w:u w:val="single"/>
        </w:rPr>
        <w:t>____________</w:t>
      </w:r>
      <w:r>
        <w:rPr>
          <w:b/>
          <w:bCs/>
          <w:sz w:val="26"/>
          <w:szCs w:val="26"/>
        </w:rPr>
        <w:t xml:space="preserve">2023 г. № </w:t>
      </w:r>
      <w:r>
        <w:rPr>
          <w:b/>
          <w:bCs/>
          <w:sz w:val="26"/>
          <w:szCs w:val="26"/>
          <w:u w:val="single"/>
        </w:rPr>
        <w:t>_____</w:t>
      </w:r>
    </w:p>
    <w:p>
      <w:pPr>
        <w:pStyle w:val="TextBody"/>
        <w:ind w:firstLine="708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рифы</w:t>
      </w:r>
    </w:p>
    <w:p>
      <w:pPr>
        <w:pStyle w:val="Xl2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 платные услуги, предоставляемые муниципальным бюджетным </w:t>
      </w:r>
    </w:p>
    <w:p>
      <w:pPr>
        <w:pStyle w:val="Xl26"/>
        <w:spacing w:before="0" w:after="0"/>
        <w:jc w:val="center"/>
        <w:rPr/>
      </w:pPr>
      <w:r>
        <w:rPr>
          <w:b/>
          <w:bCs/>
          <w:sz w:val="26"/>
          <w:szCs w:val="26"/>
        </w:rPr>
        <w:t xml:space="preserve">учреждением «Дворец спорта «Кристалл» потребителям услуг бассейна </w:t>
      </w:r>
    </w:p>
    <w:p>
      <w:pPr>
        <w:pStyle w:val="Xl26"/>
        <w:spacing w:before="0" w:after="0"/>
        <w:jc w:val="center"/>
        <w:rPr/>
      </w:pPr>
      <w:r>
        <w:rPr>
          <w:b/>
          <w:bCs/>
          <w:sz w:val="26"/>
          <w:szCs w:val="26"/>
        </w:rPr>
        <w:t xml:space="preserve">«Дельфин» </w:t>
      </w:r>
    </w:p>
    <w:p>
      <w:pPr>
        <w:pStyle w:val="Xl2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85"/>
        <w:gridCol w:w="180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лей                         (с НДС)</w:t>
            </w:r>
          </w:p>
        </w:tc>
      </w:tr>
    </w:tbl>
    <w:p>
      <w:pPr>
        <w:pStyle w:val="Xl26"/>
        <w:spacing w:before="0" w:after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277"/>
        <w:gridCol w:w="1811"/>
        <w:gridCol w:w="1701"/>
      </w:tblGrid>
      <w:tr>
        <w:trPr>
          <w:tblHeader w:val="true"/>
          <w:trHeight w:val="2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Физкультурно-оздоровительное плавание в большой ванне 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26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совое посещение взрослых:                                                                        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-15, 9-3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0-15 до 20-3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совое посещение детей до 14 лет:                                                                        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00 до 16-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6-00 до 22-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Месячный абонемент на физкультурно-оздоровительное плавание в большой ванне на 10 посещений для: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х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,0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 до 14 лет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Месячный абонемент для взрослых на физкультурно-оздоровительное плавание в большой ванне на 5 посещен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Месячный абонемент для инвалидов (по рекомендации врача) на физкультурно-оздоровительное плавание в большой ванне на 10 посещен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ое плавание в  большой ванне для организац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4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Физкультурно-оздоровительное плавание на  одной плавательной дорожке большой ванн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осмотр массового плавания, тренировок спортивных школ   во время их проведения с трибун большой ванн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осмотр спортивно-массовых и зрелищных мероприятий во время их проведения с трибун большой ванн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Физкультурно-оздоровительное плавание в малой ванне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совое посещение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ое посещение в оздоровительной группе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1,5 ча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чный абонемент на физкультурно-оздоровительное плавание в малой ванне на 10 посещен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Месячный абонемент на физкультурно-оздоровительное плавание в оздоровительной группе в  малой ванне на 10 посещен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Занятие по учебному курсу «Семейная программа 1+1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/>
            </w:pPr>
            <w:r>
              <w:rPr>
                <w:sz w:val="26"/>
                <w:szCs w:val="26"/>
              </w:rPr>
              <w:t>Месячный абонемент на занятия по учебному курсу «Семейная программа 1+1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вое посещение оздоровительной группы с тренером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Посещение восстановительно-оздоровительного центра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осещение восстановительно-оздоровительного центра с бассейном –</w:t>
            </w:r>
          </w:p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8 чел. (без выдачи белья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осещение восстановительно-оздоровительного центра с бассейном –</w:t>
            </w:r>
          </w:p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8 чел. (без выдачи белья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ча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осещение восстановительно-оздоровительного центра без бассейна –</w:t>
            </w:r>
          </w:p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чел. (без выдачи белья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осещение восстановительно-оздоровительного центра без бассейна –</w:t>
            </w:r>
          </w:p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чел. (без выдачи белья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ча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Физкультурно-оздоровительное занятие в спортивном зале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ое занятие в группе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чный абонемент на физкультурно-оздоровительные занятия в спортивном зале в группе на 10 посещен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ачальник отдела муниципальной</w:t>
      </w:r>
    </w:p>
    <w:p>
      <w:pPr>
        <w:pStyle w:val="TextBody"/>
        <w:rPr/>
      </w:pPr>
      <w:r>
        <w:rPr>
          <w:b/>
          <w:szCs w:val="28"/>
        </w:rPr>
        <w:t>экономики и ценовой политики                                                    И.В. Соколова</w:t>
      </w:r>
    </w:p>
    <w:p>
      <w:pPr>
        <w:pStyle w:val="Normal"/>
        <w:rPr/>
      </w:pPr>
      <w:r>
        <w:rPr>
          <w:color w:val="FFFFFF"/>
          <w:sz w:val="26"/>
          <w:szCs w:val="26"/>
        </w:rPr>
        <w:t xml:space="preserve">ни ценовой политики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Татьяна Косарева</cp:lastModifiedBy>
  <cp:lastPrinted>2023-07-03T15:01:00Z</cp:lastPrinted>
  <dcterms:modified xsi:type="dcterms:W3CDTF">2023-07-05T11:09:00Z</dcterms:modified>
  <cp:revision>139</cp:revision>
  <dc:subject/>
  <dc:title>Р А С П О Р Я Ж Е Н И Е</dc:title>
</cp:coreProperties>
</file>