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outlineLvl w:val="0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” _______________ 2024 г.                              </w:t>
        <w:tab/>
        <w:tab/>
        <w:tab/>
        <w:t xml:space="preserve">                                                         № 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 июня 2019 года № 1100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соответствии с федеральными законами от 29 декабря 2012 года               № 273-ФЗ «Об образовании в Российской Федерации», от 06 октября 2003 года     № 131-ФЗ «Об общих принципах организации местного самоуправления в Российской Федерации», в целях </w:t>
      </w:r>
      <w:r>
        <w:rPr>
          <w:color w:val="000000"/>
          <w:sz w:val="28"/>
          <w:szCs w:val="28"/>
          <w:lang w:val="ru-RU"/>
        </w:rPr>
        <w:t>обеспечения отдыха, оздоровления и занятости детей Губкинского</w:t>
      </w:r>
      <w:r>
        <w:rPr>
          <w:sz w:val="28"/>
          <w:szCs w:val="28"/>
          <w:lang w:val="ru-RU"/>
        </w:rPr>
        <w:t xml:space="preserve"> городского округа администрация Губкинского городского округ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>1. Внести изменения в постановление администрации Губкинского городского округа от 27 июня 2019 года № 1100-па «Об организации отдыха, оздоровления и занятости детей на территории Губкинского городского округа Белгородской области» (в редакции постановлений администрации Губкинского городского округа от 05.12.2019 № 2103-па, от 30.08.2021            № 1322-па, от 24.06.2022 № 779-па, 22.02.2023 № 238-па):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1) в пункте 1 вышеуказанного постановления слова «Таранова В.К.» заменить словами «Щетинина С.Н.»;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2) второй и пятый абзацы пункта 3 признать утратившими силу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3) в первом абзаце пункта 6 слова «Таранова В.К.» заменить словами                  «Щетинина С.Н.»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4) пункт 7 изложить в следующей редакции: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«7. Управлениям: образования (Щетинина С.Н.), культуры              (Фурсова Л.Г.), отделам: физической культуры и спорта                       (Ульянцева-Кашикина Е.В.), молодежной политики (Косинов М.Н.) во взаимодействии с территориальным отделом – Губкинским кадровым центром ОКУ «Центр занятости населения Белгородской области» (Попцова М.М.) обеспечить организацию временного трудоустройства несовершеннолетних граждан в возрасте от 14 до 18 лет в свободное от учебы время с учетом санитарно-эпидемиологических требований, организовав в приоритетном порядке временное трудоустройство несовершеннолетних граждан, находящихся в трудной жизненной ситуации.»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5) пункт 8 изложить в следующей редакции: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«8. Отделам: физической культуры и спорта (Ульянцева-Кашикина Е.В.), молодежной политики (Косинов М.Н.) оказывать методическую помощь организациям отдыха детей и их оздоровления по проведению массовых спортивных мероприятий, направленных на развитие у детей интереса к спорту и на пропаганду здорового образа жизни.»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6) пункт 10 изложить в следующей редакции: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«10. Управлению образования (Щетинина С.Н.), руководителям муниципальных образовательных организаций, осуществляющих организацию отдыха и оздоровления обучающихся в каникулярное время, обеспечить реализацию мероприятий по страхованию детей.»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7) в пункте 11 слова «Таранова В.К.» заменить словами              «Щетинина С.Н.»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8) в пункте 12 слова «Таранова В.К.» заменить словами             «Щетинина С.Н.»;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</w:t>
      </w:r>
      <w:r>
        <w:rPr>
          <w:color w:val="222222"/>
          <w:sz w:val="28"/>
          <w:szCs w:val="28"/>
          <w:shd w:fill="FFFFFF" w:val="clear"/>
          <w:lang w:val="ru-RU"/>
        </w:rPr>
        <w:t>9) в пункте 19 слова «Белоусова И.К.» заменить словами          «Фарафонову Н.Н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180"/>
        <w:jc w:val="both"/>
        <w:outlineLvl w:val="0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  </w:t>
      </w:r>
      <w:r>
        <w:rPr>
          <w:sz w:val="28"/>
          <w:szCs w:val="28"/>
          <w:lang w:val="ru-RU"/>
        </w:rPr>
        <w:t>10) в состав</w:t>
      </w:r>
      <w:r>
        <w:rPr>
          <w:color w:val="000000"/>
          <w:spacing w:val="-12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жведомственной комиссии по организации отдыха, оздоровления и занятости детей Губкинского городского округа Белгородской области (далее – комиссия), утвержденный в пункте 2 вышеуказанного постано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вывести из состава комиссии: Горбатовского Александра Николаевича, Михайлову Марину Владимировну, Леонову Екатерину Александровну, Николаева Николая Николаевича, Прочаковского Дмитрия Владимировича, Яскульскую Наталью Владимиров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</w:t>
      </w:r>
      <w:r>
        <w:rPr/>
        <w:t>б) ввести в состав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145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синова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ихаила Николае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начальника    отдела   молодежной   политики;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пцову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рину Михайлов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рсо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Лидию Геннадьевн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Щепихи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лину Иван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right="-108" w:hanging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- </w:t>
            </w:r>
          </w:p>
          <w:p>
            <w:pPr>
              <w:pStyle w:val="Normal"/>
              <w:suppressAutoHyphens w:val="false"/>
              <w:spacing w:before="0" w:after="0"/>
              <w:ind w:left="-142" w:right="-2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33" w:firstLine="142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  территориального   отдела   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33" w:firstLine="142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Губкинского  кадрового  центра  ОКУ «Цент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33" w:firstLine="142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занятости  населения  Белгородской  област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right="33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начальника    управления   культур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right="33" w:hanging="0"/>
              <w:jc w:val="both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.о.    директора     ОГАПОУ    «Губкин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33" w:firstLine="142"/>
              <w:jc w:val="both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орно   -   политехнический    колледж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33" w:firstLine="142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(по согласованию);</w:t>
            </w:r>
          </w:p>
        </w:tc>
      </w:tr>
    </w:tbl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в) наименование должности Булгаковой Олеси Николаевны изложить в следующей редакции: «начальник ОДН ОУУП и ПДН ОМВД России «Губкинский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11) Порядок организации отдыха детей и их оздоровления в муниципальном бюджетном оздоровительном учреждении «Спортивно-оздоровительный комплекс «Орленок» города Губкина Белгородской области,  утвержденный в пункте 3 вышеуказанного постановления признать утратившим силу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 xml:space="preserve">12)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в </w:t>
      </w:r>
      <w:r>
        <w:rPr>
          <w:color w:val="000000"/>
          <w:sz w:val="28"/>
          <w:szCs w:val="28"/>
          <w:lang w:val="ru-RU" w:eastAsia="ru-RU"/>
        </w:rPr>
        <w:t xml:space="preserve">Порядке организации отдыха детей и их оздоровления в лагерях с дневным пребыванием, организованных муниципальными образовательными организациями, осуществляющими организацию отдыха и оздоровления обучающихся в каникулярное время, </w:t>
      </w:r>
      <w:r>
        <w:rPr>
          <w:color w:val="000000"/>
          <w:sz w:val="28"/>
          <w:szCs w:val="28"/>
          <w:lang w:val="ru-RU"/>
        </w:rPr>
        <w:t>утвержденном в пункте 3 вышеуказанного постановле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а) в пункте 1 </w:t>
      </w:r>
      <w:r>
        <w:rPr>
          <w:color w:val="000000"/>
          <w:sz w:val="28"/>
          <w:szCs w:val="28"/>
          <w:shd w:fill="FFFFFF" w:val="clear"/>
          <w:lang w:val="ru-RU"/>
        </w:rPr>
        <w:t>слова «департаментом образования» заменить словами «министерством образования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>б) дополнить Порядок пунктом 1.1. следующего содержа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>«1.1. Право на получение путевок в лагеря с дневным пребыванием имеют дети, обучающиеся в общеобразовательных организациях Губкинского городского округа в возрасте до 18 лет. Детям военнослужащих и участнико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путевки предоставляются в первоочередном порядке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ru-RU"/>
        </w:rPr>
        <w:t>в) пункт 3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>«3. Финансирование стоимости набора продуктов в лагерях с дневным пребыванием, организованных муниципальными образовательными организациями, осуществляющими организацию отдыха и оздоровления обучающихся в каникулярное время при организации двух- или трехразового питания (со сроком пребывания не менее 7 (семи) календарных дней в период весенних, осенних и зимних каникул; не менее 21 (двадцати одного) календарного дня - оздоровительная смена в период летних школьных каникул; для организации отдыха и досуга детей возможна организация смен менее 20 (двадцати) календарных дней), производится исходя из фактически сложившихся цен и утвержденной стоимости набора продуктов питания в лагерях такого типа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) в четвертом абзаце пункта 4 слова «департамент образования области» заменить словами «министерство образования Белгородской области»;  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ru-RU"/>
        </w:rPr>
        <w:t>13) в Порядке организации отдыха детей и их оздоровления в детских лагерях труда и отдыха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утвержденного в пункте 3 вышеуказанного постановления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>а) в пункте 1 слова «департаментом образования» заменить словами «министерством образования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б) дополнить Порядок пунктом 1.1. следующего содержания: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ru-RU"/>
        </w:rPr>
        <w:t>«1.1. Право на получение путевок в детские лагеря труда и отдыха имеют дети, обучающиеся в общеобразовательных организациях Губкинского городского округа в возрасте до 18 лет. Детям военнослужащих и участнико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путевки предоставляются в первоочередном порядке.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>в) пункт 3 изложить в следующей редакции: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«3. Финансирование стоимости набора продуктов в детских лагерях труда и отдыха с дневным пребыванием, организованных муниципальными образовательными организациями, осуществляющими организацию отдыха и оздоровления обучающихся, достигших возраста 14 лет в каникулярное время при организации двух- или трехразового питания (со сроком пребывания не менее 7 (семи) календарных дней в период весенних, осенних и зимних каникул; не менее 21 (двадцати одного) календарного дня - оздоровительная смена в период летних школьных каникул; для организации отдыха и досуга детей возможна организация смен менее 20 (двадцати) календарных дней), производится исходя из фактически сложившихся цен и утвержденной стоимости набора продуктов питания в лагерях такого типа.»;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) в четвертом абзаце пункта 4 слова «департамент образования области» заменить словами «министерство образования Белгородской области»;   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14) Порядок организации отдыха детей и их оздоровления в детских лагерях палаточного типа,  утвержденный в пункте 3 вышеуказанного постановления призн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ind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</w:tabs>
        <w:suppressAutoHyphens w:val="false"/>
        <w:spacing w:lineRule="atLeast" w:line="120"/>
        <w:ind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ind w:left="705" w:right="-1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4:19:00Z</dcterms:created>
  <dc:creator>user</dc:creator>
  <dc:description/>
  <cp:keywords/>
  <dc:language>en-US</dc:language>
  <cp:lastModifiedBy>111</cp:lastModifiedBy>
  <cp:lastPrinted>2024-05-22T16:41:00Z</cp:lastPrinted>
  <dcterms:modified xsi:type="dcterms:W3CDTF">2024-06-05T14:32:00Z</dcterms:modified>
  <cp:revision>55</cp:revision>
  <dc:subject/>
  <dc:title>П О С Т А Н О В Л Е Н И Е</dc:title>
</cp:coreProperties>
</file>