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октября 2013 года №245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финансирования на основании решения сессии Совета депутатов Губкинского городского округа «О внесении изменений в Бюджет Губкинского городского округа на 2024 год и на плановый период 2025 и 2026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не окажет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4-06-05T14:24:00Z</dcterms:modified>
  <cp:revision>12</cp:revision>
  <dc:subject/>
  <dc:title>Обоснование</dc:title>
</cp:coreProperties>
</file>