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____________    2024 г.                                                                                                             №   _______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b/>
          <w:color w:val="FFFFFF"/>
          <w:sz w:val="28"/>
          <w:szCs w:val="28"/>
        </w:rPr>
        <w:t xml:space="preserve">                      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я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октября 2013 года № 2458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/>
        <w:t xml:space="preserve">                                  </w:t>
      </w:r>
      <w:r>
        <w:rPr>
          <w:sz w:val="28"/>
          <w:szCs w:val="28"/>
        </w:rPr>
        <w:t>Трудовым кодексом Российской Федерации, федеральными законами                   от 06 октября 2003 года № 131-ФЗ «Об общих принципах организации местного самоуправления в Российской Федерации», от 24 июля 2007 года              № 209-ФЗ «О развитии малого и среднего предпринимательства в Российской Федерации», постановлением Правительства Белгородской области                            от 25 декабря 2023 года № 750-пп «Об утверждении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ставом Губкинского городского округа Белгородской области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10 октября 2013 года № 2458-па «Об утвержден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(в редакции постановлений администрации Губкинского городского округа от 30.04.2014 № 904-па,                  от 22.08.2014 № 1904-па, от 25.03.2015 № 619-па, от 29.12.2015 № 2609-па,                 от 29.12.2016 № 2789-па, от 28.12.2017 № 2033-па, от 25.04.2018 № 633-па,            от 24.08.2018 № 1362-па, от 27.12.2018 № 2175-па, от 18.09.2019 № 1612-па,              от 25.12.2019 № 2250-па, от 28.08.2020 № 1164-па, от 26.12.2020 № 1945-па,           от 01.04.2021 № 448-па, от 14.10.2021 № 1636-па, от 27.12.2021 № 2223-па,              от 21.12.2022 № 2571-па, от 24.03.2023 № 429-па, от 16.10.2023 № 1432-па,            от 21.03.2024 № 332-па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ниципальную  программу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(далее – муниципальная программа), утвержденную вышеуказанным постановлением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8 паспорта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блицу 2 раздела 5 «Ресурсное обеспечение Программы» муниципальной программы изложить в редакции согласно приложению № 2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у 6 паспорта подпрограммы 3 «Развитие и поддержка малого и среднего предпринимательства в Губкинском городском округе Белгородской области» муниципальной программы изложить в редакции согласно                         приложению № 3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4) таблицу 2 раздела 5 «Ресурсное обеспечение подпрограммы 3» подпрограммы «Развитие и поддержка малого и среднего предпринимательства в Губкинском городском округе Белгородской области» муниципальной программы изложить в редакции согласно приложению № 4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5) таблицу II этапа реализации муниципальной программы                            приложения № 1 «Система основных мероприятий (мероприятий) и показателей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изложить в редакции согласно приложению № 5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аблицу II этапа реализации муниципальной программы                            приложения № 3 «Ресурсное обеспечение и прогнозная (справочная) оценка 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из различных источников финансирования» изложить в редакции согласно приложению № 6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аблицу II этапа реализации муниципальной программы                         приложения № 4 «Ресурсное обеспечение реализац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за счет средств бюджета Губкинского городского округа Белгородской области» изложить в редакции согласно приложению № 7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                   первого заместителя главы администрации, руководителя аппарата администрации Кулева А.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left="57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widowControl/>
        <w:ind w:left="4678" w:hanging="0"/>
        <w:rPr/>
      </w:pPr>
      <w:r>
        <w:rPr>
          <w:b/>
          <w:sz w:val="28"/>
          <w:szCs w:val="16"/>
        </w:rPr>
        <w:t xml:space="preserve">   </w:t>
      </w: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rPr/>
      </w:pPr>
      <w:r>
        <w:rPr>
          <w:b/>
          <w:sz w:val="28"/>
          <w:szCs w:val="16"/>
        </w:rPr>
        <w:t xml:space="preserve">      </w:t>
      </w: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от «    »  ________  2024 г. № ______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униципальной программы «Развитие экономического потенциала                         и формирование благоприятного предпринимательского климата                            в Губкинском городском округе Белгородской области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567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Программы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рограммы на 2014-2026 годы –                     89474,112 тыс. рублей, в том числе за счет средств федерального бюджета***–         60222,85 тыс. рублей, средств областного бюджета Белгородской области*** –       7518,85 тыс. рублей, средств бюджета Губкинского городского округа  Белгород-ской области – 7288,812 тыс. руб., средств иных источников – 14443,6 тыс. руб., из них: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27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40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86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687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453,6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569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670,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областного бюджета Белгородской област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32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24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133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12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46,3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9,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49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 Губкинского городского округа Белгородской области,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69,51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161,5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248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151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522,2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99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745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11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43,7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14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314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  14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     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ые источник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00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62,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523,0 тыс. рублей; 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-   2258,2 тыс. рублей.</w:t>
            </w:r>
          </w:p>
          <w:p>
            <w:pPr>
              <w:pStyle w:val="Normal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ализацию мероприятий Программы, кроме того, предусмотрено                                          в 2014-2021 годах предоставление муниципальной гарантии Губкинского городского округа Белгородской области в объеме 3 млн. рублей.* 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чальник отдела инвестиций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 развития малого бизнеса   </w:t>
        <w:tab/>
        <w:tab/>
        <w:tab/>
        <w:tab/>
        <w:tab/>
        <w:t xml:space="preserve">     О.В. Литвинова</w:t>
      </w:r>
    </w:p>
    <w:p>
      <w:pPr>
        <w:pStyle w:val="Normal"/>
        <w:ind w:left="5760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 № 2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      </w:t>
      </w:r>
      <w:r>
        <w:rPr>
          <w:b/>
          <w:sz w:val="28"/>
          <w:szCs w:val="24"/>
        </w:rPr>
        <w:t xml:space="preserve">к постановлению администрации </w:t>
      </w:r>
    </w:p>
    <w:p>
      <w:pPr>
        <w:pStyle w:val="Normal"/>
        <w:rPr/>
      </w:pPr>
      <w:r>
        <w:rPr>
          <w:b/>
          <w:sz w:val="28"/>
          <w:szCs w:val="24"/>
        </w:rPr>
        <w:t xml:space="preserve">                                                                             </w:t>
      </w:r>
      <w:r>
        <w:rPr>
          <w:b/>
          <w:sz w:val="28"/>
          <w:szCs w:val="24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от «    »  ________  2024 г. № ______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92"/>
        <w:gridCol w:w="992"/>
        <w:gridCol w:w="993"/>
        <w:gridCol w:w="992"/>
        <w:gridCol w:w="992"/>
        <w:gridCol w:w="992"/>
      </w:tblGrid>
      <w:tr>
        <w:trPr>
          <w:trHeight w:val="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Всего за 2021-2026 год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</w:tr>
      <w:tr>
        <w:trPr>
          <w:trHeight w:val="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бюджет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/>
            </w:pPr>
            <w:r>
              <w:rPr>
                <w:sz w:val="28"/>
                <w:szCs w:val="28"/>
              </w:rPr>
              <w:t>36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чальник отдела инвестиций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 развития малого бизнеса   </w:t>
        <w:tab/>
        <w:tab/>
        <w:tab/>
        <w:tab/>
        <w:tab/>
        <w:t xml:space="preserve">     О.В. Литвинов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7"/>
          <w:szCs w:val="27"/>
        </w:rPr>
        <w:t xml:space="preserve">                                                                           </w:t>
      </w:r>
      <w:r>
        <w:rPr>
          <w:b/>
          <w:sz w:val="27"/>
          <w:szCs w:val="27"/>
        </w:rPr>
        <w:t>Прилож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</w:t>
      </w:r>
      <w:r>
        <w:rPr>
          <w:b/>
          <w:sz w:val="27"/>
          <w:szCs w:val="27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</w:rPr>
        <w:t xml:space="preserve">                                                                           </w:t>
      </w:r>
      <w:r>
        <w:rPr>
          <w:b/>
          <w:sz w:val="27"/>
          <w:szCs w:val="27"/>
        </w:rPr>
        <w:t xml:space="preserve">Губкинского городского округа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от «    »  ________  2024 г. № ______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ого пита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Бел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5245"/>
      </w:tblGrid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бюджетных ассиг-нований подпрограммы 1              за   счет    средств    бюдже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убкинского городского округа Белгородской об-ласти (с расшифровкой плановых объемов бюджет-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Финансирование подпрограммы 1 осуществляется за счет средств бюджета Губкинского городского округа Белгородской области, утвержденного на соответствующий год по соответствующим статьям бюджетной классификации. Общий объем финансирования мероприятий     подпрограммы 1 на 2014 – 2026 годы составляет 3356 тыс. рублей, 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4 г. –    3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. –    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. –    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. –     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. –    3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. –    28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. –    28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. –    28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. –    28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. –    28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. – 3028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. –     28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6 г. –       0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eastAsia="en-US"/>
              </w:rPr>
              <w:t>Объемы финансирования мероприятий подпрограммы 1 ежегодно подлежат уточнению при формировании бюджета на очередной  финансовый год и плановый период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чальник отдела инвестиций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 развития малого бизнеса   </w:t>
        <w:tab/>
        <w:tab/>
        <w:tab/>
        <w:tab/>
        <w:tab/>
        <w:t xml:space="preserve">     О.В. Литвин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от «    »  ________  2024 г. № __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Ресурсное обеспечение подпрограммы 1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758"/>
        <w:gridCol w:w="850"/>
        <w:gridCol w:w="851"/>
        <w:gridCol w:w="850"/>
        <w:gridCol w:w="851"/>
        <w:gridCol w:w="793"/>
        <w:gridCol w:w="732"/>
      </w:tblGrid>
      <w:tr>
        <w:trPr>
          <w:trHeight w:val="443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b/>
                <w:sz w:val="28"/>
                <w:szCs w:val="28"/>
              </w:rPr>
              <w:t>Финансо-вые затраты на весь период реализации подпрог-раммы 1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:</w:t>
            </w:r>
          </w:p>
        </w:tc>
      </w:tr>
      <w:tr>
        <w:trPr>
          <w:trHeight w:val="56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2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бюджет               Губкинского городского округа Белгородской обла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чальник отдела инвестиций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 развития малого бизнеса   </w:t>
        <w:tab/>
        <w:tab/>
        <w:tab/>
        <w:tab/>
        <w:tab/>
        <w:t xml:space="preserve">     О.В. Литвинова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sz w:val="28"/>
        </w:rPr>
      </w:pPr>
      <w:r>
        <w:rPr>
          <w:b/>
          <w:bCs/>
          <w:color w:val="FFFFFF"/>
          <w:sz w:val="28"/>
          <w:szCs w:val="28"/>
        </w:rPr>
        <w:t>В. Литвинова</w:t>
      </w:r>
      <w:r>
        <w:rPr>
          <w:b/>
          <w:sz w:val="28"/>
        </w:rPr>
        <w:t xml:space="preserve">                               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</w:t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>Приложение № 5</w:t>
      </w:r>
    </w:p>
    <w:p>
      <w:pPr>
        <w:pStyle w:val="Normal"/>
        <w:widowControl/>
        <w:autoSpaceDE w:val="true"/>
        <w:ind w:right="283" w:hanging="0"/>
        <w:jc w:val="center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right="283" w:hanging="0"/>
        <w:jc w:val="center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от «    »  ________  2024 г. № ______    </w:t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Система</w:t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основных мероприятий (мероприятий) и показателей муниципальной программы 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7"/>
        <w:gridCol w:w="2126"/>
        <w:gridCol w:w="2552"/>
        <w:gridCol w:w="3118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6 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7"/>
        <w:gridCol w:w="2126"/>
        <w:gridCol w:w="2552"/>
        <w:gridCol w:w="3118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 потен</w:t>
              <w:softHyphen/>
              <w:t>циала и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      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я потребительского рынка, бытовых услуг и защиты прав потребителей,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и среднем биз</w:t>
              <w:softHyphen/>
              <w:t>не</w:t>
              <w:softHyphen/>
              <w:t>се, вклю</w:t>
              <w:softHyphen/>
              <w:t>чая ИП, в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пострадавших в результате несчастных случа-ев на производстве с утратой трудоспособности на 1 рабочий день и более и со смертельным исходом в расчете на 1 тысячу работающих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5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общест</w:t>
              <w:softHyphen/>
              <w:t>вен</w:t>
              <w:softHyphen/>
              <w:t>ного питания на территории Губкин</w:t>
              <w:softHyphen/>
              <w:t>ского городского окру</w:t>
              <w:softHyphen/>
              <w:t>га Белгородской област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варо</w:t>
              <w:softHyphen/>
              <w:t>обо</w:t>
              <w:softHyphen/>
              <w:t>ро</w:t>
              <w:softHyphen/>
              <w:t xml:space="preserve">та общественного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</w:t>
              <w:softHyphen/>
              <w:t>та</w:t>
              <w:softHyphen/>
              <w:t>ния, млн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,5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66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>ших форму обслужи</w:t>
              <w:softHyphen/>
              <w:t>вания  кей</w:t>
              <w:softHyphen/>
              <w:t>теринг (нарастающим итогом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 ч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 продукции и новые блюда, ед. (нарастающим итого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3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оддержка победителей конкурса бизнес-идей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1. Количество субъектов МСП, принявших участие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2. Количество субъектов МСП - победителе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2 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3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 ты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4. Обеспеченность торговыми площадями на 1 тысячу жителей, 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щим итогом)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ятий, принявших участие в конкурсе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ные услуги (организация работы отделов кулинарии, доставка товаров на дом, сборка и установка крупногабаритных товаров на дому, установка сложнобытовой и компьютерной техники, продажа товаров в рассрочку, заказ товаров по каталогам), нарастающим итогом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 «Развитие и поддержка субъектов малого и среднего предприни</w:t>
              <w:softHyphen/>
              <w:t>мательства в Губкин</w:t>
              <w:softHyphen/>
              <w:t>ском городском округе Белгородской област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город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2. Доля занятых в малом и среднем бизнесе, включая ИП,  в общей численности заня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3. 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1. «Мероприятие по поддержке субъектов малого и среднего предпринимательства в области ремесленной и выставочно-ярмарочной деятель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           экономи</w:t>
              <w:softHyphen/>
              <w:t>и и           ценовой политики, управления              сельского хозяй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 Количество действующих субъектов малого и среднего предпринимательства на конец год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5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-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>чество субъектов малого и среднего 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 -  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сто</w:t>
              <w:softHyphen/>
              <w:t>лов, кон</w:t>
              <w:softHyphen/>
              <w:t>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 xml:space="preserve">ског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ни</w:t>
              <w:softHyphen/>
              <w:t>ма</w:t>
              <w:softHyphen/>
              <w:t>тельств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-ской деятель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ниматель-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>ства на территории 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Р «Губкин» и привлечения новых резидент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5.1. Количество зарегстрированных резидентов ТОР Губкин»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субсидированных кредитов КФХ и ЛПХ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-ской области», в том числе в рамках федерального проекта «Акселе-рация субъектов малого и среднего предприниматель-ства», реализуемого в рамках националь-ного проекта «Малое и среднее предприниматель-ство и поддержка индивидуальной предприниматель-ской инициативы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>чество субъектов малого и среднего предпринимательства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>го случая, тыс. руб. (не более указанной суммы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-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-ства, осуществляю-щих деятельность в сфере социального предприниматель-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-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-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-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ind w:left="-57" w:right="-57" w:hanging="0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ab/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 «Улучшение условий и охраны труда в Губкинском городском округе Белгородской област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-щих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snapToGrid w:val="false"/>
              <w:ind w:left="-57" w:right="-57" w:hanging="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8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4. Осуществление органами местного самоуправления полномочий в области охраны труда согласно действующему законодательству</w:t>
            </w:r>
          </w:p>
        </w:tc>
      </w:tr>
      <w:tr>
        <w:trPr>
          <w:trHeight w:val="7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-риятие «Организа-ция и проведение Координационных советов, совещаний по вопросам улуч-шения условий и охраны труда в целях обмена опытом работы по обеспечению здоровых и безопасных условий тру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ординационных советов, совещаний по вопросам улучшения условий и охраны труда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59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-тие «Организация и проведение конкур-сов по вопросам охраны труда среди работодателей Губкинского городского округа Белгородской области, Дня охраны труд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конкурсов по вопросам охраны труда среди работодателей Губкинского городского округа, Дня охраны труда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59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-тие «Информирова-ние работодателей через средства массовой информа-ции о состоянии условий и охраны труда на территории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елгородской области, об изменениях в трудовом законодательств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, размещенных в средствах массовой информации о состоянии условий и охраны труда в организациях Губкинского городского округа, об изменениях в трудовом законодательстве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</w:tbl>
    <w:p>
      <w:pPr>
        <w:pStyle w:val="Normal"/>
        <w:widowControl/>
        <w:autoSpaceDE w:val="true"/>
        <w:ind w:right="283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Начальник отдела инвестиций и развития малого бизнеса   </w:t>
        <w:tab/>
        <w:tab/>
        <w:tab/>
        <w:tab/>
        <w:tab/>
        <w:t xml:space="preserve">                                                                          О.В. Литвин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>Приложение № 6</w:t>
      </w:r>
    </w:p>
    <w:p>
      <w:pPr>
        <w:pStyle w:val="Normal"/>
        <w:widowControl/>
        <w:autoSpaceDE w:val="true"/>
        <w:ind w:right="283" w:hanging="0"/>
        <w:jc w:val="center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right="283" w:hanging="0"/>
        <w:jc w:val="center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>Губкинского городского округа</w:t>
      </w:r>
    </w:p>
    <w:p>
      <w:pPr>
        <w:pStyle w:val="Normal"/>
        <w:widowControl/>
        <w:autoSpaceDE w:val="true"/>
        <w:ind w:right="283" w:hanging="0"/>
        <w:jc w:val="center"/>
        <w:rPr>
          <w:sz w:val="24"/>
          <w:szCs w:val="24"/>
          <w:lang w:eastAsia="en-US"/>
        </w:rPr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от «    »  ________  2024 г. № ______    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 и прогнозная (справочная) оценка</w:t>
      </w:r>
    </w:p>
    <w:p>
      <w:pPr>
        <w:pStyle w:val="Normal"/>
        <w:widowControl/>
        <w:autoSpaceDE w:val="true"/>
        <w:ind w:right="283" w:hanging="0"/>
        <w:jc w:val="center"/>
        <w:rPr/>
      </w:pPr>
      <w:r>
        <w:rPr>
          <w:b/>
          <w:sz w:val="22"/>
          <w:szCs w:val="22"/>
          <w:lang w:eastAsia="en-US"/>
        </w:rPr>
        <w:t xml:space="preserve">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жской области» </w:t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 различных источников финансирования</w:t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39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61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85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торговли на территории Губкинского городского округа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          ярмароч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-жки малого и сред</w:t>
              <w:softHyphen/>
              <w:t>него предпринимательства в Губкин</w:t>
              <w:softHyphen/>
              <w:t>ском городском округе Белгородской области, в том числе в рамках федерального проекта «Акселерация субъектов малого и среднего предпринима-тельства», реализуемого в рамках национального проекта «Малое и среднее предпринимательство и поддержка индивидуаль-ной предпринимательской инициатив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нкурсов по вопросам охраны труда среди работодателей Губкинского городского округ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Белгородской области, Дня охраны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Информирование работодателей через средства массовой информации о состоянии условий и охраны труда на территории Губкинского городского округ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Белгородской области, об изменениях в трудовом законодательст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Начальник отдела инвестиций и развития малого бизнеса   </w:t>
        <w:tab/>
        <w:tab/>
        <w:tab/>
        <w:tab/>
        <w:tab/>
        <w:t xml:space="preserve">                                                                          О.В. Литвин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  <w:tab/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283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>Приложение № 7</w:t>
      </w:r>
    </w:p>
    <w:p>
      <w:pPr>
        <w:pStyle w:val="Normal"/>
        <w:widowControl/>
        <w:autoSpaceDE w:val="true"/>
        <w:ind w:right="283" w:hanging="0"/>
        <w:jc w:val="center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right="283" w:hanging="0"/>
        <w:jc w:val="center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>Губкинского городского округа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т «    »  ________  2024 г. № ______    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ализации муниципальной программы «Развитие экономического потенциала и формирование благоприятного предпринимательского климата                    в в Губкинском городском округе Белгородской области» за счет средств бюджета Губкинского городского округа Белгородской области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552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552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Развитие экономического потенциала и формиро</w:t>
              <w:softHyphen/>
              <w:t>ва</w:t>
              <w:softHyphen/>
              <w:t xml:space="preserve">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</w:t>
              <w:softHyphen/>
              <w:t>при</w:t>
              <w:softHyphen/>
              <w:t>нимательского климат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21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</w:t>
              <w:softHyphen/>
              <w:t>ния на территории Губкин</w:t>
              <w:softHyphen/>
              <w:t>ского городского округа Белгородской области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0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держка победителей конкурса бизнес-ид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-ния потребительского рынка, бытовых услуг             и защи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</w:t>
              <w:softHyphen/>
              <w:t>не</w:t>
              <w:softHyphen/>
              <w:t>го предприни</w:t>
              <w:softHyphen/>
              <w:t>матель</w:t>
              <w:softHyphen/>
              <w:t>ств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</w:t>
              <w:softHyphen/>
              <w:t>ния экономики и ценовой политики,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тов малого и среднего предпри</w:t>
              <w:softHyphen/>
              <w:t>нимательства, организация участия субъектов малого и среднего предпринима-тельства в конферен-циях, форумах, заседаниях круглых столов, конкурсах предпринимателей по различным номинац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ский предприниматель», приурочен</w:t>
              <w:softHyphen/>
              <w:t>ного к празднованию Дня российского предпри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Р «Губкин» и привлечения новых рези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5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ство-вание инфраструктуры поддержки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ты) – производи-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9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нкурсов по вопросам охраны труда среди работодателей Губкинского городского округа Белгородской области, Дня охраны труда</w:t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40229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Информирование работодателей через средства массовой информации о состоянии условий и охраны труда на территории Губкинского городского округ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Белгородской области, об изменениях в трудовом законодательс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" w:hanging="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отдела инвестиций и развития малого бизнеса   </w:t>
        <w:tab/>
        <w:tab/>
        <w:tab/>
        <w:tab/>
        <w:tab/>
        <w:t xml:space="preserve">                                                                          О.В. Литвинова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orient="landscape" w:w="16838" w:h="11906"/>
      <w:pgMar w:left="1134" w:right="395" w:gutter="0" w:header="709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B05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5:00Z</dcterms:created>
  <dc:creator>Лисютченко</dc:creator>
  <dc:description/>
  <cp:keywords/>
  <dc:language>en-US</dc:language>
  <cp:lastModifiedBy>Юлия Оверчук</cp:lastModifiedBy>
  <cp:lastPrinted>2024-06-04T18:37:00Z</cp:lastPrinted>
  <dcterms:modified xsi:type="dcterms:W3CDTF">2024-06-06T11:57:00Z</dcterms:modified>
  <cp:revision>925</cp:revision>
  <dc:subject/>
  <dc:title>ПОСТАНОВЛЕНИЕ</dc:title>
</cp:coreProperties>
</file>