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4 октября 2013 года № 247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шестой сессии Совета депутатов Губкинского городского округа четвертого созыва от 24.05.2023 года                    № 2-нпа «О внесении изменений в отдельные муниципальные нормативные правовые акты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3-06-06T07:05:00Z</dcterms:modified>
  <cp:revision>34</cp:revision>
  <dc:subject/>
  <dc:title>Обоснование </dc:title>
</cp:coreProperties>
</file>