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4 октября 2013 года  № 2479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  г. Губкин, ул. Победы д.3, каб. 205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uzkk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7.06.2023 года по 21.06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administrat</cp:lastModifiedBy>
  <dcterms:modified xsi:type="dcterms:W3CDTF">2023-06-14T08:23:00Z</dcterms:modified>
  <cp:revision>38</cp:revision>
  <dc:subject/>
  <dc:title>Анкета</dc:title>
</cp:coreProperties>
</file>