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autoSpaceDE w:val="true"/>
        <w:jc w:val="center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АДМИНИСТРАЦИЯ ГУБКИНСКОГО ГОРОДСКОГО ОКРУГ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eastAsia="Arial" w:cs="Arial" w:ascii="Arial" w:hAnsi="Arial"/>
          <w:b/>
          <w:sz w:val="17"/>
          <w:szCs w:val="17"/>
        </w:rPr>
        <w:t xml:space="preserve">   </w:t>
      </w: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____ ”    _______________   2023 г.                              </w:t>
        <w:tab/>
        <w:tab/>
        <w:tab/>
        <w:t xml:space="preserve">                                            № ________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кращении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вижения транспорта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</w:rPr>
      </w:r>
    </w:p>
    <w:p>
      <w:pPr>
        <w:pStyle w:val="Normal"/>
        <w:spacing w:lineRule="auto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10 декабря 1995 года                         № 196-ФЗ «О безопасности дорожного движения», от 06 октября 2003 года      № 131-ФЗ «Об общих принципах организации местного самоуправления в Российской Федерации», Уставом Губкинского городского округа Белгородской области и на основании письма АО «Комбинат КМАруда»          от 29 мая 2023 года № 06-00/1448 администрация Губкинского городского округа </w:t>
      </w:r>
    </w:p>
    <w:p>
      <w:pPr>
        <w:pStyle w:val="Normal"/>
        <w:spacing w:lineRule="auto" w:line="276"/>
        <w:ind w:hanging="568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spacing w:lineRule="auto" w:line="276"/>
        <w:ind w:hanging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кратить движение автомобильного транспорта с 08 час. 00 мин.     10 июня 2023 года до 24 час. 00 мин. 11 июня 2023 года через регулируемый железнодорожный переезд № 5, расположенный по улице Горноспасателей (район расположения ФГУП «ВГСЧ) (приложение № 1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кратить движение автомобильного транспорта с 08 час. 00 мин.       13 июня 2023 года до 24 час. 00 мин. 14 июня 2023 года через регулируемый железнодорожный переезд № 2, расположенный по улице Горноспасателей (район расположения ДОФ № 1) (приложение № 2).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кратить движение автомобильного транспорта с 08 час. 00 мин.     20 июня 2023 года до 24 час. 00 мин. 22 июня 2023 года через регулируемый железнодорожный переезд № 9, расположенный по автодороге между автостанцией междугородних сообщений и заводом АО «КМАрудоремонт» (приложение № 3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кратить движение автомобильного транспорта с 08 час. 00 мин.     23 июня 2023 года до 24 час. 00 мин. 25 июня 2023 года через регулируемый железнодорожный переезд № 3, расположенный по ул. Революционной (район расположения АЗС «Роснефть») (приложение № 4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омендовать АО «Комбинат КМАруда» (Куколев А.А.) обеспечить установку соответствующих дорожных знаков на период проведения работ на вышеуказанных участках дорог согласно схемам организации дорожного движ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Муниципальному казенному учреждению «Губкинский пассажирский автосервис» (Розбицкий Л.В.) на период проведения работ на вышеуказанных участках дорог, организовать движение общественного транспорта по следующим схемам: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 № 2 «мкр. Журавлики – шахта им. Губкин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… </w:t>
      </w:r>
      <w:r>
        <w:rPr>
          <w:rFonts w:cs="Times New Roman" w:ascii="Times New Roman" w:hAnsi="Times New Roman"/>
          <w:sz w:val="28"/>
          <w:szCs w:val="28"/>
        </w:rPr>
        <w:t>- ул. Комсомольская - ул. Мира - ул. Артема (Комбинат КМАруда) -  ул. Мира - ул. Комсомольская - ул. Чайковского…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 № 3, № 3а, № 8, № 9, № 22б, № 120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- междугородняя АС – мост через р. Осколец – ул. Белгородская – Воронежское шоссе – далее по маршруту следов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Контроль за исполнением постановления возложить на заместителя главы администрации по комплексному развитию сельских территорий и       агропромышленному производству Котарева А.Н. и заместителя главы администрации, секретаря Совета безопасности Рощупкина А.П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20" w:type="dxa"/>
        <w:jc w:val="left"/>
        <w:tblInd w:w="-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3"/>
        <w:gridCol w:w="1134"/>
        <w:gridCol w:w="2983"/>
      </w:tblGrid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6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транспорта, </w:t>
            </w:r>
          </w:p>
          <w:p>
            <w:pPr>
              <w:pStyle w:val="Normal"/>
              <w:widowControl/>
              <w:tabs>
                <w:tab w:val="clear" w:pos="708"/>
                <w:tab w:val="left" w:pos="56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и и телекоммуника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18" w:leader="none"/>
              </w:tabs>
              <w:autoSpaceDE w:val="true"/>
              <w:ind w:left="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Калачев</w:t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6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6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6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6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5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,</w:t>
            </w:r>
          </w:p>
          <w:p>
            <w:pPr>
              <w:pStyle w:val="Normal"/>
              <w:widowControl/>
              <w:autoSpaceDE w:val="true"/>
              <w:ind w:right="-5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администрации</w:t>
            </w:r>
          </w:p>
          <w:p>
            <w:pPr>
              <w:pStyle w:val="Normal"/>
              <w:widowControl/>
              <w:autoSpaceDE w:val="true"/>
              <w:ind w:left="625" w:right="-5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widowControl/>
              <w:autoSpaceDE w:val="true"/>
              <w:ind w:left="6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widowControl/>
              <w:autoSpaceDE w:val="true"/>
              <w:ind w:right="-26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управление</w:t>
            </w:r>
          </w:p>
          <w:p>
            <w:pPr>
              <w:pStyle w:val="Normal"/>
              <w:widowControl/>
              <w:autoSpaceDE w:val="true"/>
              <w:ind w:left="6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делопроизводств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окументооборо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772" w:hanging="7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772" w:hanging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Кулев</w:t>
            </w:r>
          </w:p>
          <w:p>
            <w:pPr>
              <w:pStyle w:val="Normal"/>
              <w:widowControl/>
              <w:autoSpaceDE w:val="true"/>
              <w:ind w:left="772" w:hanging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772" w:hanging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772" w:hanging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Котаре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772" w:hanging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 Рощупкин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088" w:leader="none"/>
        <w:tab w:val="right" w:pos="9355" w:leader="none"/>
      </w:tabs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mbria" w:hAnsi="Cambria" w:cs="Cambria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6:35:00Z</dcterms:created>
  <dc:creator>User</dc:creator>
  <dc:description/>
  <cp:keywords/>
  <dc:language>en-US</dc:language>
  <cp:lastModifiedBy>Наталья Анухина</cp:lastModifiedBy>
  <cp:lastPrinted>2023-06-06T12:25:00Z</cp:lastPrinted>
  <dcterms:modified xsi:type="dcterms:W3CDTF">2023-06-06T09:25:00Z</dcterms:modified>
  <cp:revision>43</cp:revision>
  <dc:subject/>
  <dc:title>ГУБКИНСКИЙ ГОРОДСКОЙ ОКРУГ</dc:title>
</cp:coreProperties>
</file>