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9355"/>
        <w:gridCol w:w="284"/>
      </w:tblGrid>
      <w:tr>
        <w:trPr>
          <w:trHeight w:val="312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ГУБКИНСКИЙ ГОРОДСКОЙ ОКРУГ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БЕЛГОРОДСКОЙ ОБЛАСТИ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 Narrow" w:hAnsi="Arial Narrow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Arial" w:ascii="Arial Narrow" w:hAnsi="Arial Narrow"/>
                <w:b/>
                <w:sz w:val="36"/>
                <w:szCs w:val="36"/>
                <w:lang w:eastAsia="ru-RU"/>
              </w:rPr>
              <w:t>АДМИНИСТРАЦИЯ ГУБКИН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sz w:val="32"/>
                <w:szCs w:val="32"/>
                <w:lang w:eastAsia="ru-RU"/>
              </w:rPr>
              <w:t>П О С Т А Н О В Л Е Н И Е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eastAsia="ru-RU"/>
              </w:rPr>
              <w:t>Губкин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  <w:t>“</w:t>
            </w: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  <w:t xml:space="preserve">28” октября 2013 г.                              </w:t>
              <w:tab/>
              <w:t xml:space="preserve">                                         № 2610-па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в редакции постановлений администрации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убкинского городского округа от 15.01.2020 № 12-па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13.10.2020 № 1468-па, от 14.12.2021 № 2179-па)</w:t>
            </w:r>
          </w:p>
          <w:p>
            <w:pPr>
              <w:pStyle w:val="Normal"/>
              <w:suppressAutoHyphens w:val="false"/>
              <w:spacing w:lineRule="auto" w:line="180"/>
              <w:ind w:left="284" w:right="-765" w:hanging="284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 способе формирования фонда</w:t>
            </w:r>
          </w:p>
          <w:p>
            <w:pPr>
              <w:pStyle w:val="Normal"/>
              <w:suppressAutoHyphens w:val="false"/>
              <w:spacing w:lineRule="auto" w:line="180"/>
              <w:ind w:left="284" w:right="-765" w:hanging="284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капитального ремонта общего </w:t>
            </w:r>
          </w:p>
          <w:p>
            <w:pPr>
              <w:pStyle w:val="Normal"/>
              <w:suppressAutoHyphens w:val="false"/>
              <w:spacing w:lineRule="auto" w:line="180"/>
              <w:ind w:left="284" w:right="-765" w:hanging="284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мущества в многоквартирных домах</w:t>
            </w:r>
          </w:p>
          <w:p>
            <w:pPr>
              <w:pStyle w:val="Normal"/>
              <w:suppressAutoHyphens w:val="false"/>
              <w:ind w:left="20" w:right="521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ind w:left="20" w:right="521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left" w:pos="709" w:leader="none"/>
              </w:tabs>
              <w:suppressAutoHyphens w:val="false"/>
              <w:ind w:left="20" w:right="5214" w:hanging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ind w:left="20" w:right="23" w:firstLine="70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В соответствии с частью 7 статьи 170 Жилищного кодекса Российской Федерации и учитывая решение тринадцатой сессии Совета депутатов Губкинского городского округа от 28 октября 2013 года № 4 «О способе формирования фонда капитального ремонта многоквартирных домов», в целях организационного обеспечения капитального ремонта общего имущества в многоквартирных домах, расположенных на территории Губкинского городского округа, </w:t>
            </w:r>
          </w:p>
          <w:p>
            <w:pPr>
              <w:pStyle w:val="Normal"/>
              <w:suppressAutoHyphens w:val="false"/>
              <w:ind w:left="20" w:right="23" w:firstLine="700"/>
              <w:jc w:val="both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  <w:p>
            <w:pPr>
              <w:pStyle w:val="Normal"/>
              <w:suppressAutoHyphens w:val="false"/>
              <w:ind w:right="23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ОСТАНОВЛЯЮ:</w:t>
            </w:r>
          </w:p>
          <w:p>
            <w:pPr>
              <w:pStyle w:val="Normal"/>
              <w:suppressAutoHyphens w:val="false"/>
              <w:ind w:right="23" w:hanging="0"/>
              <w:jc w:val="both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</w:p>
          <w:p>
            <w:pPr>
              <w:pStyle w:val="Normal"/>
              <w:suppressAutoHyphens w:val="false"/>
              <w:ind w:right="-1" w:firstLine="708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1. Сформировать на счете регионального оператора фонд капитального ремонта общего имущества в отношении многоквартирных домов, собственники помещений которых в срок, установленный частью 5 статьи 170 Жилищного кодекса Российской Федерации, не выбрали способ формирования фонда капитального ремонта (список жилых домов прилагается). </w:t>
            </w:r>
          </w:p>
          <w:p>
            <w:pPr>
              <w:pStyle w:val="Normal"/>
              <w:suppressAutoHyphens w:val="false"/>
              <w:ind w:right="-1" w:firstLine="708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. Направить данное постановление в адрес регионального оператора.</w:t>
            </w:r>
          </w:p>
          <w:p>
            <w:pPr>
              <w:pStyle w:val="Normal"/>
              <w:suppressAutoHyphens w:val="false"/>
              <w:ind w:right="-1" w:firstLine="708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. Опубликовать постановление в средствах массовой информации и разместить на официальном сайте администрации Губкинского городского округа в сети Интернет.</w:t>
            </w:r>
          </w:p>
          <w:p>
            <w:pPr>
              <w:pStyle w:val="Normal"/>
              <w:suppressAutoHyphens w:val="false"/>
              <w:ind w:right="-1" w:firstLine="708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. Контроль за исполнением постановления возложить на заместителя главы администрации Котенева А.М.</w:t>
            </w:r>
          </w:p>
          <w:p>
            <w:pPr>
              <w:pStyle w:val="Normal"/>
              <w:suppressAutoHyphens w:val="false"/>
              <w:spacing w:lineRule="exact" w:line="322"/>
              <w:ind w:left="20" w:right="20" w:firstLine="70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22"/>
              <w:ind w:left="20" w:right="20" w:firstLine="7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22"/>
              <w:ind w:left="20" w:right="20" w:firstLine="7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b/>
                <w:sz w:val="28"/>
                <w:szCs w:val="28"/>
                <w:lang w:eastAsia="ru-RU"/>
              </w:rPr>
              <w:t>Глава администрации                                                                               А.Кретов</w:t>
            </w:r>
          </w:p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</w:t>
            </w:r>
          </w:p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 xml:space="preserve">            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5"/>
                <w:szCs w:val="25"/>
              </w:rPr>
              <w:t xml:space="preserve">                                                                                                       </w:t>
            </w:r>
            <w:r>
              <w:rPr>
                <w:b/>
                <w:color w:val="000000"/>
                <w:sz w:val="25"/>
                <w:szCs w:val="25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5"/>
                <w:szCs w:val="25"/>
              </w:rPr>
              <w:t xml:space="preserve">                                                                              </w:t>
            </w:r>
            <w:r>
              <w:rPr>
                <w:b/>
                <w:color w:val="000000"/>
                <w:sz w:val="25"/>
                <w:szCs w:val="25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5"/>
                <w:szCs w:val="25"/>
              </w:rPr>
              <w:t xml:space="preserve">                                                                                 </w:t>
            </w:r>
            <w:r>
              <w:rPr>
                <w:b/>
                <w:color w:val="000000"/>
                <w:sz w:val="25"/>
                <w:szCs w:val="25"/>
              </w:rPr>
              <w:t>Губкинского городского округа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от «____» __________2021 г. № _____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(в редакции постановлений администрации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color w:val="000000"/>
                <w:sz w:val="25"/>
                <w:szCs w:val="25"/>
              </w:rPr>
              <w:t xml:space="preserve">Губкинского городского округа от 15.01.2020 № 12-па,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от 13.10.2020 № 1468-па, от 14.12.2021 № 2179-па)</w:t>
            </w:r>
          </w:p>
          <w:p>
            <w:pPr>
              <w:pStyle w:val="Normal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53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Список</w:t>
            </w:r>
          </w:p>
          <w:p>
            <w:pPr>
              <w:pStyle w:val="Normal"/>
              <w:ind w:right="-15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жилых домов, формирующих фонд капитального ремонта на счете регионального оператора, собственники помещений которых в срок, установленный частями 5 и  5.1 статьи 170 Жилищного кодекса Российской Федерации, не выбрали способ формирования фонда капитального ремонт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№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5"/>
                <w:szCs w:val="25"/>
              </w:rPr>
              <w:t>Адреса жилых домо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ер. Горняков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ер. Горняков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ер. Горняков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ер. Горняков, д.3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ер. Горняков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ер. Октябрьский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ер. Октябрьский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ер. Просторный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81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1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пр. Горняков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Спортивный проезд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Академическая, д.2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Академическая, д.28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Академическая, д.3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Академическая, д.30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Академическая, д.30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/>
            </w:pPr>
            <w:r>
              <w:rPr>
                <w:color w:val="000000"/>
                <w:sz w:val="25"/>
                <w:szCs w:val="25"/>
              </w:rPr>
              <w:t>г. Губкин, ул. 2-ая Академическая, д.3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Академическая, д.3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Академическая, д.3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Академическая, д.3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/>
            </w:pPr>
            <w:r>
              <w:rPr>
                <w:color w:val="000000"/>
                <w:sz w:val="25"/>
                <w:szCs w:val="25"/>
              </w:rPr>
              <w:t>г. Губкин, ул. 2-ая Академическая, д.40</w:t>
            </w:r>
          </w:p>
        </w:tc>
      </w:tr>
      <w:tr>
        <w:trPr>
          <w:trHeight w:val="11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</w:t>
            </w:r>
            <w:r>
              <w:rPr>
                <w:color w:val="000000"/>
                <w:sz w:val="25"/>
                <w:szCs w:val="25"/>
              </w:rPr>
              <w:t>г. Губкин, ул. 2-ая Академическая, д.40а</w:t>
            </w:r>
          </w:p>
        </w:tc>
      </w:tr>
      <w:tr>
        <w:trPr>
          <w:trHeight w:val="11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2-ая Заречная, д.2а</w:t>
            </w:r>
          </w:p>
        </w:tc>
      </w:tr>
      <w:tr>
        <w:trPr>
          <w:trHeight w:val="11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9-ое Января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Агошкова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Агошкова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Агошкова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5"/>
                <w:szCs w:val="25"/>
              </w:rPr>
              <w:t>г. Губкин, ул. Агошкова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Агошкова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городская, д.368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городская, д.468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4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8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8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10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1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1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1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Белинского, д.1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Воинов-Интернационалистов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Воинов-Интернационалистов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Гастелло, д.1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Гастелло, д.2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Гастелло, д.2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Гастелло, д.21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Гастелло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Горького, д.8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. Губкин, ул. Горького, д.12 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Горького, д.2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5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г. Губкин, ул. Дзержинского, д.72   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8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8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250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8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9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92/2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9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9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11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1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115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12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12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12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Дзержинского, д.123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алинина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алинина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2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2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3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3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3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67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6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6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8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48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5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50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5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250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5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5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6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67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69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ирова, д.69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3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3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4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4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4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4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4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49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5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5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5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мсомольская, д.5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1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1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2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ролева, д.2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9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1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13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15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осмонавтов, д.1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расноармейская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расноармейская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расноармейская, д.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расноармейская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250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Красноармейская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7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1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1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1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2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2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2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2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3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азарева, д.3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енина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енина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енина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енина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енина, д.1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енина, д.1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енина, д.1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енина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енина, д.6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енина, д.6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енина, д.6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енина, д.7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.Чайкиной, д.1/1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.Чайкиной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.Чайкиной, д.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.Чайкиной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.Чайкиной, д.4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Л.Чайкиной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.Чайкиной, д.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.Чайкиной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.Чайкиной, д.7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.Чайкиной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.Чайкиной, д.1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Л.Чайкиной, д.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250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1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1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1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1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1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2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2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Мира, д.2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2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2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4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6/1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6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6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1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ародная, д.2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овая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овая, д.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овая, д.1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овая, д.1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Новая, д.1г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Октябрьская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Октябрьская, д.2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Осколецкая, д.1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Осколецкая, д.2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Осколецкая, д.2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авлика Морозова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авлика Морозова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250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авлика Морозова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1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2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2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2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24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2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етра Великого, д.2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ильчикова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ильчикова, д.2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ильчикова, д.24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обеды, д.1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обеды, д.1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обеды, д.19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обеды, д.2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обеды, д.3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обеды, д.4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4/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4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6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6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8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1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2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еображенская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олетарская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олетарская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олетарская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олетарская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олетарская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олетарская, д.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Пролетарская, д.1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250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8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0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4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1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4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аевского, д.2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удничная, д.1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Рудничная, д.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вердлова, д.40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1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2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57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9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9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10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10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10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1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вастопольская, д.11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льскохозяйственная, д.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250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льскохозяйственная, д.3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ельскохозяйственная, д.3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8/1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1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1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2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2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2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23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25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27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Советская, д.2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Урицкого, д.39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Урицкого, д.39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Урицкого, д.39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естивальная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2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2в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5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7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0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0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2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2б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3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6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7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250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1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г. Губкин, ул. Фрунзе, д.21 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21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Фрунзе, д.2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Центральная, д.5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Центральная, д.58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Центральная, д.6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Центральная, д.60а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Чайковского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Чайковского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Чайковского, д.1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Чайковского, д.2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Школьная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Губкин, ул. Школьная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Губкин, ул. Юбилейная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с. Бобровы Дворы, ул. Скворцова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с. Бобровы Дворы, ул. Скворцова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с. Бобровы Дворы, ул. Скворцова, д.1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с. Бобровы Дворы, ул. Скворцова, д.1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с. Никаноровка, ул. В.Уколова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с. Никаноровка, ул. В.Уколова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с. Никаноровка, ул. В.Уколова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с. Никаноровка, ул. В.Уколова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с. Скородное, ул. 1-е  Мая, д.11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пер. Садовый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1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1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1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1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Молодежная, д.2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Парковая, д.3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Парковая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Парковая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Парковая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Парковая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Парковая, д.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250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Парковая, д.9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Парковая, д.1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1/1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2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4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5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7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16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18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20</w:t>
            </w:r>
          </w:p>
        </w:tc>
      </w:tr>
      <w:tr>
        <w:trPr>
          <w:trHeight w:val="3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53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убкинский р-н, п. Троицкий, ул. Центральная, д.2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 xml:space="preserve">Начальник отдела 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развития жилого фонда                                                               Н.А. Удовикова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Начальник отдела развития жилого фонда                                                Н.А. Удовикова</w:t>
      </w:r>
    </w:p>
    <w:p>
      <w:pPr>
        <w:pStyle w:val="Normal"/>
        <w:rPr>
          <w:b/>
          <w:b/>
          <w:color w:val="FFFFFF"/>
          <w:sz w:val="25"/>
          <w:szCs w:val="25"/>
        </w:rPr>
      </w:pPr>
      <w:r>
        <w:rPr>
          <w:b/>
          <w:color w:val="FFFFFF"/>
          <w:sz w:val="25"/>
          <w:szCs w:val="25"/>
        </w:rPr>
      </w:r>
    </w:p>
    <w:p>
      <w:pPr>
        <w:pStyle w:val="Normal"/>
        <w:rPr>
          <w:color w:val="FFFFFF"/>
          <w:sz w:val="25"/>
          <w:szCs w:val="25"/>
        </w:rPr>
      </w:pPr>
      <w:r>
        <w:rPr>
          <w:color w:val="FFFFFF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Начальник отдела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развития жилого фонда                                                             Н.А. Удовикова</w:t>
      </w:r>
    </w:p>
    <w:p>
      <w:pPr>
        <w:pStyle w:val="Normal"/>
        <w:rPr/>
      </w:pPr>
      <w:r>
        <w:rPr>
          <w:color w:val="FFFFFF"/>
          <w:sz w:val="28"/>
          <w:szCs w:val="28"/>
        </w:rPr>
        <w:t xml:space="preserve">Начальник управления </w:t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03:00Z</dcterms:created>
  <dc:creator>Р’Р»Р°РґРµР»РµС†</dc:creator>
  <dc:description/>
  <cp:keywords/>
  <dc:language>en-US</dc:language>
  <cp:lastModifiedBy>administrat</cp:lastModifiedBy>
  <cp:lastPrinted>2021-11-22T14:51:00Z</cp:lastPrinted>
  <dcterms:modified xsi:type="dcterms:W3CDTF">2023-04-07T11:20:00Z</dcterms:modified>
  <cp:revision>60</cp:revision>
  <dc:subject/>
  <dc:title>                                                                                      Приложение</dc:title>
</cp:coreProperties>
</file>