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19.xml" ContentType="application/vnd.openxmlformats-officedocument.wordprocessingml.footer+xml"/>
  <Override PartName="/word/header24.xml" ContentType="application/vnd.openxmlformats-officedocument.wordprocessingml.head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header23.xml" ContentType="application/vnd.openxmlformats-officedocument.wordprocessingml.header+xml"/>
  <Override PartName="/word/footer20.xml" ContentType="application/vnd.openxmlformats-officedocument.wordprocessingml.footer+xml"/>
  <Override PartName="/word/header25.xml" ContentType="application/vnd.openxmlformats-officedocument.wordprocessingml.header+xml"/>
  <Override PartName="/word/footer22.xml" ContentType="application/vnd.openxmlformats-officedocument.wordprocessingml.footer+xml"/>
  <Override PartName="/word/header26.xml" ContentType="application/vnd.openxmlformats-officedocument.wordprocessingml.header+xml"/>
  <Override PartName="/word/footer23.xml" ContentType="application/vnd.openxmlformats-officedocument.wordprocessingml.footer+xml"/>
  <Override PartName="/word/footer24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” __________ 2023 г.                              </w:t>
        <w:tab/>
        <w:tab/>
        <w:tab/>
        <w:tab/>
        <w:tab/>
        <w:tab/>
        <w:t xml:space="preserve">              № ________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6"/>
        <w:spacing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я в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становление администрации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убкинского городского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от 11 октября 2013 года </w:t>
      </w:r>
    </w:p>
    <w:p>
      <w:pPr>
        <w:pStyle w:val="Style26"/>
        <w:spacing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473-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Уставом Губкинского городского округа Белгородской области, постановлениями администрации Губкинского городского округа от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6 июня 2013 года № 1335-па «Об утверждении Порядка принятия решений о разработке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 их формирования, реализации и оценки эффективности», от 16 августа 2013 года № 1934-па «Об утверждении Перечня муниципальных программ Губки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Белгородской области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» администрация Губкинского городского округ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21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Внести изменение в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Губкинского городского округа от 11 октября 2013 года № 2473-па</w:t>
      </w:r>
      <w:r>
        <w:rPr>
          <w:rFonts w:cs="Times New Roman" w:ascii="Times New Roman" w:hAnsi="Times New Roman"/>
          <w:sz w:val="27"/>
          <w:szCs w:val="27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Развитие имущественно-земельных отношений в Губкинском городском округе Белгородской области» (в редакции постановлений администрации Губкинского городского округа от 30.04.2014 </w:t>
        <w:br/>
        <w:t xml:space="preserve">№ 913-па, от 22.08.2014 № 1907-па, от 14.10.2014 № 2294-па, от 27.03.2015 </w:t>
        <w:br/>
        <w:t xml:space="preserve">№ 649-па, от 25.12.2015 № 2559-па, от 29.12.2016 № 2784-па, от 28.12.2017 </w:t>
        <w:br/>
        <w:t xml:space="preserve">№ 2035-па, от 19.02.2018 № 175-па, от 27.12.2018 № 2181-па, от 18.09.2019 </w:t>
        <w:br/>
        <w:t xml:space="preserve">№ 1614-па, от 25.12.2019 № 2253-па, от 27.08.2020  № 1154-па, от 26.12.2020 </w:t>
        <w:br/>
        <w:t xml:space="preserve">№ 1951-па, от 29.06.2021 № 959-па, от 23.08.2021 № 1301-па, от 27.12.2021 </w:t>
        <w:br/>
        <w:t xml:space="preserve">№ 2225-па, от 20.06.2022 № 753-па, от 09.09.2022 № 2058-па, от 27.12.2022 </w:t>
        <w:br/>
        <w:t xml:space="preserve">№ 2638-па, от 21.03.2023 № 385-па, от 30.06.2023 № 942-па, от 19.10.2023 </w:t>
        <w:br/>
        <w:t>№ 1444-па)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pacing w:lineRule="atLeast" w:line="21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«Развитие имущественно-земельных отношений в Губкинском городском округе Белгородской области», утвержденную вышеуказанным постановлением: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изложить в редакции согласно приложению № 1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0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2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Приоритеты муниципальной политики в сфере реализации Программы, цели, задачи и показатели достижения целей и решения задач, описание основных конечных результатов Программы, сроков и этапов ее реализации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: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tLeast" w:line="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ходы от сдачи в аренду муниципального имущества, зачисляемые в бюджет Губкинского городского округа Белгородской области – </w:t>
        <w:br/>
        <w:t>194 600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доходы от сдачи в аренду муниципального имущества, зачисляемые в бюджет Губкинского городского округа Белгородской области – 196 600 тыс. рубле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851" w:leader="none"/>
        </w:tabs>
        <w:spacing w:lineRule="atLeast" w:line="2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2023 год – 17 000 тыс. рублей» заменить словами «2023 год – </w:t>
        <w:br/>
        <w:t>19 000 тыс. рублей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tLeast" w:line="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ходы от приватизации муниципального имущества, зачисляемые в бюджет Губкинского городского округа Белгородской области – </w:t>
        <w:br/>
        <w:t>129 900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доходы от приватизации муниципального имущества, зачисляемые в бюджет Губкинского городского округа Белгородской области – 133 900 тыс. рубле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tLeast" w:line="2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2023 год – 6 000 тыс. рублей» заменить словами «2023 год – </w:t>
        <w:br/>
        <w:t>10 000 тыс. рублей»;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tLeast" w:line="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а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доходы от продажи земельных участков, зачисляемые в бюджет Губкинского городского округа Белгородской области — </w:t>
        <w:br/>
        <w:t>654 352 тыс. рублей»</w:t>
      </w:r>
      <w:r>
        <w:rPr>
          <w:rFonts w:cs="Times New Roman" w:ascii="Times New Roman" w:hAnsi="Times New Roman"/>
          <w:sz w:val="28"/>
          <w:szCs w:val="28"/>
        </w:rPr>
        <w:t xml:space="preserve"> заменить словами «неналоговые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доходы от продажи земельных участков, зачисляемые в бюджет Губкинского городского округа Белгородской области – 654 752 тыс. рублей»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1" w:leader="none"/>
        </w:tabs>
        <w:spacing w:lineRule="atLeast" w:line="2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а «2023 год – 1 800 тыс. рублей» заменить словами «2023 год – </w:t>
        <w:br/>
        <w:t>2 200 тыс. рублей»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2 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3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1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имуществен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4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земель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5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2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Развитие земельных отношений в Губкинском городском округе Белгородской области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6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изложить в редакции согласно приложению № 7 к настоящему постановлению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pacing w:lineRule="atLeast" w:line="21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5 «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Подпрограммы» </w:t>
      </w:r>
      <w:r>
        <w:rPr>
          <w:rFonts w:cs="Times New Roman" w:ascii="Times New Roman" w:hAnsi="Times New Roman"/>
          <w:sz w:val="28"/>
          <w:szCs w:val="28"/>
        </w:rPr>
        <w:t xml:space="preserve">подпрограммы 3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8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 1 к муниципальной программе «Развитие имущественно-земельных отношений в Губкинском городском округе Белгородской области»  «Система основных мероприятий и показателей муниципальной программы «Развитие имущественно-земельных отношений в Губкинском городском округе Белгородской области» изложить в  редакции согласно приложению № 9 </w:t>
      </w:r>
    </w:p>
    <w:p>
      <w:pPr>
        <w:pStyle w:val="Normal"/>
        <w:widowControl w:val="false"/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right="-2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left="0" w:right="-2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у «Основные меры правового регулирования в сфере реализации муниципальной программы» изложить в редакции согласно приложению № 10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 3 к муниципальной программе «Развитие имущественно-земельных отношений в Губкинском городском округе Белгородской области»  «Ресурсное обеспечение и прогнозная (справочная) оценка расходов на реализацию основных мероприятий (мероприятий) муниципальной программы из различных источников финансирования» изложить в редакции согласно приложению № 11 к настоящему постановлению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0" w:leader="none"/>
          <w:tab w:val="left" w:pos="709" w:leader="none"/>
          <w:tab w:val="left" w:pos="851" w:leader="none"/>
        </w:tabs>
        <w:suppressAutoHyphens w:val="false"/>
        <w:autoSpaceDE w:val="false"/>
        <w:spacing w:lineRule="atLeast" w:line="21" w:before="0" w:after="0"/>
        <w:ind w:left="0" w:right="-2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этапа реализации муниципальной программы в приложении № 4 к муниципальной программе «Развитие имущественно-земельных отношений в Губкинском городском округе Белгородской области»  «Ресурсное обеспечение реализации муниципальной программы за счет средств бюджета Губкинского городского округа Белгородской области» изложить в  редакции согласно приложению № 12 к настоящему постановлению.</w:t>
      </w:r>
    </w:p>
    <w:p>
      <w:pPr>
        <w:pStyle w:val="Normal"/>
        <w:spacing w:lineRule="atLeast" w:line="21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постановление в средствах массовой информации. </w:t>
      </w:r>
    </w:p>
    <w:p>
      <w:pPr>
        <w:pStyle w:val="Normal"/>
        <w:spacing w:lineRule="atLeast" w:line="21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редседателя комитета по управлению муниципальной собственностью администрации Губкинского городского округа Викторову О.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убкинского городского округа</w:t>
        <w:tab/>
        <w:tab/>
        <w:tab/>
        <w:tab/>
        <w:tab/>
        <w:t xml:space="preserve">         М.А. Лобаз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_ 2023 г. № 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sz w:val="28"/>
          <w:szCs w:val="28"/>
        </w:rPr>
        <w:t xml:space="preserve"> комитет по управлению муниципальной собственностью администрации 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нию муниципальной                     собственностью администрации Губкинского городского округа Викторова Оксана Васильевна</w:t>
      </w:r>
      <w:r>
        <w:rPr>
          <w:rFonts w:cs="Times New Roman" w:ascii="Times New Roman" w:hAnsi="Times New Roman"/>
          <w:sz w:val="28"/>
          <w:szCs w:val="28"/>
          <w:u w:val="single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ый за разработку:</w:t>
      </w:r>
      <w:r>
        <w:rPr>
          <w:rFonts w:cs="Times New Roman" w:ascii="Times New Roman" w:hAnsi="Times New Roman"/>
          <w:sz w:val="28"/>
          <w:szCs w:val="28"/>
        </w:rPr>
        <w:t xml:space="preserve"> председатель комитета по управле-                   нию муниципальной собственностью администрации Губкинского    городского округа Викторова Оксана Васильевна, 8(47241) 5-73-94, 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viktorova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73@</w:t>
      </w:r>
      <w:r>
        <w:rPr>
          <w:rFonts w:cs="Times New Roman" w:ascii="Times New Roman" w:hAnsi="Times New Roman"/>
          <w:bCs/>
          <w:spacing w:val="-1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.ru</w:t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Par359"/>
      <w:bookmarkStart w:id="1" w:name="Par359"/>
      <w:bookmarkEnd w:id="1"/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ind w:left="3545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Развитие имущественно-земельных отношений 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4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2880"/>
        <w:gridCol w:w="5990"/>
      </w:tblGrid>
      <w:tr>
        <w:trPr>
          <w:trHeight w:val="9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п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мущественно-земельных отно-шений в Губкинском городском округе Белгородской области» (далее- Программа)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ветственный исполнитель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>
          <w:trHeight w:val="31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и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тсутствуют</w:t>
            </w:r>
          </w:p>
        </w:tc>
      </w:tr>
      <w:tr>
        <w:trPr>
          <w:trHeight w:val="36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рограммы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Администрация Губкинского городского округа, МКУ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капитального строи-тельства», сельские территориальные администрации администрации Губкинского городского округа, управление финансов и бюджетной политики администрации Губкинского городского округа, МКУ «Единая служба муниципальной недвижимости и земельных ресурсов», управлени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ского городского округа</w:t>
            </w:r>
          </w:p>
        </w:tc>
      </w:tr>
      <w:tr>
        <w:trPr>
          <w:trHeight w:val="19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Подпрограммы Программы                            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1. Подпрограмма «Развитие имущественных отношений в Губкинском городском округе Белгородской области».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. Подпрограмма «Развитие земельных отношений в Губкинском городском округе Белгородской области».</w:t>
            </w:r>
          </w:p>
          <w:p>
            <w:pPr>
              <w:pStyle w:val="ConsPlusCell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Подпрограмма «Обеспечение реализации муниципальной программы»</w:t>
            </w:r>
          </w:p>
        </w:tc>
      </w:tr>
      <w:tr>
        <w:trPr>
          <w:trHeight w:val="12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Цель Программы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вышение эффективности функционирования и развития имущественно-земельного  комплекса муниципального образования Губкинский городской округ Белгород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рограммы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1. Создание условий для повышения эффективности использования и распоряжения имуществом, находящемся в собственности Губкинского городского округа Белгородской области (далее -  Губкинский городской округ)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. Создание условий для повышения эф-фективности управления и распоряжения земельными участками, относящимися к муниципальной собственности Губкинского городского округа, а также земельными участками, государственная собственность на которые не разграничена.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3. 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>
          <w:trHeight w:val="2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роки и этапы реализации             </w:t>
              <w:br/>
              <w:t xml:space="preserve">Программы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3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       </w:t>
              <w:br/>
              <w:t xml:space="preserve">Программы за счет средств бюджета Губкинского город-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(с расшифровкой плановых объемов бюджетных ассигнований по годам ее реализации), а также прогнозный объем средств, привлекаемых из других источников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рограммы на 2014-2026 годы предусматривается в размере </w:t>
              <w:br/>
              <w:t>2 102 037,7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федерального бюджета - </w:t>
              <w:br/>
              <w:t>65 359,8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 -</w:t>
              <w:br/>
              <w:t>169 648,9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 счет  средств  бюджета 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- </w:t>
              <w:br/>
              <w:t>1 854 726,3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 – 12 302,7 тыс. рублей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 составляет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778,6 тыс. рублей;      </w:t>
              <w:br/>
              <w:t xml:space="preserve">       2018 год  – 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3 542,5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4 688,2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13 173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3 год – 4 870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4 год – 6 251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0 000,0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710,9 тыс. рублей;      </w:t>
              <w:br/>
              <w:t xml:space="preserve">       2018 год  – 4 243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2 269,8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 – 12 032,4 тыс. рублей;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43 022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2 год – 60 935,5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3 год – 26 995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4 год – 8 997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5 год – 7 029,0 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32 710,4 тыс. рублей;</w:t>
            </w:r>
          </w:p>
          <w:p>
            <w:pPr>
              <w:pStyle w:val="ConsPlusNonformat"/>
              <w:suppressAutoHyphens w:val="false"/>
              <w:ind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65 969,5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81 147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85 990,8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91 871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7 9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0 год – 131 399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280 196,5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8 128,4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282 169,9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161 271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164 886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70 999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3 75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3 7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3 614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163,7 тыс. рублей</w:t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ого результата реализации Программ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Доля объектов недвижимости, права на которые зарегистрированы, в общем количестве объектов недвижимости, находящихся в муниципальной собственности,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 Белгородской области, 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%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 предусмотренных Программой, подпрограммами значений целевых показателей (индикаторов) в установленные сроки, %</w:t>
            </w:r>
          </w:p>
        </w:tc>
      </w:tr>
      <w:tr>
        <w:trPr>
          <w:trHeight w:val="4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реализации Программы                            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96 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Белгородской области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3 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городского округа Белгородской области -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799 36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одажи земельных участков, зачисляемые в бюджет Губкинского городского округа Белгородской области - 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4 7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общей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96,30 %;</w:t>
            </w:r>
          </w:p>
          <w:p>
            <w:pPr>
              <w:pStyle w:val="ConsNonformat"/>
              <w:suppressAutoHyphens w:val="false"/>
              <w:ind w:right="-8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95%</w:t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рограммы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Nonformat"/>
        <w:suppressAutoHyphens w:val="false"/>
        <w:snapToGrid w:val="false"/>
        <w:ind w:right="-15" w:firstLine="70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щий объем финансирования Программы на 2014-2026 годы предусматривается в размере 2 102 037,7 тыс. рублей, в том числе: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 - 65 359,8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 -169 648,9 тыс. рублей;</w:t>
      </w:r>
    </w:p>
    <w:p>
      <w:pPr>
        <w:pStyle w:val="ConsNonformat"/>
        <w:suppressAutoHyphens w:val="false"/>
        <w:ind w:right="-15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 счет  средств  бюджета  Губкинского городского округа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Белгородской области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- 1 854 726,3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 – 12 302,7 тыс. рублей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 составляет: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778,6 тыс. рублей;      </w:t>
        <w:br/>
        <w:t xml:space="preserve">      2018 год  – 10 654,0 тыс. рублей;      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3 542,5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4 688,2 тыс. рублей; 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 0,0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13 173,0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3 год – 4 870,8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4 год – 6 251,4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0 000,0 тыс. рублей;</w:t>
      </w:r>
    </w:p>
    <w:p>
      <w:pPr>
        <w:pStyle w:val="ConsNonformat"/>
        <w:suppressAutoHyphens w:val="false"/>
        <w:ind w:right="-15"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710,9 тыс. рублей;      </w:t>
        <w:br/>
        <w:t xml:space="preserve">      2018 год  – 4 243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2 269,8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 – 12 032,4 тыс. рублей; 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43 022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2 год – 60 935,5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3 год – 26 995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4 год – 8 997,2 тыс. рублей;</w:t>
      </w:r>
    </w:p>
    <w:p>
      <w:pPr>
        <w:pStyle w:val="ConsNonformat"/>
        <w:suppressAutoHyphens w:val="false"/>
        <w:ind w:right="-15" w:firstLine="474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5 год – 7 029,0 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32 710,4 тыс. рублей;</w:t>
      </w:r>
    </w:p>
    <w:p>
      <w:pPr>
        <w:pStyle w:val="ConsPlusNonformat"/>
        <w:suppressAutoHyphens w:val="false"/>
        <w:ind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 – 65 969,5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81 147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85 990,8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91 871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7 986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0 год – 131 399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280 196,5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8 128,4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282 169,9 тыс. рублей; 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161 271,0 тыс. рублей; 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164 886,0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70 999,6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3 750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3 775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3 614,0 тыс. рублей;</w:t>
      </w:r>
    </w:p>
    <w:p>
      <w:pPr>
        <w:pStyle w:val="ConsNonformat"/>
        <w:suppressAutoHyphens w:val="false"/>
        <w:snapToGrid w:val="false"/>
        <w:ind w:right="-15" w:firstLine="474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– 1 163,7 тыс. рублей.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рограммы подлежит ежегодному уточнению в рамках подготовки проекта муниципального правового акта о бюджете городского округа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474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реализации Программы приведено в приложениях </w:t>
        <w:br/>
        <w:t>№ 3 и № 4 к Программе.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Cs/>
          <w:spacing w:val="-6"/>
          <w:sz w:val="6"/>
          <w:szCs w:val="6"/>
        </w:rPr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bookmarkStart w:id="2" w:name="Par683"/>
      <w:bookmarkEnd w:id="2"/>
      <w:r>
        <w:rPr>
          <w:b/>
          <w:sz w:val="28"/>
          <w:szCs w:val="28"/>
        </w:rPr>
        <w:t>Приложение № 3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1</w:t>
      </w:r>
    </w:p>
    <w:p>
      <w:pPr>
        <w:pStyle w:val="ConsPlusCel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Развитие имущественных отношений в Губкинском городском округе Белгородской области»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 xml:space="preserve">Паспорт Подпрограммы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0"/>
        <w:gridCol w:w="3300"/>
        <w:gridCol w:w="5810"/>
      </w:tblGrid>
      <w:tr>
        <w:trPr>
          <w:trHeight w:val="114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имущественных отношений в Губкинском городском округе Белгородской области» (далее – Подпрограмма 1)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1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1      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(далее – Комитет)    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2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1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Администрация Губкинского городского округа, МКУ «Управление капитального строительства»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финансов и бюджетной политики администрации Губкинского городского округа, управл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Губкин-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1277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1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Создание условий для повышения эффективности использования и распоряжения имуществом, находящимся в собственност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</w:p>
        </w:tc>
      </w:tr>
      <w:tr>
        <w:trPr>
          <w:trHeight w:val="2154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4. </w:t>
            </w:r>
          </w:p>
        </w:tc>
        <w:tc>
          <w:tcPr>
            <w:tcW w:w="3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и подпрограммы 1                 </w:t>
            </w:r>
          </w:p>
        </w:tc>
        <w:tc>
          <w:tcPr>
            <w:tcW w:w="5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Эффективное владение, пользование и распоряжение муниципальным имуществом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вовлечение в хозяйственный оборот неиспользуемого или неэффективно используемого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получение доходов в бюджет городского округа от использования муниципального имущества;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финансирование деятельности учреждени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храна окружающей среды и рациональное природопользование  </w:t>
            </w:r>
          </w:p>
        </w:tc>
      </w:tr>
      <w:tr>
        <w:trPr>
          <w:trHeight w:val="84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5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 </w:t>
            </w:r>
          </w:p>
        </w:tc>
      </w:tr>
      <w:tr>
        <w:trPr>
          <w:trHeight w:val="42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6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 подпро-граммы 1 за счет средств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1 в 2014-2026 годах предусматривается в размере </w:t>
              <w:br/>
              <w:t>1 644 776,8 тыс. рублей, в том числе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1,5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844,0 тыс. рублей;</w:t>
            </w:r>
          </w:p>
          <w:p>
            <w:pPr>
              <w:pStyle w:val="ConsNonformat"/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505,8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 –  163,0 тыс. рублей;      </w:t>
              <w:br/>
              <w:t xml:space="preserve">       2018 год  –10 654,0 тыс. рублей;      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2 590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 367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 -  0,0 тыс. рублей;</w:t>
            </w:r>
          </w:p>
          <w:p>
            <w:pPr>
              <w:pStyle w:val="ConsNonformat"/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-  10 289,0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left="-106"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5,0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622,1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2 786,6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7 год –  566,5 тыс. рублей;      </w:t>
              <w:br/>
              <w:t xml:space="preserve">       2018 год  –  2 915,0 тыс. рублей;   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19 год  –  688,6 тыс. рублей;  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9 555,8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3 022,2 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40 795,5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18 310,6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ConsNonformat"/>
              <w:suppressAutoHyphens w:val="false"/>
              <w:ind w:right="-83" w:firstLine="461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6 684,1 тыс. рублей;</w:t>
            </w:r>
          </w:p>
          <w:p>
            <w:pPr>
              <w:pStyle w:val="ConsPlusNonformat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– 46 018,6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61 691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65 372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70 604,1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74 521,7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102 429,4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249 998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175 094,2 тыс. рублей; </w:t>
            </w:r>
          </w:p>
          <w:p>
            <w:pPr>
              <w:pStyle w:val="ConsNonformat"/>
              <w:tabs>
                <w:tab w:val="clear" w:pos="709"/>
                <w:tab w:val="left" w:pos="510" w:leader="none"/>
              </w:tabs>
              <w:suppressAutoHyphens w:val="false"/>
              <w:ind w:right="-15" w:firstLine="474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 –  245 890,9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125 151,0 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127 37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6 год – 136 363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6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 950,0 тыс. рублей;</w:t>
            </w:r>
          </w:p>
          <w:p>
            <w:pPr>
              <w:pStyle w:val="ConsPlusCell"/>
              <w:suppressAutoHyphens w:val="false"/>
              <w:ind w:firstLine="461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 950,0 тыс. рублей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;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иватизации муниципального имущества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8. 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1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Увеличение доли объектов недвижимости, права на которые зарегистрированы, в общем количестве объектов недвижимости, находящихся в муниципальной собственности, до 97 %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аренду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96 6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приватизации муниципального имущества, зачисляемые в бюджет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33 90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.</w:t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4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1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6"/>
          <w:sz w:val="20"/>
          <w:szCs w:val="2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щий объем финансирования Подпрограммы 1 в 2014-2026 годах предусматривается в размере 1 644 776,8 тыс. рублей, в том числе: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83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1,5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844,0 тыс. рублей;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505,8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 –  163,0 тыс. рублей;      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8 год  –10 654,0 тыс. рублей;      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2 590,4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 367,6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 -  0,0 тыс. рублей;</w:t>
      </w:r>
    </w:p>
    <w:p>
      <w:pPr>
        <w:pStyle w:val="ConsNonformat"/>
        <w:suppressAutoHyphens w:val="false"/>
        <w:ind w:right="-15" w:firstLine="426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-  10 289,0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5,0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622,1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2 786,6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7 год –  566,5 тыс. рублей;      </w:t>
        <w:br/>
        <w:t xml:space="preserve">       2018 год  –  2 915,0 тыс. рублей;   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19 год  –  688,6 тыс. рублей;  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9 555,8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3 022,2 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40 795,5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18 310,6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15" w:hanging="0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ConsNonformat"/>
        <w:suppressAutoHyphens w:val="false"/>
        <w:ind w:right="-83" w:firstLine="46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6 684,1 тыс. рублей;</w:t>
      </w:r>
    </w:p>
    <w:p>
      <w:pPr>
        <w:pStyle w:val="ConsPlusNonformat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– 46 018,6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61 691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65 372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70 604,1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74 521,7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102 429,4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249 998,0 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175 094,2 тыс. рублей; </w:t>
      </w:r>
    </w:p>
    <w:p>
      <w:pPr>
        <w:pStyle w:val="ConsNonformat"/>
        <w:tabs>
          <w:tab w:val="clear" w:pos="709"/>
          <w:tab w:val="left" w:pos="510" w:leader="none"/>
        </w:tabs>
        <w:suppressAutoHyphens w:val="false"/>
        <w:ind w:right="-15" w:firstLine="474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 –  245 890,9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suppressAutoHyphens w:val="false"/>
        <w:ind w:right="-83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125 151,0 тыс. рублей; </w:t>
      </w:r>
    </w:p>
    <w:p>
      <w:pPr>
        <w:pStyle w:val="ConsNonformat"/>
        <w:suppressAutoHyphens w:val="false"/>
        <w:snapToGrid w:val="false"/>
        <w:ind w:right="-15" w:firstLine="474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127 375,0 тыс. рублей;</w:t>
      </w:r>
    </w:p>
    <w:p>
      <w:pPr>
        <w:pStyle w:val="ConsNonformat"/>
        <w:suppressAutoHyphens w:val="false"/>
        <w:ind w:right="-83" w:firstLine="474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026 год – 136 363,6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6 год – 950,0 тыс. рублей;</w:t>
      </w:r>
    </w:p>
    <w:p>
      <w:pPr>
        <w:pStyle w:val="ConsPlusCell"/>
        <w:suppressAutoHyphens w:val="false"/>
        <w:ind w:firstLine="461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– 950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6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– 95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ы финансирования мероприятий Подпрограммы 1 ежегодно подлежат уточнению при формировании бюджета на очередной финансовый г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1 по источникам финансирования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5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одпрограмма 2</w:t>
      </w:r>
    </w:p>
    <w:p>
      <w:pPr>
        <w:pStyle w:val="Normal"/>
        <w:widowControl w:val="false"/>
        <w:suppressAutoHyphens w:val="false"/>
        <w:autoSpaceDE w:val="false"/>
        <w:snapToGrid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«Развитие земельных отношений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в Губкинском городском округе 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6"/>
          <w:szCs w:val="6"/>
        </w:rPr>
      </w:pPr>
      <w:r>
        <w:rPr>
          <w:rFonts w:cs="Times New Roman" w:ascii="Times New Roman" w:hAnsi="Times New Roman"/>
          <w:b/>
          <w:bCs/>
          <w:spacing w:val="-6"/>
          <w:sz w:val="6"/>
          <w:szCs w:val="6"/>
        </w:rPr>
      </w:r>
    </w:p>
    <w:tbl>
      <w:tblPr>
        <w:tblW w:w="9590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5810"/>
      </w:tblGrid>
      <w:tr>
        <w:trPr>
          <w:trHeight w:val="8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: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Развитие земельных отношений в Губкинском городском  округе Белгородской области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»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(далее- Подпрограмма 2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раммы, ответствен-ный за подпрограмму 2      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29" w:right="170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Комитет по управлению муниципальной собственностью администрации Губкинского городского округа (далее – Комите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2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ельские 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рриториальные администрации администрации Губкинского городского округ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2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Создание условий для повышения эффек-тивности управления и распоряжения земель-ными участками, относящимися к муници-пальной собственности Губкинского город-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2             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left="57" w:right="11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Вовлечение земель в хозяйственный оборот и эффективное управление и распоряжение земельными участками, относящимися к муниципальной собственности Губкинского городского округа Белгородской области, а также земельными участками, государственная собственность на которые не разграниче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ассигнований подпро-граммы 2 за счет средств бюджета Губкинского городского округа Белгородской области </w:t>
              <w:br/>
              <w:t xml:space="preserve">(с расшифровкой плано-вых объемов бюджетных ассигнований по годам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ее реализации), а также прогнозный объем средств, привлекаемых из других источников 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2 в 2014-2026 годах предусматривается в размере </w:t>
              <w:br/>
              <w:t xml:space="preserve">113 686,0 тыс. рублей. 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ъем финансирования Программы по годам:</w:t>
            </w:r>
          </w:p>
          <w:p>
            <w:pPr>
              <w:pStyle w:val="ConsNonformat"/>
              <w:suppressAutoHyphens w:val="false"/>
              <w:ind w:right="-15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федераль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615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952,1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 – 4 320,6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 884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870,8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 251,4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20 000,0 тыс. рублей;</w:t>
            </w:r>
          </w:p>
          <w:p>
            <w:pPr>
              <w:pStyle w:val="ConsNonformat"/>
              <w:suppressAutoHyphens w:val="false"/>
              <w:ind w:right="-15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областного бюджета: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144,4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1 328,0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– 1 581,2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0 год – 2 476,6 тыс. рублей;</w:t>
            </w:r>
          </w:p>
          <w:p>
            <w:pPr>
              <w:pStyle w:val="ConsNonformat"/>
              <w:suppressAutoHyphens w:val="false"/>
              <w:ind w:right="-15" w:firstLine="474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1 год – 0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0 140,0 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684,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8 997,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5 год – 7 029,0 тыс. рублей;</w:t>
            </w:r>
          </w:p>
          <w:p>
            <w:pPr>
              <w:pStyle w:val="ConsNonformat"/>
              <w:suppressAutoHyphens w:val="false"/>
              <w:ind w:right="-15" w:hanging="0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за счет средств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бюджета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4 год -  3 127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5 год –  854,4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- 1 291,0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7 год - 1 255,8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8 год - 918,9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- 1 212,5 тыс. рублей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28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- 1 435,0 тыс. рублей;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1874,5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3 505,0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4 217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ind w:right="-83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 49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1 825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suppressAutoHyphens w:val="false"/>
              <w:snapToGrid w:val="false"/>
              <w:ind w:right="-15" w:firstLine="474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26 год – 400,0 тыс. рублей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2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сдачи в аренду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, 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 от площади территории городского округа, %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Конечные результаты реализации подпрограммы 2  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Неналоговые доходы от сдачи в </w:t>
              <w:br/>
              <w:t xml:space="preserve">аренду земельных участков, зачисляемые в бюджет Губкинского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 799 366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неналоговые доходы от продажи земельных участков, зачисляемые в бюджет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654 752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PlusCell"/>
              <w:suppressAutoHyphens w:val="false"/>
              <w:snapToGrid w:val="false"/>
              <w:spacing w:lineRule="auto" w:line="228"/>
              <w:ind w:left="57" w:right="11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  <w:br/>
              <w:t>96,30 %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sectPr>
          <w:headerReference w:type="default" r:id="rId22"/>
          <w:headerReference w:type="first" r:id="rId23"/>
          <w:footerReference w:type="default" r:id="rId24"/>
          <w:footerReference w:type="first" r:id="rId25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Cs/>
          <w:spacing w:val="-6"/>
          <w:sz w:val="10"/>
          <w:szCs w:val="10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6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5. Ресурсное обеспечение Подпрограммы 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Общий объем финансирования Подпрограммы 2 в 2014-2026 годах предусматривается в размере 113 686,0 тыс. рублей. </w:t>
      </w:r>
    </w:p>
    <w:p>
      <w:pPr>
        <w:pStyle w:val="ConsNonformat"/>
        <w:suppressAutoHyphens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Объем финансирования Программы по годам:</w:t>
      </w:r>
    </w:p>
    <w:p>
      <w:pPr>
        <w:pStyle w:val="ConsNonformat"/>
        <w:suppressAutoHyphens w:val="false"/>
        <w:ind w:right="-15" w:hanging="0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федерального бюджета: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615,6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952,1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 – 4 320,6 тыс. рублей;</w:t>
      </w:r>
    </w:p>
    <w:p>
      <w:pPr>
        <w:pStyle w:val="ConsNonformat"/>
        <w:suppressAutoHyphens w:val="false"/>
        <w:ind w:right="-83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 884,0тыс. рублей; </w:t>
      </w:r>
    </w:p>
    <w:p>
      <w:pPr>
        <w:pStyle w:val="ConsNonformat"/>
        <w:suppressAutoHyphens w:val="false"/>
        <w:ind w:right="-83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 870,8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6 251,4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20 000,0 тыс. рублей;</w:t>
      </w:r>
    </w:p>
    <w:p>
      <w:pPr>
        <w:pStyle w:val="ConsNonformat"/>
        <w:suppressAutoHyphens w:val="false"/>
        <w:ind w:right="-15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за счет средств областного бюджета: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144,4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– 1 328,0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– 1 581,2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0 год – 2 476,6 тыс. рублей;</w:t>
      </w:r>
    </w:p>
    <w:p>
      <w:pPr>
        <w:pStyle w:val="ConsNonformat"/>
        <w:suppressAutoHyphens w:val="false"/>
        <w:ind w:right="-15" w:firstLine="426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1 год – 0,0 тыс. рублей;</w:t>
      </w:r>
    </w:p>
    <w:p>
      <w:pPr>
        <w:pStyle w:val="ConsNonformat"/>
        <w:suppressAutoHyphens w:val="false"/>
        <w:ind w:right="-83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0 140,0 тыс. рублей; </w:t>
      </w:r>
    </w:p>
    <w:p>
      <w:pPr>
        <w:pStyle w:val="ConsNonformat"/>
        <w:suppressAutoHyphens w:val="false"/>
        <w:ind w:right="-83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684,6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right="-83" w:firstLine="426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8 997,2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right="-15" w:firstLine="426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25 год – 7 029,0 тыс. рублей;</w:t>
      </w:r>
    </w:p>
    <w:p>
      <w:pPr>
        <w:pStyle w:val="ConsNonformat"/>
        <w:suppressAutoHyphens w:val="false"/>
        <w:ind w:right="-15" w:hanging="0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за счет средств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>бюджета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 Губкинского городского округа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 Белгородской области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426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4 год -  3 127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426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5 год –  854,4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- 1 291,0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7 год - 1 255,8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8 год - 918,9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- 1 212,5 тыс. рублей;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- 1 435,0 тыс. рублей;</w:t>
      </w:r>
    </w:p>
    <w:p>
      <w:pPr>
        <w:pStyle w:val="ConsNonformat"/>
        <w:suppressAutoHyphens w:val="false"/>
        <w:ind w:left="28" w:right="-83" w:firstLine="68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1874,5тыс. рублей; </w:t>
      </w:r>
    </w:p>
    <w:p>
      <w:pPr>
        <w:pStyle w:val="ConsNonformat"/>
        <w:suppressAutoHyphens w:val="false"/>
        <w:ind w:left="28" w:right="-83" w:firstLine="681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3 505,0тыс. рублей; </w:t>
      </w:r>
    </w:p>
    <w:p>
      <w:pPr>
        <w:pStyle w:val="ConsNonformat"/>
        <w:suppressAutoHyphens w:val="false"/>
        <w:ind w:left="28" w:right="-83" w:firstLine="681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4 217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ind w:left="28" w:right="-83" w:firstLine="681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 494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suppressAutoHyphens w:val="false"/>
        <w:snapToGrid w:val="false"/>
        <w:ind w:left="28" w:right="-15" w:firstLine="681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1 825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400,0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Другие поступления не предусмотрены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Ресурсное обеспечение и прогнозная (справочная) оценка расходов </w:t>
        <w:br/>
        <w:t xml:space="preserve">на реализацию мероприятий Подпрограммы 2 по годам представлены </w:t>
        <w:br/>
        <w:t>в приложениях № 3 и № 4 к Программе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left="28" w:firstLine="681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2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7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Подпрограмма 3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28"/>
          <w:szCs w:val="28"/>
        </w:rPr>
        <w:t>«Обеспечение реализации муниципальной Программы»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pacing w:val="-6"/>
          <w:sz w:val="10"/>
          <w:szCs w:val="10"/>
        </w:rPr>
      </w:pPr>
      <w:r>
        <w:rPr>
          <w:rFonts w:eastAsia="Times New Roman" w:cs="Times New Roman" w:ascii="Times New Roman" w:hAnsi="Times New Roman"/>
          <w:b/>
          <w:bCs/>
          <w:spacing w:val="-6"/>
          <w:sz w:val="10"/>
          <w:szCs w:val="10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Паспорт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10"/>
          <w:szCs w:val="10"/>
        </w:rPr>
      </w:pPr>
      <w:r>
        <w:rPr>
          <w:rFonts w:cs="Times New Roman" w:ascii="Times New Roman" w:hAnsi="Times New Roman"/>
          <w:b/>
          <w:bCs/>
          <w:spacing w:val="-6"/>
          <w:sz w:val="10"/>
          <w:szCs w:val="10"/>
        </w:rPr>
      </w:r>
    </w:p>
    <w:tbl>
      <w:tblPr>
        <w:tblW w:w="9844" w:type="dxa"/>
        <w:jc w:val="left"/>
        <w:tblInd w:w="-2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3240"/>
        <w:gridCol w:w="6064"/>
      </w:tblGrid>
      <w:tr>
        <w:trPr>
          <w:trHeight w:val="6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3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п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1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«Обеспечение реализации муниципальной программы» (далее – Подпрограмма 3)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Соисполнитель Прог-раммы, ответственный за Подпрорамму 3      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Комитет по управлению муниципальной собственностью администрации Губкинского городского округа  (далее – Комитет)    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2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Участники Подпрограммы  3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диная служба муниципальной недвижимости и земельных ресурсов»</w:t>
            </w:r>
          </w:p>
        </w:tc>
      </w:tr>
      <w:tr>
        <w:trPr>
          <w:trHeight w:val="98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3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Цель Подпрограммы 3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Обеспечение реализации мероприятий Программы в соответствии с установленными сроками и задачам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4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Задача Подпрограммы 3                 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Белгородской области</w:t>
            </w:r>
          </w:p>
        </w:tc>
      </w:tr>
      <w:tr>
        <w:trPr>
          <w:trHeight w:val="6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5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Сроки и этапы реализации Подпрограммы 3</w:t>
            </w:r>
          </w:p>
        </w:tc>
        <w:tc>
          <w:tcPr>
            <w:tcW w:w="6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-2026 годы, в том числе:</w:t>
            </w:r>
          </w:p>
          <w:p>
            <w:pPr>
              <w:pStyle w:val="ConsNonformat"/>
              <w:suppressAutoHyphens w:val="false"/>
              <w:snapToGrid w:val="false"/>
              <w:ind w:right="-83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– 2014-2020 годы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 этап - 2021-2026 годы</w:t>
            </w:r>
          </w:p>
        </w:tc>
      </w:tr>
      <w:tr>
        <w:trPr>
          <w:trHeight w:val="1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Объем бюджетных </w:t>
              <w:br/>
              <w:t xml:space="preserve">ассигнований Подпрограммы 3 за счет средств  бюджета Губкинского городского округа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Белгородской области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 xml:space="preserve">(с расшифров-кой плановых объемов бюджетных ассигнований по годам ее реализации), а также прогнозный объем средств, привлекаемых из других источников 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Общий объем финансирования Подпрограммы 3 в 2014-2026 годах предусматривается в размере </w:t>
              <w:br/>
              <w:t xml:space="preserve">343 574,9 тыс. рублей, в том числе по годам: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средств бюджета Губкинского городского округа Белгородской области: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4 год – 12 898,9 тыс. рублей;</w:t>
            </w:r>
          </w:p>
          <w:p>
            <w:pPr>
              <w:pStyle w:val="ConsPlu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5 год  –  19 096,5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18 165,8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 –  19 363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 –  20 348,0 тыс. рублей;</w:t>
            </w:r>
          </w:p>
          <w:p>
            <w:pPr>
              <w:pStyle w:val="ConsPlusCell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firstLine="319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9 год  –  22 251,8 тыс. рубле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pacing w:lineRule="auto" w:line="240" w:before="0" w:after="0"/>
              <w:ind w:right="-15" w:firstLine="319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0 год – 27 535,0 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1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28 324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2 год – 29 529,2 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2 062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ind w:right="-83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4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4 626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тыс. рублей; 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35 686,0 </w:t>
            </w: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тыс. рублей;</w:t>
            </w:r>
          </w:p>
          <w:p>
            <w:pPr>
              <w:pStyle w:val="ConsNonformat"/>
              <w:tabs>
                <w:tab w:val="clear" w:pos="709"/>
                <w:tab w:val="left" w:pos="319" w:leader="none"/>
                <w:tab w:val="left" w:pos="505" w:leader="none"/>
              </w:tabs>
              <w:suppressAutoHyphens w:val="false"/>
              <w:snapToGrid w:val="false"/>
              <w:ind w:right="-15" w:firstLine="319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26 год – 34 236,0 тыс.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за счет иных источников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left="319" w:right="-15" w:hanging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6 год –  2 800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7 год –  2 825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2018 год –  2 664,0 тыс. рублей;</w:t>
            </w:r>
          </w:p>
          <w:p>
            <w:pPr>
              <w:pStyle w:val="ConsPlusCell"/>
              <w:suppressAutoHyphens w:val="false"/>
              <w:ind w:left="319" w:hanging="0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2019 год –  1 163,7 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Показатели конечных результатов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(индикаторов) в установленные сроки, %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uppressAutoHyphens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Конечные результаты реализации Подпрограммы 3</w:t>
            </w:r>
          </w:p>
        </w:tc>
        <w:tc>
          <w:tcPr>
            <w:tcW w:w="6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>Достижение предусмотренных Программой, подпрограммами значений целевых показателей  ежегодно до 95%</w:t>
            </w:r>
          </w:p>
        </w:tc>
      </w:tr>
    </w:tbl>
    <w:p>
      <w:pPr>
        <w:pStyle w:val="Default"/>
        <w:widowControl w:val="false"/>
        <w:suppressAutoHyphens w:val="false"/>
        <w:spacing w:before="0" w:after="0"/>
        <w:ind w:left="709" w:hanging="0"/>
        <w:contextualSpacing/>
        <w:rPr>
          <w:rFonts w:eastAsia="Times New Roman"/>
          <w:b/>
          <w:b/>
          <w:bCs/>
          <w:color w:val="000000"/>
          <w:spacing w:val="-6"/>
          <w:sz w:val="6"/>
          <w:szCs w:val="6"/>
        </w:rPr>
      </w:pPr>
      <w:r>
        <w:rPr>
          <w:rFonts w:eastAsia="Times New Roman"/>
          <w:b/>
          <w:bCs/>
          <w:color w:val="000000"/>
          <w:spacing w:val="-6"/>
          <w:sz w:val="6"/>
          <w:szCs w:val="6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6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6"/>
          <w:sz w:val="16"/>
          <w:szCs w:val="16"/>
        </w:rPr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8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left="3969" w:right="-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«___»  __________ 2023 г. № ______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Ресурсное обеспечение Подпрограммы 3</w:t>
      </w:r>
    </w:p>
    <w:p>
      <w:pPr>
        <w:pStyle w:val="Normal"/>
        <w:widowControl w:val="false"/>
        <w:suppressAutoHyphens w:val="false"/>
        <w:spacing w:lineRule="auto" w:line="240" w:before="0" w:after="0"/>
        <w:ind w:left="2487" w:hanging="0"/>
        <w:contextualSpacing/>
        <w:rPr>
          <w:rFonts w:ascii="Times New Roman" w:hAnsi="Times New Roman" w:cs="Times New Roman"/>
          <w:b/>
          <w:b/>
          <w:bCs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-6"/>
          <w:sz w:val="16"/>
          <w:szCs w:val="16"/>
        </w:rPr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ab/>
        <w:t xml:space="preserve">Общий объем финансирования Подпрограммы 3 в 2014-2026 годах предусматривается в размере 343 574,9 тыс. рублей, в том числе по годам: 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средств бюджета Губкинского городского округа Белгородской области: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4 год – 12 898,9 тыс. рублей;</w:t>
      </w:r>
    </w:p>
    <w:p>
      <w:pPr>
        <w:pStyle w:val="ConsPlusNonformat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5 год  –  19 096,5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18 165,8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19 363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 – 20 348,0 тыс. рублей;</w:t>
      </w:r>
    </w:p>
    <w:p>
      <w:pPr>
        <w:pStyle w:val="ConsPlusCell"/>
        <w:tabs>
          <w:tab w:val="clear" w:pos="709"/>
          <w:tab w:val="left" w:pos="319" w:leader="none"/>
          <w:tab w:val="left" w:pos="505" w:leader="none"/>
        </w:tabs>
        <w:suppressAutoHyphens w:val="false"/>
        <w:ind w:firstLine="319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9 год  – 22 251,8 тыс. рублей;</w:t>
      </w:r>
    </w:p>
    <w:p>
      <w:pPr>
        <w:pStyle w:val="Normal"/>
        <w:widowControl w:val="false"/>
        <w:tabs>
          <w:tab w:val="clear" w:pos="709"/>
          <w:tab w:val="left" w:pos="319" w:leader="none"/>
          <w:tab w:val="left" w:pos="505" w:leader="none"/>
        </w:tabs>
        <w:suppressAutoHyphens w:val="false"/>
        <w:spacing w:lineRule="auto" w:line="240" w:before="0" w:after="0"/>
        <w:ind w:right="-15" w:firstLine="319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0 год – 27 535,0 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28 324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2 год – 29 529,2 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2 062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ind w:right="-83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4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4 626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тыс. рублей; 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319"/>
        <w:jc w:val="both"/>
        <w:rPr/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 xml:space="preserve">2025 год – </w:t>
      </w:r>
      <w:r>
        <w:rPr>
          <w:rFonts w:cs="Times New Roman" w:ascii="Times New Roman" w:hAnsi="Times New Roman"/>
          <w:bCs/>
          <w:spacing w:val="-6"/>
          <w:sz w:val="28"/>
          <w:szCs w:val="28"/>
        </w:rPr>
        <w:t xml:space="preserve">35 686,0 </w:t>
      </w: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тыс. рублей;</w:t>
      </w:r>
    </w:p>
    <w:p>
      <w:pPr>
        <w:pStyle w:val="ConsNonformat"/>
        <w:tabs>
          <w:tab w:val="clear" w:pos="709"/>
          <w:tab w:val="left" w:pos="319" w:leader="none"/>
          <w:tab w:val="left" w:pos="505" w:leader="none"/>
        </w:tabs>
        <w:suppressAutoHyphens w:val="false"/>
        <w:snapToGrid w:val="false"/>
        <w:ind w:right="-15" w:firstLine="319"/>
        <w:jc w:val="both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26 год – 34 236,0 тыс. рублей;</w:t>
      </w:r>
    </w:p>
    <w:p>
      <w:pPr>
        <w:pStyle w:val="Normal"/>
        <w:widowControl w:val="false"/>
        <w:suppressAutoHyphens w:val="false"/>
        <w:spacing w:lineRule="auto" w:line="240" w:before="0" w:after="0"/>
        <w:ind w:right="-15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за счет иных источников:</w:t>
      </w:r>
    </w:p>
    <w:p>
      <w:pPr>
        <w:pStyle w:val="Normal"/>
        <w:widowControl w:val="false"/>
        <w:suppressAutoHyphens w:val="false"/>
        <w:spacing w:lineRule="auto" w:line="240" w:before="0" w:after="0"/>
        <w:ind w:left="319" w:right="-15" w:hanging="0"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6 год – 2 800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7 год  – 2 825,0 тыс. рублей;</w:t>
      </w:r>
    </w:p>
    <w:p>
      <w:pPr>
        <w:pStyle w:val="ConsPlusCell"/>
        <w:suppressAutoHyphens w:val="false"/>
        <w:ind w:left="319" w:hanging="0"/>
        <w:rPr>
          <w:rFonts w:ascii="Times New Roman" w:hAnsi="Times New Roman" w:eastAsia="Times New Roman" w:cs="Times New Roman"/>
          <w:bCs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pacing w:val="-6"/>
          <w:sz w:val="28"/>
          <w:szCs w:val="28"/>
        </w:rPr>
        <w:t>2018 год  – 2 664,0 тыс. рублей;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319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2019 год – 1 163,7 тыс. рублей.</w:t>
      </w:r>
    </w:p>
    <w:p>
      <w:pPr>
        <w:pStyle w:val="Normal"/>
        <w:widowControl w:val="false"/>
        <w:suppressAutoHyphens w:val="false"/>
        <w:snapToGrid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Ресурсное обеспечение и прогнозная (справочная) оценка расходов на реализацию мероприятий подпрограммы 3 по годам представлены в приложениях № 3 и № 4 к Программе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/>
      </w:pPr>
      <w:r>
        <w:rPr>
          <w:rFonts w:cs="Times New Roman" w:ascii="Times New Roman" w:hAnsi="Times New Roman"/>
          <w:bCs/>
          <w:spacing w:val="-6"/>
          <w:sz w:val="28"/>
          <w:szCs w:val="28"/>
        </w:rPr>
        <w:t>Объем финансового обеспечения Подпрограммы 3 подлежит ежегодному уточнению в рамках подготовки проекта бюджета Губкинского городского округа Белгородской области на очередной финансовый год и плановый период.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firstLine="426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Cs/>
          <w:spacing w:val="-6"/>
          <w:sz w:val="28"/>
          <w:szCs w:val="28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9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  «___»  __________ 2023 г. № 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стема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х мероприятий и показателей муниципальной программ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имущественно-земельных отношений в Губкинском городском округе Белгородской област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23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142" w:right="-926" w:hanging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93"/>
        <w:gridCol w:w="991"/>
        <w:gridCol w:w="1080"/>
        <w:gridCol w:w="905"/>
        <w:gridCol w:w="993"/>
        <w:gridCol w:w="993"/>
      </w:tblGrid>
      <w:tr>
        <w:trPr>
          <w:trHeight w:val="80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п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 подпрограмм, основных мероприяти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3" w:right="-35" w:hanging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Ответственный исполнитель, соисполнитель, участник муниципальной программы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5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я показателя конечного и непосредственного результатов по годам реализации</w:t>
            </w:r>
          </w:p>
        </w:tc>
      </w:tr>
      <w:tr>
        <w:trPr>
          <w:trHeight w:val="5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552"/>
        <w:gridCol w:w="2977"/>
        <w:gridCol w:w="3827"/>
        <w:gridCol w:w="981"/>
        <w:gridCol w:w="991"/>
        <w:gridCol w:w="1005"/>
        <w:gridCol w:w="992"/>
        <w:gridCol w:w="993"/>
        <w:gridCol w:w="993"/>
      </w:tblGrid>
      <w:tr>
        <w:trPr>
          <w:tblHeader w:val="true"/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,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, управление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13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snapToGrid w:val="false"/>
              <w:spacing w:lineRule="auto" w:line="240" w:before="0" w:after="0"/>
              <w:ind w:left="35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</w:t>
            </w:r>
          </w:p>
          <w:p>
            <w:pPr>
              <w:pStyle w:val="Normal"/>
              <w:keepNext w:val="true"/>
              <w:keepLines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4.</w:t>
            </w:r>
          </w:p>
          <w:p>
            <w:pPr>
              <w:pStyle w:val="Normal"/>
              <w:keepNext w:val="true"/>
              <w:keepLines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е  предусмотренных Программой, подпрограммами значений целевых показателей (индикаторов) в установленные сроки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округа, администрация Губкинского городского округа, управление финансов и бюджетной политики администрации Губкинского городского округа, МКУ «Управление капитального строитель-ства», управление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-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недвижимости, права на которые зарегистрирова-ны, в общем количестве объектов недвижимости, находящихся в муниципальной собственно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0</w:t>
            </w:r>
          </w:p>
        </w:tc>
      </w:tr>
      <w:tr>
        <w:trPr>
          <w:trHeight w:val="35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приватизации муниципального имущества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хозяйственный оборот объектов муниципальной собственности и эффективное управление и распоряжение муниципальным имуществом Губкинского городского округа</w:t>
            </w:r>
          </w:p>
        </w:tc>
      </w:tr>
      <w:tr>
        <w:trPr>
          <w:trHeight w:val="31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.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апитального строительства»;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ru-RU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1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Выполнение работ по проведению технической инвентаризации и изготовление технической документации на объекты недвижимост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оследующей государственной регистрации прав собственности Губкинского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бъекты недвижимого имуществ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>
          <w:trHeight w:val="15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в арендные отношения неиспользуемого муниципального  имущества с учетом оценки объектов недвижимости, единиц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риват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ции муниципального имущества, % исполнения от выставленных на торги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4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-держки субъектам малого и среднего предпринимательства  в рамках федеральных законов от 22.07.2008 № 159-ФЗ и от 26.07.2006 № 135-ФЗ, количество заключенных договоров купли-продажи и аренды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5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-держки субъектам малого и среднего предпринимательства  в рамках федеральных законов от 22.07.2008 № 159-ФЗ и от 26.07.2006 № 135-ФЗ, исполнение обращений СМП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6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и строительство объектов муниципальной собственности,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7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мости в муниципальную собственность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8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осударственно-част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ртнерства путем предоставления муниципального имущества пос-редством заключения договоров МЧП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0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движимого имущества в муниципальную собственность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1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ъектов недвижи-мости в муниципальную собствен-ность по целевым программам, ш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31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1.1.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ос объектов муниципальной собственности в рамках благоустройства территории, кол-во объ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82" w:right="-6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2. Финансирование деятельности учреждений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(организаций), в том числе предоставле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-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вень выполнения показателей, доведенных муниципальным заданием подведомственному учреждению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2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1.3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2.2.1.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сопровождение программного продукта для улуч-шения обслуживания населе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-го состояния» полно-мочий Российской Федерации на государ-ственную регистрацию актов гражданского состоя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1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3.2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я актов гражданского состояния и совершение иных юридически значимых действ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 «Государственная регистрация актов гражданского состоя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Fonts w:cs="Times New Roman" w:ascii="Times New Roman" w:hAnsi="Times New Roman"/>
              </w:rPr>
              <w:t xml:space="preserve"> 1.2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10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2.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2.5. 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риальных комиссий по делам несовершеннолетних и защите их пра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-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60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2.5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ведомственные профилакти-ческие рейды по контролю за  несовершеннолетними и семьями,  состоящими на учете в комиссии, а также выявлению семей родителей, не должным образом исполняющих свои родительские обязанности и несовершеннолетних, склонных к правонарушению и преступлениям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14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3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храна окружающей среды и рациональное природо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1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учно обоснованных проектов бассейнового природо-польз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-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1.3.2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проектно-сметной документации на осуществление капитального ремонта гидротехнических сооружений, находящихся в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3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идротехнических сооружений с неудовлетворительным и опасным уровнем безопасности, проведенных в текущем году в безопасное техническое состояние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.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сновное мероприятие 1.3.4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-технических сооруже-ний, находящихся в муниципальной собственно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1.3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(гидро-технических сооружений), находя-щихся в муниципальной собствен-ности и подлежащих преддекла-рационному обследованию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земельных отношений в Губкинском городском округе Белгородской области»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администрации администрации Губкинского городского округа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сдачи в аренду земельных участков, зачисляемые в бюджет Губкинского городского округа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9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75" w:right="-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1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2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right="-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 от  продажи  земельных участков, зачисляемые в бюджет Губкинского городского округа   Белгородской области, тыс. рублей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3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3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лощади земельных участков, являющихся объектами налогообложения земельным налогом, от площади территории Губкинского городского округа  Белгородской област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30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</w:t>
            </w:r>
          </w:p>
        </w:tc>
        <w:tc>
          <w:tcPr>
            <w:tcW w:w="153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влечение земель в хозяйственный оборот и эффективное управление и распоряжение земельными участками, относящимися к муниципальной собственности, а также земельными участками, государственная собственность на которые не разграничен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11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2.1.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Мероприятия, направленные на формирование земельных участков и их рыночной оценки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сельские территориальные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2.1.1.1.   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цедуры закупки на оказание услуг по изготовлению межевых план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межевых планов МКУ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Единая служба муниципальной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napToGrid w:val="false"/>
              <w:spacing w:lineRule="auto" w:line="240" w:before="0" w:after="0"/>
              <w:ind w:left="-20" w:hanging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недвижимости и земельных ресурсов»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3.               Проведение процедуры закупки на оказание услуг по   оценке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>
          <w:trHeight w:val="5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ой стоимости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4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государственный кадастровый учет формируем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1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в муниципальную собственность выморочных и бесхозяйных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6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right="-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 собственность, аренду или в постоянное (бессрочное) пользование, безвозмездное 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0</w:t>
            </w:r>
          </w:p>
        </w:tc>
      </w:tr>
      <w:tr>
        <w:trPr>
          <w:trHeight w:val="11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7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(выкуп) в муниципальную собственность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1.8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й на использование земельных участков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1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2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на проведение комплексных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Губкинского городского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х работ на территории городского округ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роведение комплексных кадастровых работ с подготовкой  проектов межевания территорий, 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адастровых кварталов, в границах которых предполагается подготовка проектов межевания территорий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2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векторных цифровых топографических карт в масштабе </w:t>
              <w:br/>
              <w:t>М 1:10 000 Губкинского района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2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рендуемых земельных участков под объектами муниципальной собственности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3.3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оустроительные работы в город-ских лесах (таксация лесного фонда и проектирование мероприятий по охране, защите, воспроизводству лесов), г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2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2.1.3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лесохозяйственного регламента городских лесов, шт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4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2.1.4. 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администрации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рекультивации нарушенных земель, количество карьер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7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2.1.4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проектно-сметной документации на рекультивацию объекта накопленного вреда окружающей среде, комплект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3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, 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napToGrid w:val="false"/>
              <w:spacing w:lineRule="auto" w:line="240" w:before="0" w:after="0"/>
              <w:ind w:left="-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" w:leader="none"/>
              </w:tabs>
              <w:suppressAutoHyphens w:val="false"/>
              <w:spacing w:lineRule="auto" w:line="240" w:before="0" w:after="0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предусмотренных Программой, подпрограммами значений целевых показателей (индикаторов) в установленные сроки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531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управление вопросами развития рынков земли и недвижимости на территории Губкинского городского округ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» </w:t>
            </w:r>
          </w:p>
        </w:tc>
      </w:tr>
      <w:tr>
        <w:trPr>
          <w:trHeight w:val="18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инвентаризации земельных участков на территории Губкинского городского округа Белгородской области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1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3.1.1.2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контролю за сохранностью и эффективным использованием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Губкинского городского округа, количество проверо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  <w:t>35</w:t>
            </w:r>
          </w:p>
        </w:tc>
      </w:tr>
      <w:tr>
        <w:trPr>
          <w:trHeight w:val="8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3.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1.4.</w:t>
            </w:r>
          </w:p>
          <w:p>
            <w:pPr>
              <w:pStyle w:val="Default"/>
              <w:widowControl w:val="false"/>
              <w:suppressAutoHyphens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ровень выполнения показателей муниципальной программы, %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2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выполнения показателей, доведенных муниципальным заданием подведомственному учреждению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-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доходов от оказания платных услуг МКУ «Единая служба муниципальной недвижимости и земельных ресурсов»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4.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в бюджет Губкинского городского округа Белгородской области  доходов от оказания платных услуг, тыс. руб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3.1.2.5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и эффективное использование выделяемых бюджетных средств, %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3.1.3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ind w:left="-19" w:right="-8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-кой базы подведомст-венных учреждений 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мых муниципальным бюджетным и автоном-ным учреждения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3.1.3.1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, шту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</w:rPr>
      </w:pPr>
      <w:r>
        <w:rPr>
          <w:b/>
        </w:rPr>
        <w:t>Приложение № 10</w:t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Consplusnormal1"/>
        <w:widowControl w:val="false"/>
        <w:spacing w:before="0" w:after="0"/>
        <w:ind w:left="3686" w:hanging="0"/>
        <w:jc w:val="center"/>
        <w:rPr>
          <w:b/>
          <w:b/>
        </w:rPr>
      </w:pPr>
      <w:r>
        <w:rPr>
          <w:b/>
        </w:rPr>
        <w:t>Губкинского 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 «___»  __________ 2023 г. № ______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ры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ового регулирования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</w:t>
            </w:r>
          </w:p>
          <w:p>
            <w:pPr>
              <w:pStyle w:val="ConsPlusCell"/>
              <w:suppressAutoHyphens w:val="false"/>
              <w:ind w:left="-75" w:right="-75" w:firstLine="7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го правового 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муниципального правового ак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ind w:left="-66" w:right="-7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 и </w:t>
              <w:br/>
              <w:t xml:space="preserve"> соисполн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жидаемые   </w:t>
              <w:br/>
              <w:t>сроки принятия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0"/>
        <w:gridCol w:w="1984"/>
        <w:gridCol w:w="2693"/>
        <w:gridCol w:w="1843"/>
        <w:gridCol w:w="2835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имущественно-земельных отношений в Губкинском городском округе Белгородской области»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ложение о комитете по управлению муниципальной собственностью администрации Губкинского городского окр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Советом депутатов Губкинского городского округа  </w:t>
              <w:br/>
              <w:t xml:space="preserve">от 21.05.2008 (в ред. </w:t>
              <w:br/>
              <w:t xml:space="preserve">от 29.06.2016, </w:t>
              <w:br/>
              <w:t xml:space="preserve">от 27.05.2020, </w:t>
              <w:br/>
              <w:t xml:space="preserve">от 14.04.2021, </w:t>
              <w:br/>
              <w:t>от 13.04.2022)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рядок управления и распоряжения имуществом, находящим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МС</w:t>
            </w:r>
          </w:p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0" w:leader="none"/>
              </w:tabs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решением сессии Совета депутатов Губкинского городского округа Белгородской области от 21.03.2012 </w:t>
              <w:br/>
              <w:t>№ 4-нпа (в редакции от 03.08.2017)</w:t>
            </w:r>
          </w:p>
        </w:tc>
      </w:tr>
      <w:tr>
        <w:trPr>
          <w:trHeight w:val="667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 «Развитие имуществен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информации об объектах недвижимого имущества, находящегося в муниципальной собственности Губкинского городского округа и предназначенных для сдачи в аренду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 18.03.2021</w:t>
              <w:br/>
              <w:t xml:space="preserve">№ 340-па 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информации об объектах учета из реестра муниципальной собственно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28.04.2023</w:t>
              <w:br/>
              <w:t>№ 616-п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муниципального имущества Губкинского городского округа Белгородской области в аренду, безвозмездное пользование, доверительное 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27.08.2020</w:t>
              <w:br/>
              <w:t>№ 1153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аключение договора на установку и эксплуатацию рекламной конструкции на земельном участке, здании или ином недвижимом имуществе, находящем-ся в муниципальной собственности Губкинского городского округа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 28.02.2012</w:t>
              <w:br/>
              <w:t xml:space="preserve">№ 260-па ( в редакции постановлений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10.08.2012 № 1620-па,    от 11.09.2013 № 2708-па, от 20.01.2014 № 30-па, 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11.03.2016 № 412-па, 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 08.06.2017</w:t>
            </w:r>
            <w:r>
              <w:rPr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№ 895-па) 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оставление недвижимого имущества, находящегося в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ым имуществ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 постановлением администрации Губкинского городского округ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 18.03.2021 </w:t>
              <w:br/>
              <w:t xml:space="preserve">№ 339-па (в ред. 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 21.12.2021 № 2197-па, </w:t>
              <w:br/>
              <w:t>от 31.05.2022 № 664-па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935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 «Развитие земельных отношений в Губкинском городском округ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31.03.2016.</w:t>
              <w:br/>
              <w:t xml:space="preserve">№ 632-па (в редакции постановлений </w:t>
              <w:br/>
              <w:t>от 22.09.2017 № 1443-па, от 29.01.2018 № 71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9.08.2019 № 1510-па, от 29.01.2021 № 7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инятие решения о проведении аукциона по продаже земельного участка или аукциона на право заключения договора аренды земельного участка по инициативе заинтересованных в предоставлении земельного участка гражданина или юридического лица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10.05.2016</w:t>
              <w:br/>
              <w:t xml:space="preserve">№ 87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9.2017 № 1443-па, от 28.06.2019 № 1107-па, от 18.02.2021 № 204-па, от 22.10.2021 № 1741-па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 и (или) утверждение схемы расположения земельного участка или земельных участков на кадастровом плане территории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16.06.2020</w:t>
              <w:br/>
              <w:t xml:space="preserve">№ 803-па (в редакции постановления </w:t>
              <w:br/>
              <w:t>от 19.07.2021 № 1120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ыдача разрешения на использование земель или земельных участков (размещение объектов на землях или земельных участках) без предоставления земельных участков и установления сервитута на территории Губкинского городского округа Белгородской области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28.11.2016</w:t>
              <w:br/>
              <w:t xml:space="preserve">№ 2385-па (в редакции постановлений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2.09.2017 № 1443-па, от 01.10.2020 № 140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редоставление земельных участков, находящихся в государственной или муниципальной собственности, гражданам, имеющим трех и более детей, в собственность бесплатно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07.04.2014</w:t>
              <w:br/>
              <w:t xml:space="preserve">№ 741-па (в редакции постановлений </w:t>
            </w:r>
          </w:p>
          <w:p>
            <w:pPr>
              <w:pStyle w:val="ConsPlusCell"/>
              <w:suppressAutoHyphens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5.01.2016 № 30-па, </w:t>
              <w:br/>
              <w:t>от 11.03.2016 № 39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5.12.2017 № 2004-па, от 29.10.2019 № 1855-па, от 20.01.2020 № 27-па,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1.01.2021 № 33-па,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5.07.2021  № 100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6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-ный регламент предоставления муниципальной услуги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, на территории Губкинского городского округа </w:t>
            </w: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  <w:t>Белгород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использованию муниципальных земель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 постановлением администрации Губкинского городского округа от 20.06.2019</w:t>
              <w:br/>
              <w:t xml:space="preserve">№ 1037-па (в редакции постановления </w:t>
              <w:br/>
              <w:t>от 25.02.2021 № 239-па, от 21.12.2021 № 2197-па)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w="11906" w:h="16838"/>
          <w:pgMar w:left="1701" w:right="567" w:gutter="0" w:header="1134" w:top="1190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12900" w:leader="none"/>
        </w:tabs>
        <w:suppressAutoHyphens w:val="false"/>
        <w:autoSpaceDE w:val="false"/>
        <w:spacing w:lineRule="auto" w:line="240" w:before="0" w:after="0"/>
        <w:ind w:left="793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1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  «___»  __________ 2023 г. № ______</w:t>
      </w:r>
    </w:p>
    <w:p>
      <w:pPr>
        <w:pStyle w:val="ConsPlusNormal"/>
        <w:suppressAutoHyphens w:val="false"/>
        <w:ind w:left="8789"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и прогнозная (справочная) оценка </w:t>
      </w:r>
    </w:p>
    <w:p>
      <w:pPr>
        <w:pStyle w:val="ConsPlusNormal"/>
        <w:suppressAutoHyphens w:val="false"/>
        <w:ind w:right="-23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асходов на реализацию основных мероприятий </w:t>
      </w:r>
      <w:r>
        <w:rPr>
          <w:rFonts w:cs="Times New Roman" w:ascii="Times New Roman" w:hAnsi="Times New Roman"/>
          <w:b/>
          <w:sz w:val="24"/>
          <w:szCs w:val="24"/>
        </w:rPr>
        <w:t>(мероприятий)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муниципальной программы из различных источников финансирования</w:t>
      </w:r>
    </w:p>
    <w:p>
      <w:pPr>
        <w:pStyle w:val="ConsPlusNormal"/>
        <w:suppressAutoHyphens w:val="false"/>
        <w:ind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rHeight w:val="6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, подпрограммы муниципальной программы,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ого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 финансирования </w:t>
            </w:r>
          </w:p>
        </w:tc>
        <w:tc>
          <w:tcPr>
            <w:tcW w:w="8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ка расходов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(тыс. рублей), годы</w:t>
            </w:r>
          </w:p>
        </w:tc>
      </w:tr>
      <w:tr>
        <w:trPr>
          <w:trHeight w:val="6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2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2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43"/>
        <w:gridCol w:w="2835"/>
        <w:gridCol w:w="2552"/>
        <w:gridCol w:w="1417"/>
        <w:gridCol w:w="1559"/>
        <w:gridCol w:w="1418"/>
        <w:gridCol w:w="1417"/>
        <w:gridCol w:w="1418"/>
        <w:gridCol w:w="1418"/>
      </w:tblGrid>
      <w:tr>
        <w:trPr>
          <w:tblHeader w:val="true"/>
          <w:trHeight w:val="261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3 21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23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4 0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6 5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1 9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999,6</w:t>
            </w:r>
          </w:p>
        </w:tc>
      </w:tr>
      <w:tr>
        <w:trPr>
          <w:trHeight w:val="3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1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42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9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9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 27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 8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999,6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right="1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3 02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6 1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4 20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363,6</w:t>
            </w:r>
          </w:p>
        </w:tc>
      </w:tr>
      <w:tr>
        <w:trPr>
          <w:trHeight w:val="2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 02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 79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1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3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363,6</w:t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 по эффективному использованию и оптимизации состава муниципального имуществ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 6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 95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54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31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9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2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63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 0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43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5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3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78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431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материально-технической базы подведомственных учреждений (организаций), в том числе реализация мероприятий за счет субсидий на иные цели, предоставляемых муниципальным бюджет-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4" w:hRule="exac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4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переданных органам государственной власти субъектов Российской Федерации в соответствии с пунктом 1 статьи 4 Федерального закона </w:t>
              <w:br/>
              <w:t>«Об актах гражданского состояния» полномочий Российской Федерации на государственную регистрацию актов гражданского 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6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сударственная регистрация актов гражданского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2.5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оздание и организация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террито-риальных комиссий по делам несовершеннолет-них и защите их пра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2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вого природополь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капитального ремонта гидротехнических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8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 5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 77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7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8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 2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6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2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4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7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3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4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70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251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9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51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8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7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6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23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2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6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236,0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8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8,6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7,4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7,4</w:t>
            </w:r>
          </w:p>
        </w:tc>
      </w:tr>
      <w:tr>
        <w:trPr>
          <w:trHeight w:val="24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3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организаций), в том числе реализация мероприятий за счет субсидий на иные цели, предоставляемых муниципальным бюджетным и автономным учреждения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1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2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0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убкинского городского округа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город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6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внебюджет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4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567" w:right="567" w:gutter="0" w:header="567" w:top="170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>Приложение № 12</w:t>
      </w:r>
    </w:p>
    <w:p>
      <w:pPr>
        <w:pStyle w:val="Consplusnormal1"/>
        <w:widowControl w:val="false"/>
        <w:spacing w:before="0" w:after="0"/>
        <w:ind w:left="7797" w:hanging="0"/>
        <w:jc w:val="center"/>
        <w:rPr>
          <w:b/>
          <w:b/>
        </w:rPr>
      </w:pPr>
      <w:r>
        <w:rPr>
          <w:b/>
        </w:rPr>
        <w:t xml:space="preserve">к постановлению администрации </w:t>
        <w:br/>
        <w:t>Губкинского городского округа</w:t>
      </w:r>
    </w:p>
    <w:p>
      <w:pPr>
        <w:pStyle w:val="Normal"/>
        <w:ind w:left="7797" w:right="-8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т  «___»  __________ 2023 г. № ______</w:t>
      </w:r>
    </w:p>
    <w:p>
      <w:pPr>
        <w:pStyle w:val="Normal"/>
        <w:widowControl w:val="false"/>
        <w:suppressAutoHyphens w:val="false"/>
        <w:spacing w:lineRule="auto" w:line="240" w:before="0" w:after="0"/>
        <w:ind w:left="6804"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false"/>
        <w:jc w:val="right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Ресурсное обеспечение 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ализации муниципальной программы за счет средств бюджета Губкинского городского округа Белгородской области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8789" w:right="-23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p>
      <w:pPr>
        <w:pStyle w:val="ConsPlusNormal"/>
        <w:suppressAutoHyphens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 реализации муниципальной программы</w:t>
      </w:r>
    </w:p>
    <w:p>
      <w:pPr>
        <w:pStyle w:val="ConsPlusNormal"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16"/>
          <w:szCs w:val="16"/>
        </w:rPr>
      </w:r>
    </w:p>
    <w:tbl>
      <w:tblPr>
        <w:tblW w:w="1573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2268"/>
        <w:gridCol w:w="2410"/>
        <w:gridCol w:w="849"/>
        <w:gridCol w:w="1559"/>
        <w:gridCol w:w="1134"/>
        <w:gridCol w:w="1134"/>
        <w:gridCol w:w="1134"/>
        <w:gridCol w:w="1134"/>
        <w:gridCol w:w="1134"/>
        <w:gridCol w:w="1134"/>
      </w:tblGrid>
      <w:tr>
        <w:trPr>
          <w:trHeight w:val="54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Наименование  </w:t>
              <w:br/>
              <w:t xml:space="preserve">муниципальной программы, </w:t>
              <w:br/>
              <w:t xml:space="preserve">подпрограммы,   </w:t>
              <w:br/>
              <w:t xml:space="preserve">основного </w:t>
              <w:br/>
              <w:t>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  <w:br/>
              <w:t xml:space="preserve"> исполнитель,  </w:t>
              <w:br/>
              <w:t xml:space="preserve">соисполнители </w:t>
              <w:br/>
              <w:t>участник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этап реализации программы </w:t>
            </w:r>
          </w:p>
          <w:p>
            <w:pPr>
              <w:pStyle w:val="ConsPlusCell"/>
              <w:suppressAutoHyphens w:val="false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лей), годы</w:t>
            </w:r>
          </w:p>
        </w:tc>
      </w:tr>
      <w:tr>
        <w:trPr>
          <w:trHeight w:val="10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БС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ind w:left="6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ЦС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8"/>
                <w:szCs w:val="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ind w:left="6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 w:before="0" w:after="0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790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60"/>
        <w:gridCol w:w="2345"/>
        <w:gridCol w:w="2513"/>
        <w:gridCol w:w="708"/>
        <w:gridCol w:w="1560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ая    </w:t>
              <w:br/>
              <w:t xml:space="preserve">программа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Развитие имущественно-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 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0 1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8 12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2 1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1 2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4 8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999,6</w:t>
            </w:r>
          </w:p>
        </w:tc>
      </w:tr>
      <w:tr>
        <w:trPr>
          <w:trHeight w:val="195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4 24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 9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 6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0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21,2</w:t>
            </w:r>
          </w:p>
        </w:tc>
      </w:tr>
      <w:tr>
        <w:trPr>
          <w:trHeight w:val="7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ind w:left="-75" w:right="-7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85,0</w:t>
            </w:r>
          </w:p>
        </w:tc>
      </w:tr>
      <w:tr>
        <w:trPr>
          <w:trHeight w:val="105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46,0</w:t>
            </w:r>
          </w:p>
        </w:tc>
      </w:tr>
      <w:tr>
        <w:trPr>
          <w:trHeight w:val="52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КУ «Единая служба муниципальной </w:t>
            </w:r>
          </w:p>
          <w:p>
            <w:pPr>
              <w:pStyle w:val="ConsPlusCell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7,4</w:t>
            </w:r>
          </w:p>
        </w:tc>
      </w:tr>
      <w:tr>
        <w:trPr>
          <w:trHeight w:val="71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left="9" w:right="-75" w:hanging="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auto" w:line="2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программа 1  </w:t>
            </w:r>
          </w:p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имущественных отношений в Губкинском городском округе Белгородской области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9 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5 0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5 8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5 1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6 363,6</w:t>
            </w:r>
          </w:p>
        </w:tc>
      </w:tr>
      <w:tr>
        <w:trPr>
          <w:trHeight w:val="1565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7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6</w:t>
            </w:r>
          </w:p>
        </w:tc>
      </w:tr>
      <w:tr>
        <w:trPr>
          <w:trHeight w:val="82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дминистрация 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85,0</w:t>
            </w:r>
          </w:p>
        </w:tc>
      </w:tr>
      <w:tr>
        <w:trPr>
          <w:trHeight w:val="77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0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842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финансов и бюджетной политики администрации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кинского городского окру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46,0</w:t>
            </w:r>
          </w:p>
        </w:tc>
      </w:tr>
      <w:tr>
        <w:trPr>
          <w:trHeight w:val="210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40" w:righ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1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 по эффективному использованию и оптимизации состава муниципального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 9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 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7 63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932,6</w:t>
            </w:r>
          </w:p>
        </w:tc>
      </w:tr>
      <w:tr>
        <w:trPr>
          <w:trHeight w:val="1110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собственностью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3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5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9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6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32,6</w:t>
            </w:r>
          </w:p>
        </w:tc>
      </w:tr>
      <w:tr>
        <w:trPr>
          <w:trHeight w:val="80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2120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S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4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6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</w:t>
            </w: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жилищно-коммунального комплекса и систем жизнеобеспеч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129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9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1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Обеспечение деятельности (оказание услуг) подведомственных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й (организаций), в том числе предоставле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го, 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20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 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 3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 7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 431,0</w:t>
            </w:r>
          </w:p>
        </w:tc>
      </w:tr>
      <w:tr>
        <w:trPr>
          <w:trHeight w:val="1972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управлению муниципальной 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министрация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 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9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6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83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 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85,0</w:t>
            </w:r>
          </w:p>
        </w:tc>
      </w:tr>
      <w:tr>
        <w:trPr>
          <w:trHeight w:val="16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инансов и бюджетной политики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2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2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3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4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6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346,0</w:t>
            </w:r>
          </w:p>
        </w:tc>
      </w:tr>
      <w:tr>
        <w:trPr>
          <w:trHeight w:val="276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2.2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крепление материально-технической базы подведомственных учреждений (органи-заций), в том числе реализация мероприятий за счет субсидий на иные цели, предостав-ляе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671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1.3.1.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научно обоснованных проектов бассейно-вого природо-пользова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2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работка проектно-сметной документации на 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23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9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1.3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капитального ремонта гидротехни-ческих сооружений, находящихся в муниципальной собственности, и бесхозяйных гидротехнических сооружен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Управление капитального строитель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6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9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3.4.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ведение преддекларационного обследования гидротехнических сооружений, находящихся в муниципальной собственно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1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</w:t>
            </w:r>
          </w:p>
          <w:p>
            <w:pPr>
              <w:pStyle w:val="ConsPlusCell"/>
              <w:suppressAutoHyphens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«Развитие </w:t>
            </w:r>
          </w:p>
          <w:p>
            <w:pPr>
              <w:pStyle w:val="ConsPlusCell"/>
              <w:suppressAutoHyphens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емельных отношений в Губкинском городском округе Белгородской област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136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87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1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ероприятия, направленные </w:t>
              <w:br/>
              <w:t>на формирование земельных участков и их рыночной оценки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29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263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2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, направленные на проведение комплексных кадастровых работ на территории городского округа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L5110</w:t>
            </w:r>
          </w:p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1S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,0</w:t>
            </w:r>
          </w:p>
        </w:tc>
      </w:tr>
      <w:tr>
        <w:trPr>
          <w:trHeight w:val="139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ероприят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22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01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1.4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циональное использование земельных участков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2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  1420321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4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реализации муниципальной программы» 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 3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 5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 0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6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 6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 236,0</w:t>
            </w:r>
          </w:p>
        </w:tc>
      </w:tr>
      <w:tr>
        <w:trPr>
          <w:trHeight w:val="1289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8,6</w:t>
            </w:r>
          </w:p>
        </w:tc>
      </w:tr>
      <w:tr>
        <w:trPr>
          <w:trHeight w:val="1043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-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 147,4</w:t>
            </w:r>
          </w:p>
        </w:tc>
      </w:tr>
      <w:tr>
        <w:trPr>
          <w:trHeight w:val="28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1.        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функций органов местного самоуправления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100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4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8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6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4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88,6</w:t>
            </w:r>
          </w:p>
        </w:tc>
      </w:tr>
      <w:tr>
        <w:trPr>
          <w:trHeight w:val="167" w:hRule="atLeast"/>
        </w:trPr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 xml:space="preserve">мероприятие 3.1.2.         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деятельности (оказание услуг) подведомственных учреждений (организаций), в том числе предоставле-ние муниципальным бюджетным и автономным учреждениям субсидий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го, в том числе: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7,4</w:t>
            </w:r>
          </w:p>
        </w:tc>
      </w:tr>
      <w:tr>
        <w:trPr>
          <w:trHeight w:val="139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КУ «Единая служба муниципальной недвижимости и земельных ресурс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2205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 0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2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9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147,4</w:t>
            </w:r>
          </w:p>
        </w:tc>
      </w:tr>
      <w:tr>
        <w:trPr>
          <w:trHeight w:val="5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сновное    </w:t>
              <w:br/>
              <w:t>мероприятие 3.1.3.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крепление материально-технической базы подведомственных учреждений </w:t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й), в том числе реализация мероприятий за счет субсидий на иные цели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яе-мых муниципаль-ным бюджетным и автономным учреждениям»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управлению муниципальной собственностью администрации Губкинского городского окру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032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  <w:tab w:val="left" w:pos="1134" w:leader="none"/>
        </w:tabs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orient="landscape" w:w="16838" w:h="11906"/>
      <w:pgMar w:left="567" w:right="567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bottom w:val="single" w:sz="8" w:space="0" w:color="000000"/>
      </w:pBdr>
      <w:autoSpaceDE w:val="false"/>
      <w:spacing w:lineRule="auto" w:line="240" w:before="0" w:after="0"/>
      <w:jc w:val="center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"/>
        </w:tabs>
        <w:ind w:left="502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2487" w:hanging="360"/>
      </w:pPr>
      <w:rPr>
        <w:sz w:val="28"/>
      </w:rPr>
    </w:lvl>
  </w:abstractNum>
  <w:abstractNum w:abstractNumId="6">
    <w:lvl w:ilvl="0">
      <w:start w:val="1"/>
      <w:numFmt w:val="decimal"/>
      <w:lvlText w:val="%1)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tabs>
        <w:tab w:val="clear" w:pos="709"/>
        <w:tab w:val="left" w:pos="0" w:leader="none"/>
      </w:tabs>
      <w:spacing w:lineRule="auto" w:line="240" w:before="280" w:after="280"/>
      <w:ind w:left="432" w:hanging="432"/>
      <w:outlineLvl w:val="0"/>
    </w:pPr>
    <w:rPr>
      <w:rFonts w:ascii="Times New Roman" w:hAnsi="Times New Roman" w:eastAsia="Calibri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lineRule="auto" w:line="240" w:before="240" w:after="60"/>
      <w:ind w:left="864" w:hanging="864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Style13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6">
    <w:name w:val="Текст концевой сноски Знак"/>
    <w:qFormat/>
    <w:rPr>
      <w:rFonts w:ascii="Calibri" w:hAnsi="Calibri" w:cs="Calibri"/>
      <w:lang w:val="en-US" w:bidi="ar-SA"/>
    </w:rPr>
  </w:style>
  <w:style w:type="character" w:styleId="Style17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Style18">
    <w:name w:val="Текст примечания Знак"/>
    <w:qFormat/>
    <w:rPr>
      <w:rFonts w:ascii="Calibri" w:hAnsi="Calibri" w:cs="Calibri"/>
      <w:lang w:val="en-US" w:bidi="ar-SA"/>
    </w:rPr>
  </w:style>
  <w:style w:type="character" w:styleId="Style19">
    <w:name w:val="Тема примечания Знак"/>
    <w:qFormat/>
    <w:rPr>
      <w:rFonts w:ascii="Calibri" w:hAnsi="Calibri" w:cs="Calibri"/>
      <w:b/>
      <w:bCs/>
      <w:lang w:val="en-US"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yle20">
    <w:name w:val="Основной текст_"/>
    <w:qFormat/>
    <w:rPr>
      <w:spacing w:val="4"/>
      <w:sz w:val="23"/>
      <w:szCs w:val="23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21">
    <w:name w:val="Основной текст Знак"/>
    <w:qFormat/>
    <w:rPr>
      <w:shd w:fill="FFFFFF" w:val="clear"/>
    </w:rPr>
  </w:style>
  <w:style w:type="character" w:styleId="12">
    <w:name w:val="Основной текст Знак1"/>
    <w:qFormat/>
    <w:rPr>
      <w:rFonts w:ascii="Calibri" w:hAnsi="Calibri" w:cs="Calibri"/>
      <w:sz w:val="22"/>
      <w:szCs w:val="22"/>
    </w:rPr>
  </w:style>
  <w:style w:type="character" w:styleId="21">
    <w:name w:val="Основной текст Знак2"/>
    <w:qFormat/>
    <w:rPr>
      <w:shd w:fill="FFFFFF" w:val="clear"/>
      <w:lang w:val="en-US"/>
    </w:rPr>
  </w:style>
  <w:style w:type="character" w:styleId="13">
    <w:name w:val="Верхний колонтитул Знак1"/>
    <w:qFormat/>
    <w:rPr>
      <w:rFonts w:ascii="Calibri" w:hAnsi="Calibri" w:cs="Calibri"/>
      <w:sz w:val="22"/>
      <w:szCs w:val="22"/>
    </w:rPr>
  </w:style>
  <w:style w:type="character" w:styleId="14">
    <w:name w:val="Нижний колонтитул Знак1"/>
    <w:qFormat/>
    <w:rPr>
      <w:rFonts w:ascii="Calibri" w:hAnsi="Calibri" w:cs="Calibri"/>
      <w:sz w:val="22"/>
      <w:szCs w:val="22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6">
    <w:name w:val="Текст концевой сноски Знак1"/>
    <w:qFormat/>
    <w:rPr>
      <w:rFonts w:ascii="Calibri" w:hAnsi="Calibri" w:cs="Calibri"/>
      <w:lang w:val="en-US"/>
    </w:rPr>
  </w:style>
  <w:style w:type="character" w:styleId="17">
    <w:name w:val="Текст сноски Знак1"/>
    <w:qFormat/>
    <w:rPr>
      <w:rFonts w:ascii="Calibri" w:hAnsi="Calibri" w:eastAsia="Calibri" w:cs="Calibri"/>
    </w:rPr>
  </w:style>
  <w:style w:type="character" w:styleId="18">
    <w:name w:val="Текст примечания Знак1"/>
    <w:qFormat/>
    <w:rPr>
      <w:rFonts w:ascii="Calibri" w:hAnsi="Calibri" w:cs="Calibri"/>
    </w:rPr>
  </w:style>
  <w:style w:type="character" w:styleId="19">
    <w:name w:val="Тема примечания Знак1"/>
    <w:qFormat/>
    <w:rPr>
      <w:rFonts w:ascii="Calibri" w:hAnsi="Calibri" w:cs="Calibri"/>
      <w:b/>
      <w:bCs/>
      <w:lang w:val="en-US"/>
    </w:rPr>
  </w:style>
  <w:style w:type="character" w:styleId="Style22">
    <w:name w:val="Название Знак"/>
    <w:qFormat/>
    <w:rPr>
      <w:sz w:val="28"/>
      <w:szCs w:val="24"/>
    </w:rPr>
  </w:style>
  <w:style w:type="character" w:styleId="Style23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Arial" w:hAnsi="Arial" w:cs="Arial"/>
      <w:sz w:val="12"/>
      <w:szCs w:val="12"/>
      <w:lang w:bidi="ar-SA"/>
    </w:rPr>
  </w:style>
  <w:style w:type="character" w:styleId="41">
    <w:name w:val="Основной текст4"/>
    <w:basedOn w:val="Bodytext"/>
    <w:qFormat/>
    <w:rPr/>
  </w:style>
  <w:style w:type="character" w:styleId="Doljnost">
    <w:name w:val="doljnost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hd w:fill="FFFFFF" w:val="clear"/>
      <w:spacing w:lineRule="exact" w:line="298" w:before="360" w:after="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5">
    <w:name w:val="Абзац списка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000000"/>
      <w:sz w:val="14"/>
      <w:szCs w:val="1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12">
    <w:name w:val="Текст примечания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112"/>
    <w:next w:val="112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3">
    <w:name w:val="Абзац списка1"/>
    <w:basedOn w:val="Normal"/>
    <w:qFormat/>
    <w:pPr>
      <w:ind w:left="720" w:right="0" w:hanging="0"/>
    </w:pPr>
    <w:rPr>
      <w:rFonts w:eastAsia="Calibri"/>
    </w:rPr>
  </w:style>
  <w:style w:type="paragraph" w:styleId="Consplusnormal1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02" w:before="420" w:after="0"/>
      <w:ind w:left="0" w:right="0" w:firstLine="380"/>
      <w:jc w:val="both"/>
    </w:pPr>
    <w:rPr>
      <w:rFonts w:ascii="Sylfaen" w:hAnsi="Sylfaen" w:eastAsia="Sylfaen" w:cs="Sylfaen"/>
      <w:spacing w:val="-3"/>
      <w:sz w:val="16"/>
      <w:szCs w:val="16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pacing w:lineRule="exact" w:line="298" w:before="0" w:after="60"/>
    </w:pPr>
    <w:rPr>
      <w:rFonts w:ascii="Times New Roman" w:hAnsi="Times New Roman" w:cs="Times New Roman"/>
      <w:spacing w:val="4"/>
      <w:sz w:val="23"/>
      <w:szCs w:val="23"/>
      <w:shd w:fill="FFFFFF" w:val="clear"/>
      <w:lang w:val="en-US"/>
    </w:rPr>
  </w:style>
  <w:style w:type="paragraph" w:styleId="Style29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24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Содержимое врезки"/>
    <w:basedOn w:val="TextBody"/>
    <w:qFormat/>
    <w:pPr/>
    <w:rPr/>
  </w:style>
  <w:style w:type="paragraph" w:styleId="Style3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34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35">
    <w:name w:val="Заговок главы Знак"/>
    <w:basedOn w:val="ConsNormal"/>
    <w:qFormat/>
    <w:pPr>
      <w:widowControl/>
      <w:numPr>
        <w:ilvl w:val="0"/>
        <w:numId w:val="4"/>
      </w:numPr>
      <w:suppressAutoHyphens w:val="false"/>
      <w:ind w:right="0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115">
    <w:name w:val="Текст пункта Знак Знак1 Знак Знак Знак Знак Знак"/>
    <w:basedOn w:val="ConsNormal"/>
    <w:qFormat/>
    <w:pPr>
      <w:widowControl/>
      <w:numPr>
        <w:ilvl w:val="0"/>
        <w:numId w:val="4"/>
      </w:numPr>
      <w:tabs>
        <w:tab w:val="clear" w:pos="709"/>
        <w:tab w:val="left" w:pos="3279" w:leader="none"/>
      </w:tabs>
      <w:suppressAutoHyphens w:val="false"/>
      <w:spacing w:lineRule="auto" w:line="360"/>
      <w:ind w:right="0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6">
    <w:name w:val="НомерАбз"/>
    <w:basedOn w:val="Normal"/>
    <w:qFormat/>
    <w:pPr>
      <w:suppressAutoHyphens w:val="false"/>
      <w:autoSpaceDE w:val="false"/>
      <w:spacing w:lineRule="auto" w:line="240" w:before="0" w:after="120"/>
      <w:ind w:left="-152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191">
    <w:name w:val="Основной текст19"/>
    <w:basedOn w:val="Normal"/>
    <w:qFormat/>
    <w:pPr>
      <w:shd w:fill="FFFFFF" w:val="clear"/>
      <w:suppressAutoHyphens w:val="false"/>
      <w:spacing w:lineRule="atLeast" w:line="240" w:before="0" w:after="180"/>
      <w:ind w:hanging="160"/>
    </w:pPr>
    <w:rPr>
      <w:rFonts w:ascii="Arial" w:hAnsi="Arial" w:cs="Arial"/>
      <w:sz w:val="12"/>
      <w:szCs w:val="12"/>
      <w:lang w:val="en-US"/>
    </w:rPr>
  </w:style>
  <w:style w:type="paragraph" w:styleId="116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37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gubkinadm.ru/strukturaaggo/zam3/podrazdel30.html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yperlink" Target="https://gubkinadm.ru/strukturaaggo/zam3/podrazdel30.html" TargetMode="Externa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1.xml"/><Relationship Id="rId29" Type="http://schemas.openxmlformats.org/officeDocument/2006/relationships/footer" Target="footer12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3.xml"/><Relationship Id="rId33" Type="http://schemas.openxmlformats.org/officeDocument/2006/relationships/footer" Target="footer14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5.xml"/><Relationship Id="rId37" Type="http://schemas.openxmlformats.org/officeDocument/2006/relationships/footer" Target="footer16.xml"/><Relationship Id="rId38" Type="http://schemas.openxmlformats.org/officeDocument/2006/relationships/hyperlink" Target="https://gubkinadm.ru/strukturaaggo/zam3/podrazdel30.html" TargetMode="External"/><Relationship Id="rId39" Type="http://schemas.openxmlformats.org/officeDocument/2006/relationships/hyperlink" Target="https://gubkinadm.ru/strukturaaggo/zam3/podrazdel30.html" TargetMode="External"/><Relationship Id="rId40" Type="http://schemas.openxmlformats.org/officeDocument/2006/relationships/hyperlink" Target="https://gubkinadm.ru/strukturaaggo/zam3/podrazdel30.html" TargetMode="External"/><Relationship Id="rId41" Type="http://schemas.openxmlformats.org/officeDocument/2006/relationships/hyperlink" Target="http://www.fgivo.ru/state-procurements/36/2025/" TargetMode="Externa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17.xml"/><Relationship Id="rId45" Type="http://schemas.openxmlformats.org/officeDocument/2006/relationships/footer" Target="footer18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19.xml"/><Relationship Id="rId49" Type="http://schemas.openxmlformats.org/officeDocument/2006/relationships/footer" Target="footer20.xml"/><Relationship Id="rId50" Type="http://schemas.openxmlformats.org/officeDocument/2006/relationships/header" Target="header23.xml"/><Relationship Id="rId51" Type="http://schemas.openxmlformats.org/officeDocument/2006/relationships/header" Target="header24.xml"/><Relationship Id="rId52" Type="http://schemas.openxmlformats.org/officeDocument/2006/relationships/footer" Target="footer21.xml"/><Relationship Id="rId53" Type="http://schemas.openxmlformats.org/officeDocument/2006/relationships/footer" Target="footer22.xml"/><Relationship Id="rId54" Type="http://schemas.openxmlformats.org/officeDocument/2006/relationships/hyperlink" Target="https://gubkinadm.ru/strukturaaggo/zam3/podrazdel30.html" TargetMode="External"/><Relationship Id="rId55" Type="http://schemas.openxmlformats.org/officeDocument/2006/relationships/hyperlink" Target="https://gubkinadm.ru/strukturaaggo/zam3/podrazdel30.html" TargetMode="External"/><Relationship Id="rId56" Type="http://schemas.openxmlformats.org/officeDocument/2006/relationships/hyperlink" Target="https://gubkinadm.ru/strukturaaggo/zam3/podrazdel30.html" TargetMode="External"/><Relationship Id="rId57" Type="http://schemas.openxmlformats.org/officeDocument/2006/relationships/header" Target="header25.xml"/><Relationship Id="rId58" Type="http://schemas.openxmlformats.org/officeDocument/2006/relationships/header" Target="header26.xml"/><Relationship Id="rId59" Type="http://schemas.openxmlformats.org/officeDocument/2006/relationships/footer" Target="footer23.xml"/><Relationship Id="rId60" Type="http://schemas.openxmlformats.org/officeDocument/2006/relationships/footer" Target="footer24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27:00Z</dcterms:created>
  <dc:creator>Пользователь</dc:creator>
  <dc:description/>
  <cp:keywords/>
  <dc:language>en-US</dc:language>
  <cp:lastModifiedBy>Елена Немчина</cp:lastModifiedBy>
  <cp:lastPrinted>2023-10-20T09:41:00Z</cp:lastPrinted>
  <dcterms:modified xsi:type="dcterms:W3CDTF">2023-12-04T15:44:00Z</dcterms:modified>
  <cp:revision>11</cp:revision>
  <dc:subject/>
  <dc:title>Муниципальная программа</dc:title>
</cp:coreProperties>
</file>