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б изменении наименования муниципального бюджетного учреждения дополнительного образования «Троицкая детская школа искусств» Губкинского района Белгородской области»</w:t>
            </w:r>
            <w:r>
              <w:rPr>
                <w:i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9, Белгородская область, г. Губкин, ул. Мира, д. 16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r>
              <w:rPr>
                <w:sz w:val="24"/>
                <w:szCs w:val="24"/>
                <w:u w:val="single"/>
                <w:lang w:val="en-US"/>
              </w:rPr>
              <w:t>kulturagubkin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gu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belregion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7.12.2022 года по 20.1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2-12-06T09:18:00Z</dcterms:modified>
  <cp:revision>14</cp:revision>
  <dc:subject/>
  <dc:title/>
</cp:coreProperties>
</file>