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FFFFFF"/>
          <w:sz w:val="28"/>
          <w:szCs w:val="18"/>
        </w:rPr>
      </w:pPr>
      <w:r>
        <w:rPr>
          <w:rFonts w:cs="Arial" w:ascii="Arial" w:hAnsi="Arial"/>
          <w:b/>
          <w:color w:val="FFFFFF"/>
          <w:sz w:val="28"/>
          <w:szCs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муниципального бюджетного учреждения «Центр тестирования физкультурно-спортивного комплекса «Готов к труду и обороне» и развития массового спорта Губкинского городского округа»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Руководствуясь Гражданским кодексом Российской Федерации,</w:t>
      </w:r>
      <w:r>
        <w:rPr/>
        <w:t xml:space="preserve"> </w:t>
      </w:r>
      <w:r>
        <w:rPr>
          <w:sz w:val="28"/>
          <w:szCs w:val="28"/>
        </w:rPr>
        <w:t>федеральными законами от 04 декабря 2007 года № 329-ФЗ «О физической культуре и спорте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  администрация Губкинского городского округа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left="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оздать</w:t>
      </w:r>
      <w:r>
        <w:rPr>
          <w:color w:val="FF0000"/>
          <w:sz w:val="28"/>
        </w:rPr>
        <w:t xml:space="preserve"> </w:t>
      </w:r>
      <w:r>
        <w:rPr>
          <w:sz w:val="28"/>
        </w:rPr>
        <w:t>муниципальное бюджетное учреждение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«Центр тестирования физкультурно-спортивного комплекса «Готов к труду и обороне» и развития массового спорта Губкинского городского округа».</w:t>
      </w:r>
      <w:r>
        <w:rPr>
          <w:color w:val="FF0000"/>
          <w:sz w:val="28"/>
        </w:rPr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ределить основной целью деятельности</w:t>
      </w:r>
      <w:r>
        <w:rPr/>
        <w:t xml:space="preserve"> </w:t>
      </w:r>
      <w:r>
        <w:rPr>
          <w:sz w:val="28"/>
        </w:rPr>
        <w:t xml:space="preserve">муниципального бюджетного учреждения </w:t>
      </w:r>
      <w:r>
        <w:rPr>
          <w:sz w:val="28"/>
          <w:szCs w:val="28"/>
        </w:rPr>
        <w:t>«Центр тестирования физкультурно-спортивного комплекса «Готов к труду и обороне» и развития массового спорта Губкинского городского округа»</w:t>
      </w:r>
      <w:r>
        <w:rPr>
          <w:sz w:val="28"/>
        </w:rPr>
        <w:t xml:space="preserve"> </w:t>
      </w:r>
      <w:r>
        <w:rPr>
          <w:sz w:val="28"/>
          <w:szCs w:val="28"/>
        </w:rPr>
        <w:t>осуществление тестирования населения по выполнению нормативов испытаний (тестов) Всероссийского физкультурно-спортивного комплекса «Готов к труду и обороне» (ГТО), развитие физической культуры и массового спорта, совершенствование организационных форм физкультурно-оздоровительной и спортивно-массовой работы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8"/>
          <w:szCs w:val="28"/>
        </w:rPr>
        <w:t>3. Утвердить Устав</w:t>
      </w:r>
      <w:r>
        <w:rPr/>
        <w:t xml:space="preserve"> </w:t>
      </w:r>
      <w:r>
        <w:rPr>
          <w:sz w:val="28"/>
        </w:rPr>
        <w:t>муниципального бюджетного учреждения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«Центр тестирования физкультурно-спортивного комплекса «Готов к труду и обороне» и развития массового спорта Губкинского городского округа»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Учредителем </w:t>
      </w:r>
      <w:r>
        <w:rPr>
          <w:sz w:val="28"/>
        </w:rPr>
        <w:t>муниципального бюджетного учреждения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«Центр тестирования физкультурно-спортивного комплекса «Готов к труду и обороне» и развития массового спорта Губкинского городского округа»</w:t>
      </w:r>
      <w:r>
        <w:rPr>
          <w:color w:val="FF0000"/>
          <w:sz w:val="28"/>
        </w:rPr>
        <w:t xml:space="preserve"> </w:t>
      </w:r>
      <w:r>
        <w:rPr>
          <w:sz w:val="28"/>
        </w:rPr>
        <w:t>является администрация Губкинского городского округа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Изъять из оперативного управления муниципального бюджетного учреждения «Спортивная школа №1» г. Губкина Белгородской области (Белоусов И.К.)  в состав муниципальной казны (Викторова О.В.) и закрепить на праве оперативного управления за муниципальным бюджетным учреждением «Центр тестирования физкультурно-спортивного комплекса «Готов к труду и обороне» и развития массового спорта Губкинского городского округа» муниципальное имущество (приложение № 2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Утвердить перечень особо ценного движимого имущества </w:t>
        <w:br/>
      </w:r>
      <w:r>
        <w:rPr>
          <w:spacing w:val="2"/>
          <w:sz w:val="28"/>
          <w:szCs w:val="28"/>
        </w:rPr>
        <w:t xml:space="preserve">муниципального бюджетного учреждения </w:t>
      </w:r>
      <w:r>
        <w:rPr>
          <w:sz w:val="28"/>
          <w:szCs w:val="28"/>
        </w:rPr>
        <w:t>«Центр тестирования физкультурно-спортивного комплекса «Готов к труду и обороне» и развития массового спорта Губкинского городского округа»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приложение № 3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7. Делегировать заместителю начальника отдела физической культуры и спорта администрации Губкинского городского округа Ульянцевой-Кишикиной Е.В. полномочия по подписанию и подаче от имени администрации Губкинского городского округа заявления о государственной регистрации муниципального бюджетного учреждения «Центр тестирования физкультурно-спортивного комплекса «Готов к труду и обороне» и развития массового спорта Губкинского городского округа» при создании в ИФНС России по Белгородской област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8"/>
          <w:szCs w:val="28"/>
        </w:rPr>
        <w:t>8. Опубликовать постановление в средствах массовой информаци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8"/>
          <w:szCs w:val="28"/>
        </w:rPr>
        <w:t>9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TextBody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М.А. Лобаз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5103" w:right="6" w:hanging="425"/>
        <w:rPr/>
      </w:pPr>
      <w:r>
        <w:rPr>
          <w:sz w:val="26"/>
          <w:szCs w:val="26"/>
        </w:rPr>
        <w:t xml:space="preserve">                     </w:t>
      </w:r>
      <w:r>
        <w:rPr>
          <w:rFonts w:cs="Calibri"/>
          <w:b/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snapToGrid w:val="false"/>
        <w:ind w:left="5103" w:right="6" w:hanging="425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ind w:left="5103" w:right="6" w:hanging="425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snapToGrid w:val="false"/>
        <w:ind w:left="4962" w:right="6" w:hanging="426"/>
        <w:rPr/>
      </w:pPr>
      <w:r>
        <w:rPr>
          <w:rFonts w:cs="Times New Roman"/>
          <w:b/>
          <w:sz w:val="28"/>
          <w:szCs w:val="28"/>
          <w:lang w:eastAsia="ar-SA"/>
        </w:rPr>
        <w:t xml:space="preserve">      </w:t>
      </w:r>
      <w:r>
        <w:rPr>
          <w:rFonts w:cs="Calibri"/>
          <w:b/>
          <w:sz w:val="28"/>
          <w:szCs w:val="28"/>
          <w:lang w:eastAsia="ar-SA"/>
        </w:rPr>
        <w:t>постановлением администрации            Губкинского городского округа</w:t>
      </w:r>
    </w:p>
    <w:p>
      <w:pPr>
        <w:pStyle w:val="Normal"/>
        <w:suppressAutoHyphens w:val="true"/>
        <w:snapToGrid w:val="false"/>
        <w:ind w:left="5103" w:right="6" w:hanging="425"/>
        <w:rPr>
          <w:rFonts w:cs="Calibri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 xml:space="preserve">    </w:t>
      </w:r>
      <w:r>
        <w:rPr>
          <w:rFonts w:cs="Calibri"/>
          <w:b/>
          <w:sz w:val="28"/>
          <w:szCs w:val="28"/>
          <w:lang w:eastAsia="ar-SA"/>
        </w:rPr>
        <w:t>от «___»_______2022 г. № ______</w:t>
      </w:r>
    </w:p>
    <w:p>
      <w:pPr>
        <w:pStyle w:val="Normal"/>
        <w:ind w:left="4962" w:hanging="0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У С Т А 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Центр тестирования физкультурно-спортивного комплекса «Готов к труду и обороне» и развития массового спорта Губкинского городского округа»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. Губкин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022 г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cs="Vrinda"/>
          <w:sz w:val="26"/>
          <w:szCs w:val="26"/>
        </w:rPr>
      </w:pPr>
      <w:r>
        <w:rPr>
          <w:sz w:val="26"/>
          <w:szCs w:val="26"/>
        </w:rPr>
        <w:t>1.1. Муниципальное бюджетное учреждение «Центр тестирования физкультурно-спортивного комплекса «Готов к труду и обороне» и развития массового спорта Губкинского городского округа»</w:t>
      </w:r>
      <w:r>
        <w:rPr>
          <w:rFonts w:cs="Vrinda"/>
          <w:sz w:val="26"/>
          <w:szCs w:val="26"/>
        </w:rPr>
        <w:t xml:space="preserve"> (далее – Учреждение) создано в соответствии с Гражданским кодексом Российской Федерации, федеральными законами </w:t>
      </w:r>
      <w:r>
        <w:rPr>
          <w:sz w:val="26"/>
          <w:szCs w:val="26"/>
        </w:rPr>
        <w:t>от 04 декабря 2007 года № 329-ФЗ «О физической культуре и спорте в Российской Федерации»,</w:t>
      </w:r>
      <w:r>
        <w:rPr>
          <w:rFonts w:cs="Vrinda"/>
          <w:sz w:val="26"/>
          <w:szCs w:val="26"/>
        </w:rPr>
        <w:t xml:space="preserve"> от 12 января 1996 года № 7-ФЗ «О некоммерческих организациях»,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cs="Vrinda"/>
          <w:sz w:val="26"/>
          <w:szCs w:val="26"/>
        </w:rPr>
      </w:pPr>
      <w:r>
        <w:rPr>
          <w:sz w:val="26"/>
        </w:rPr>
        <w:t xml:space="preserve">1.2. Полное наименование Учреждения: </w:t>
      </w:r>
      <w:r>
        <w:rPr>
          <w:rFonts w:cs="Vrinda"/>
          <w:sz w:val="26"/>
          <w:szCs w:val="26"/>
        </w:rPr>
        <w:t xml:space="preserve">муниципальное бюджетное учреждение </w:t>
      </w:r>
      <w:r>
        <w:rPr>
          <w:sz w:val="26"/>
          <w:szCs w:val="26"/>
        </w:rPr>
        <w:t>«Центр тестирования физкультурно-спортивного комплекса «Готов к труду и обороне» и развития массового спорта Губкинского городского округа».</w:t>
      </w:r>
      <w:r>
        <w:rPr>
          <w:sz w:val="26"/>
        </w:rPr>
        <w:t xml:space="preserve"> 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кращенное наименование: МБУ «Центр тестирования ГТО «ТЕРРИТОРИЯ СПОРТА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Место нахождения Учреждения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309189, Российская Федерация, Белгородская область, город Губкин, улица Королева, дом 30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Организационно-правовая форма Учреждения: муниципальное учрежд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ип учреждения – бюджетно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Учреждение осуществляет свою деятельность в соответствии с Конституцией Российской Федерации, федеральным законом от 04 декабря </w:t>
        <w:br/>
        <w:t>2007 года № 329-ФЗ «О физической культуре и спорте в Российской Федерации» и ины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Белгородской области, Уставом Губкинского городского округа Белгородской области, муниципальными правовыми актами органов местного самоуправления Губкинского городского округа, а также настоящим Уставом и локальными нормативными актами Учрежд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Учредителем Учреждения является администрация Губкинского городского округа (далее – Учредитель). Отдел физической культуры и спорта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7. </w:t>
      </w:r>
      <w:r>
        <w:rPr>
          <w:sz w:val="26"/>
          <w:szCs w:val="26"/>
          <w:lang w:eastAsia="en-US"/>
        </w:rPr>
        <w:t>К компетенции Учредителя относится:</w:t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decimal" w:pos="1080" w:leader="none"/>
          <w:tab w:val="decimal" w:pos="1211" w:leader="none"/>
        </w:tabs>
        <w:suppressAutoHyphens w:val="tru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тверждение Устава Учреждения (изменений в Устав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decimal" w:pos="1080" w:leader="none"/>
          <w:tab w:val="decimal" w:pos="1211" w:leader="none"/>
        </w:tabs>
        <w:suppressAutoHyphens w:val="tru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нятие решения о реорганизации и ликвидации Учреждения, назначение ликвидационной комиссии, утверждение передаточного акта, разделительного или ликвидационного баланс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decimal" w:pos="1080" w:leader="none"/>
          <w:tab w:val="decimal" w:pos="1211" w:leader="none"/>
        </w:tabs>
        <w:suppressAutoHyphens w:val="tru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пределение перечня особо ценного движимого имущест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decimal" w:pos="1080" w:leader="none"/>
          <w:tab w:val="decimal" w:pos="1211" w:leader="none"/>
        </w:tabs>
        <w:suppressAutoHyphens w:val="tru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гласование распоряжения особо ценным движимым имуществом, закрепленным за Учреждением Учредителем или приобретенным Учреждением за счет средств, выделенных ему Учредителем на приобретение такого имущест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decimal" w:pos="1080" w:leader="none"/>
          <w:tab w:val="decimal" w:pos="1211" w:leader="none"/>
        </w:tabs>
        <w:suppressAutoHyphens w:val="tru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гласование распоряжения недвижимым имуществом Учрежд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decimal" w:pos="1080" w:leader="none"/>
          <w:tab w:val="decimal" w:pos="1211" w:leader="none"/>
        </w:tabs>
        <w:suppressAutoHyphens w:val="tru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огласование сдачи в аренду и предоставления в безвозмездное пользование недвижимого имущества и особо ценного движимого имущества, закрепленного за Учреждением Учредителем или приобретенного Учреждением за счет средств, выделенных Учредителем на приобретение такого имущества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decimal" w:pos="1080" w:leader="none"/>
          <w:tab w:val="decimal" w:pos="1211" w:leader="none"/>
        </w:tabs>
        <w:suppressAutoHyphens w:val="tru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становление соответствия расходования денежных средств, использования иного имущества Учреждением целям, предусмотренным настоящим Устав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decimal" w:pos="1080" w:leader="none"/>
          <w:tab w:val="decimal" w:pos="1211" w:leader="none"/>
        </w:tabs>
        <w:suppressAutoHyphens w:val="true"/>
        <w:ind w:left="0" w:firstLine="720"/>
        <w:jc w:val="both"/>
        <w:rPr/>
      </w:pPr>
      <w:r>
        <w:rPr>
          <w:sz w:val="26"/>
          <w:szCs w:val="26"/>
          <w:lang w:eastAsia="en-US"/>
        </w:rPr>
        <w:t>назначение директора Учреждения и прекращение его полномочий, а также заключение и прекращение трудового договора с ни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decimal" w:pos="1080" w:leader="none"/>
          <w:tab w:val="decimal" w:pos="1211" w:leader="none"/>
        </w:tabs>
        <w:suppressAutoHyphens w:val="tru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пределение порядка составления и утверждения плана финансово-хозяйственной деятельности Учрежд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decimal" w:pos="1080" w:leader="none"/>
          <w:tab w:val="decimal" w:pos="1211" w:leader="none"/>
        </w:tabs>
        <w:suppressAutoHyphens w:val="tru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пределение  порядка составления и утверждения отчета о результатах деятельности Учреждения и об использовании закрепленного за ним имущест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decimal" w:pos="1080" w:leader="none"/>
        </w:tabs>
        <w:suppressAutoHyphens w:val="tru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еспечение финансирования Учреждения в соответствии с действующими нормативными документа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decimal" w:pos="1080" w:leader="none"/>
        </w:tabs>
        <w:suppressAutoHyphens w:val="tru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добрение</w:t>
        <w:tab/>
        <w:t xml:space="preserve"> сделок, в совершении которых имеется заинтересованност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decimal" w:pos="1080" w:leader="none"/>
          <w:tab w:val="decimal" w:pos="1211" w:leader="none"/>
        </w:tabs>
        <w:suppressAutoHyphens w:val="tru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едварительное согласование совершения Учреждением крупной сдел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decimal" w:pos="1080" w:leader="none"/>
          <w:tab w:val="decimal" w:pos="1211" w:leader="none"/>
        </w:tabs>
        <w:suppressAutoHyphens w:val="tru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формирование и утверждение муниципального зад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decimal" w:pos="1080" w:leader="none"/>
          <w:tab w:val="decimal" w:pos="1211" w:leader="none"/>
        </w:tabs>
        <w:suppressAutoHyphens w:val="tru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уществление финансового обеспечения выполнения муниципального зад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decimal" w:pos="1080" w:leader="none"/>
          <w:tab w:val="decimal" w:pos="1211" w:leader="none"/>
        </w:tabs>
        <w:suppressAutoHyphens w:val="tru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уществление контроля за деятельностью Учреждения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- осуществление иных функций и полномочий Учредителя, установленных федеральными законами и нормативными правовыми актами Российской Федерации, Белгородской области и Губкинского городского округа Белгородской област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Учреждение является самостоятельным юридическим лицом с момента его государственной регистрации в установленном законом порядке, имеет имущество, закрепленное на праве оперативного управления, самостоятельный баланс, имеет лицевые счета в территориальном органе Федерального казначейства, в финансовом органе администрации Губкинского городского округа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9. Учреждение имеет печать установленного образца, штамп, вывеску и другие реквизит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0. Учреждение может от своего имени приобретать и осуществлять гражданские права и нести гражданские обязанности, быть истцом и ответчиком в суде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1. Учреждение ведет бухгалтерский учет и статистическую отчетность в порядке, установленном законодательством Российской Федерации. Бухгалтерская отчетность о состоянии финансово-хозяйственной деятельности составляется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b/>
          <w:bCs/>
          <w:sz w:val="26"/>
          <w:szCs w:val="26"/>
        </w:rPr>
        <w:t>. Предмет, цели и виды деятельности Учрежд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shd w:fill="FFFFFF" w:val="clear"/>
        </w:rPr>
        <w:t xml:space="preserve">2.1. Предметом деятельности Учреждения является выполнение работ, оказание услуг в целях обеспечения реализации предусмотренных законодательством Российской Федерации полномочий органов местного самоуправления в сфере физической культуры и спорта.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2.2. </w:t>
      </w:r>
      <w:r>
        <w:rPr>
          <w:sz w:val="26"/>
          <w:szCs w:val="26"/>
        </w:rPr>
        <w:t>Основной целью деятельности Учреждения является осуществление тестирования населения по выполнению нормативов испытаний (тестов) Всероссийского физкультурно-спортивного комплекса «Готов к труду и обороне» (далее - ГТО), развитие физической культуры и массового спорта, совершенствование организационных форм физкультурно-оздоровительной и спортивно-массовой работ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Основными видами деятельности Учреждения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ведение пропаганды и информационной работы, направленной на формирование у населения осознанных потребностей в систематических занятиях физической культурой и спортом, физическом совершенствовании и ведении здорового образа жизни, популяризации участия в мероприятиях по выполнению нормативов испытаний (тестов) комплекса ГТ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здание условий и оказание консультационной и методической помощи гражданам, физкультурно-спортивным, общественным и иным организациям в подготовке к выполнению нормативов испытаний (тестов) комплекса ГТО, содержащихся в государственных требования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уществление тестирования населения по выполнению нормативов испытаний (тестов) комплекса ГТ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дение учета результатов тестирования участников, формирование протоколов выполнения нормативов комплекса ГТО, оценка выполнения нормативов испытаний (тестов) комплекса ГТ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несение данных участников тестирования, результатов тестирования и данных сводного протокола в электронную базу данных, относящихся к реализации комплекса ГТО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подготовка представления о награждении соответствующими знаками отличия комплекса ГТО лиц, выполнивших нормативы испытаний (тестов) комплекса ГТО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участие в организации физкультурных мероприятий и спортивных мероприятий по реализации комплекса ГТО, включенных в Единый календарный план межрегиональных, всероссийских и международных физкультурных мероприятий и спортивных мероприятий, календарные планы физкультурных мероприятий и спортивных мероприятий субъектов Российской Федерации, муниципальных образований;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заимодействие с органами государственной власти, органами местного самоуправления, физкультурно-спортивными, общественными и иными организациями по внедрению комплекса ГТО, проведению физкультурных мероприятий и спортивных мероприятий по реализации комплекса ГТО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 участие в организации повышения квалификации специалистов в области физической культуры и спорта по комплексу ГТО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обеспечение судейства выполнения нормативов испытаний (тестов) комплекса ГТО населением;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>- осуществление тестирования лиц, из числа граждан, подлежащих призыву на военную службу, обучающихся в подведомственных Министерству обороны Российской Федерации образовательных организациях, и гражданского персонала воинских формирований</w:t>
      </w:r>
      <w:r>
        <w:rPr>
          <w:rFonts w:eastAsia="Calibri"/>
          <w:sz w:val="26"/>
          <w:szCs w:val="26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- обеспечение работы выездных комиссий центра тестирования для организации тестирования населения в местах тестирования, а также в отдаленных,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уднодоступных и малочисленных населенных пунктах;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ведение спортивно-массовых мероприятий, проведение занятий по физической культуре и спорту.</w:t>
      </w:r>
    </w:p>
    <w:p>
      <w:pPr>
        <w:pStyle w:val="Normal"/>
        <w:autoSpaceDE w:val="false"/>
        <w:ind w:firstLine="708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2.4. Учреждение вправе осуществлять иную приносящую доход деятельность, предусмотренную настоящим Уставом.</w:t>
      </w:r>
    </w:p>
    <w:p>
      <w:pPr>
        <w:pStyle w:val="Normal"/>
        <w:ind w:firstLine="709"/>
        <w:jc w:val="both"/>
        <w:rPr>
          <w:color w:val="C00000"/>
          <w:spacing w:val="2"/>
          <w:sz w:val="26"/>
          <w:szCs w:val="26"/>
        </w:rPr>
      </w:pPr>
      <w:r>
        <w:rPr>
          <w:sz w:val="26"/>
          <w:szCs w:val="26"/>
        </w:rPr>
        <w:t>К приносящей доход деятельности Учреждения относи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оизводство товаров и услуг, отвечающих целям создания Учрежд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иобретение и реализация имущественных и неимущественных пра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ие в хозяйственных обществах в случаях и в порядке,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оходы, полученные от приносящей доход деятельности, и приобретенное за счет этих доходов имущество поступают в самостоятельное распоряжение Учреждения, учитываются и используются Учреждением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чреждение обязано предоставлять Учредителю сведения об указанном имуществе в соответствии с действующим законодательством Российской Федер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Учреждение вправе осуществлять деятельность, подлежащую лицензированию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только на основании полученной в установленном порядке лиценз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6. Учреждение не вправе осуществлять виды деятельности, не предусмотренные настоящим Уставом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Управление Учреждением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Управление Учреждением осуществляется в соответствии с действующим законодательством и настоящим Уставом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2. Учреждение возглавляет директор, назначаемый на эту должность Учредителе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олномочий директора определяется трудовым договоро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Директор Учреждения осуществляет свою деятельность на основании Устава и в соответствии с условиями трудового договора, заключаемого с ним в порядке, установленном действующим законодательством Российской Федераци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4. Директор действует от имени Учреждения без доверенности, в судах представляет его интересы в отношениях с государственными органами, органами местного самоуправления, юридическими и физическими лицам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5. Директор осуществляет управление Учреждением на основе единоначалия, организует работу Учреждения и несет ответственность за свои действия или бездействие в соответствии с законодательством Российской Федерации, настоящим Уставом и заключенным с ним трудовым договоро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6. Директор в установленном законодательством Российской Федерации и  настоящим Уставом порядке распоряжается имуществом и финансовыми средствами Учреждения, выдает доверенности, открывает лицевые счета Учреждения, утверждает в установленном порядке структуру и штатное расписание Учреждения, в пределах своей компетенции издает приказы и другие акты, дает указания, принимает и увольняет работников Учреждения, применяет к ним меры поощрения и дисциплинарные взыскания, заключает коллективный договор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</w:t>
        <w:tab/>
        <w:t>Директор несет ответственность з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ультаты деятельности Учрежд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ность документов (управленческих, финансово-хозяйственных, по личному составу и др.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договорных обязательств, правил хозяйствования, установленных законодательством Российской Федерац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чество и эффективность работы Учрежд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онно - техническое обеспечение деятельности Учрежд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ругие нарушения законодательства Российской Феде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8. </w:t>
      </w:r>
      <w:r>
        <w:rPr>
          <w:rFonts w:cs="Times New Roman" w:ascii="Times New Roman" w:hAnsi="Times New Roman"/>
          <w:sz w:val="26"/>
          <w:szCs w:val="26"/>
        </w:rPr>
        <w:t xml:space="preserve">На период временного отсутствия директора Учреждения (отпуск, болезнь, командировка и т.д.) его обязанности исполняет лицо, назначенное в установленном порядке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мущество и финансовое обеспечение деятельности Учреж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674"/>
      <w:bookmarkEnd w:id="0"/>
      <w:r>
        <w:rPr>
          <w:rFonts w:cs="Times New Roman" w:ascii="Times New Roman" w:hAnsi="Times New Roman"/>
          <w:sz w:val="26"/>
          <w:szCs w:val="26"/>
        </w:rPr>
        <w:t>4.1. Имущество Учреждения находится в муниципальной собственности Губкинского городского округа Белгородской области и закрепляется за Учреждением на праве оперативного управления в соответствии с действующим законодательство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кции и полномочия Собственника имущества Учреждения осуществляет администрация Губкинского городского округ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Учреждение без согласия Собственника не вправе распоряжаться особо ценным движимым имуществом, закрепленным за ним Собственником или приобретенным Учреждением за счет средств, выделенных ему Собственником на приобретение такого имущества, а также недвижимым имуществом. Остальным находящимся на праве оперативного управления имуществом Учреждение вправе распоряжаться самостоятельно, если иное не предусмотрено действующим законодательством Российской Федерац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собо ценного движимого имущества определяется Учредителе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упная сделка может быть совершена Учреждением только с предварительного согласия Собственни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делка, в которой имеется заинтересованность, должна быть одобрена Собственнико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Учреждения несет перед Учреждением ответственность в размере убытков, причиненных Учреждению в результате совершения крупной сделки с нарушением требований действующего законодательства, независимо от того, была ли эта сделка признана недействительно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Учреждения несет персональную ответственность за просроченную кредиторскую задолженность Учреждения, превышающую предельно допустимые значения, установленные Учредителем.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е не вправе размещать денежные средства на депозитах в кредитных организациях, а также совершать сделки с ценными бумагами, если иное не предусмотрено федеральными законам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Земельные участки, необходимые Учреждению для выполнения своих уставных задач, предоставляются ему на праве постоянного (бессрочного) пользования. Учреждение владеет и пользуется земельными участками в соответствии с целями, предусмотренными Уставом Учрежд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Источниками формирования имущества и финансовых ресурсов Учреждения являю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ущество, закрепленное Собственником в установленном порядке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en-US"/>
        </w:rPr>
        <w:t>субсидии из бюджета Губкинского городского округа Белгородской област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бровольные пожертвования и целевые взносы юридических и физических ли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редства, полученные от осуществления Учреждением приносящей доход деятельност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ругие источники в соответствии с законодательством Российской Федераци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Учреждение использует бюджетные средства в соответствии с муниципальным заданием, которое формирует и утверждает Учредитель в соответствии с предусмотренными Уставом основными видами деятельности. Учреждение не вправе отказаться от выполнения муниципального зад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формирования муниципального задания и порядок финансового обеспечения выполнения этого задания определяются администрацией Губкинского городского округ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ое обеспечение выполнения муниципального задания Учреждением осуществляется в виде субсидий из бюджета Губкинского городского округа Белгородской област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меньшение объема субсидии, предоставленной на выполнение муниципального задания,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е вправе сверх установленного муниципального задания, а также в случаях, определенных федеральными законами, в пределах установленного муниципального задания выполнять работы, оказывать услуги, относящиеся к его основным видам деятельности, предусмотренным его Уставом, для граждан и юридических лиц за плату и на одинаковых при оказании одних и тех же услуг условиях. Порядок определения указанной платы устанавливается Учредителем, если иное не предусмотрено федеральным законо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, закрепленных за Учреждением Учредителем или приобретенных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, по которым признается соответствующее имущество, в том числе земельные участк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сдачи в аренду с согласия Учредителя недвижимого имущества и особо ценного движимого имущества, закрепленного за Учреждением Учредителем или приобретенного Учреждением за счет средств, выделенных ему Учредителем на приобретение такого имущества, финансовое обеспечение содержания такого имущества Учредителем не осуществляетс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Собственник имущества вправе изъять излишнее, неиспользуемое или используемое не по назначению имущество, закрепленное за Учреждением либо приобретенное Учреждением за счет средств, выделенных ему Собственником на приобретение этого имущества. Имуществом, изъятым у Учреждения, Собственник этого имущества вправе распорядиться по своему усмотр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ъятие имущества осуществляется в порядке, установленном действующим законодательство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Материально-техническое обеспечение Учреждения, развитие его базы осуществляется в том числе самим Учреждением в пределах имеющихся средст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реждение предоставляет информацию (отчет) о своей деятельности органам государственной статистики и налоговым органам, а также иным лицам в соответствии с законодательством Российской Федераци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реждение в установленном порядке ведет делопроизводство и хранит документы по всем направлениям деятель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en-US" w:bidi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en-US" w:bidi="en-US"/>
        </w:rPr>
      </w:r>
    </w:p>
    <w:p>
      <w:pPr>
        <w:pStyle w:val="ConsPlusNonformat"/>
        <w:ind w:firstLine="57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Учет, отчетность и контроль за деятельностью Учреждения</w:t>
      </w:r>
    </w:p>
    <w:p>
      <w:pPr>
        <w:pStyle w:val="ConsPlusNonformat"/>
        <w:ind w:firstLine="57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Учреждение ведет бухгалтерский учет и статистическую отчетность в порядке, установленном законодательством Российской Федерац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чета бюджетных средств Учреждению открываются лицевые счета в управлении финансов и бюджетной политики администрации Губкинского городского округа. Бухгалтерский учет осуществляется в соответствии с бюджетным законодательством и иными нормативными правовыми актами Российской Федерац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хгалтерская отчетность о состоянии финансово-хозяйственной деятельности составляется в соответствии с действующим законодательством Российской Федерац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искажение отчетных данных должностные лица Учреждения несут установленную законодательством Российской Федерации дисциплинарную, административную и уголовную ответственность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Контроль за деятельностью Учреждения осуществляется Учредителем, а также налоговыми и иными органами в пределах их компетенции, на которые в соответствии с действующим законодательством возложена проверка деятельности государственных и муниципальных учрежден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Контроль за финансово-хозяйственной деятельностью Учреждения осуществляется в порядке, предусмотренном действующим законодательством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Контроль за сохранностью и целевым использованием имущества, переданным в оперативное управление Учреждению, осуществляется Собственником его имуществ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Учреждение предоставляет информацию о своей деятельности органам государственной статистики и налоговым органам, финансовым органам, а также иным лицам в соответствии с законодательством Российской Федерац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Учреждение обеспечивает открытость и доступность следующих документов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тава учреждения, в том числе внесенных в него изменений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идетельства о государственной регистрации Учреждени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я Учредителя о создании Учреждени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Учредителя о назначении директора Учреждения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ожения о филиалах, представительствах Учреждени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довой бухгалтерской отчетности Учреждени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проведенных в отношении Учреждения контрольных мероприятиях и их результатах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го задания на оказание услуг (выполнение работ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а о результатах своей деятельности и об использовании закрепленного за Учреждением имуществ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реждение обеспечивает открытость и доступность вышеуказанных документов с учетом требований законодательства Российской Федерации о защите государственной тайн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 Учреждение в установленном порядке ведет делопроизводство и хранит документы по всем направлениям своей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орядок внесения изменений в Устав Учрежд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Изменения в Устав, а также Устав Учреждения в новой редакции утверждаются Учредител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регистрация Устава Учреждения в новой редакции, изменения в Устав осуществляется в порядке, установленном законодательством Российской Федерац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Устав в новой редакции, изменения в Устав вступают в силу после их государственной регистрац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После регистрации Устава Учреждения в новой редакции ранее действующий Устав считается утратившим силу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Реорганизация, изменение типа и ликвидация Учреж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Учреждение может быть реорганизовано в порядке, предусмотренном Гражданским кодексом Российской Федерации и другими федеральными органам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Реорганизация Учреждения может быть осуществлена в форме слияния, присоединения, разделения, выделения и преобразова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Принятие решения о реорганизации Учреждения осуществляется в порядке, установленном муниципальными правовыми актам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4. При реорганизации Учреждения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5. Изменение типа Учреждения не является его реорганизацией. При изменении типа Учреждения в его учредительные документы вносятся соответствующие измене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6. Учреждение может быть ликвидировано на основании и в порядке, которые предусмотрены Гражданским кодексом Российской Федерации и другими федеральными законам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квидация Учреждения влечет прекращение его деятельности без перехода прав и обязанностей в порядке правопреемства к другим лицам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ликвидационной комиссии определяется при принятии решения о ликвидации Учрежде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7.  При ликвидации Учреждения оставшееся после удовлетворения требований кредиторов имущества, если иное не установлено действующим законодательством, направляется на цели, в интересах которых оно было создано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8. При реорганизации или ликвидации Учреждения все документы (управленческие, финансово-хозяйственные, по личному составу и др.) либо передаются в соответствии с установленными правилами правопреемнику, либо, при отсутствии правопреемника, документы постоянного хранения передаются на государственное хранение в специализированные архивы, а документы по личному составу (приказы, личные дела, карточки учета, лицевые счета) передаются на хранение в архив Губкинского городского округ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9. Ликвидация Учреждения считается завершенной, а Учреждение прекращает свою деятельность после внесения об этом записи в единый государственный реестр юридических лиц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начальника отдела</w:t>
      </w:r>
    </w:p>
    <w:p>
      <w:pPr>
        <w:pStyle w:val="Normal"/>
        <w:tabs>
          <w:tab w:val="clear" w:pos="708"/>
          <w:tab w:val="left" w:pos="73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                          Е.В. Ульянцева-Кашикин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18"/>
        </w:rPr>
      </w:pPr>
      <w:r>
        <w:rPr>
          <w:rFonts w:cs="Times New Roman"/>
          <w:color w:val="FF0000"/>
          <w:sz w:val="26"/>
          <w:szCs w:val="18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103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firstLine="5103"/>
        <w:jc w:val="center"/>
        <w:rPr>
          <w:b/>
          <w:b/>
          <w:color w:val="000000"/>
        </w:rPr>
      </w:pPr>
      <w:r>
        <w:rPr>
          <w:b/>
          <w:color w:val="00000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5103"/>
        <w:jc w:val="center"/>
        <w:rPr>
          <w:b/>
          <w:b/>
          <w:color w:val="000000"/>
        </w:rPr>
      </w:pPr>
      <w:r>
        <w:rPr>
          <w:b/>
          <w:color w:val="000000"/>
        </w:rPr>
        <w:t>Губкин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от «___» _________2022 г. №______</w:t>
      </w:r>
    </w:p>
    <w:p>
      <w:pPr>
        <w:pStyle w:val="Normal"/>
        <w:tabs>
          <w:tab w:val="clear" w:pos="708"/>
          <w:tab w:val="left" w:pos="0" w:leader="none"/>
        </w:tabs>
        <w:ind w:firstLine="907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left="48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left="48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го имущества, изымаемого из оперативного управл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z w:val="22"/>
          <w:szCs w:val="22"/>
        </w:rPr>
        <w:t>муниципального бюджетного учреждения «Спортивная школа № 1» в состав муниципальной казны и закрепляемого на праве оперативного управления за муниципальным бюджетным учреждением «Центр тестирования физкультурно-спортивного комплекса «Готов к труду и обороне» и развития массового спорта Губкинского городского округа»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843"/>
        <w:gridCol w:w="1559"/>
        <w:gridCol w:w="1134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к у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843"/>
        <w:gridCol w:w="1559"/>
        <w:gridCol w:w="1134"/>
        <w:gridCol w:w="184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bookmarkStart w:id="1" w:name="_Hlk98489525"/>
            <w:bookmarkEnd w:id="1"/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14" w:hanging="357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рьеры для тренировок </w:t>
            </w:r>
            <w:r>
              <w:rPr>
                <w:lang w:val="en-US"/>
              </w:rPr>
              <w:t>MITRE</w:t>
            </w:r>
            <w:r>
              <w:rPr/>
              <w:t xml:space="preserve"> 6 шт. высота 16см/29с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00000002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говые станки (колодк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2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986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нтовка компрессионная, спортивная, МР-5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00000000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7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рик для прыжков в длин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0000000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ки стартов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007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8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ки стартов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8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ки стартов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00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8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ки стартов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007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8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ная техника в сбо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34420210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6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стница для тренировок </w:t>
            </w:r>
            <w:r>
              <w:rPr>
                <w:lang w:val="en-US"/>
              </w:rPr>
              <w:t>MITRE</w:t>
            </w:r>
            <w:r>
              <w:rPr/>
              <w:t xml:space="preserve"> 9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0000000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 гимнастиче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0000000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 гимнастиче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0000000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 гимнастиче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0000000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 гимнастиче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0000000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й комплекс ГТО «Стандарт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0000000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9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й комплекс для ГТО «Стандарт-2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00000003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9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ФУ</w:t>
            </w:r>
            <w:r>
              <w:rPr>
                <w:lang w:val="en-US"/>
              </w:rPr>
              <w:t xml:space="preserve"> </w:t>
            </w:r>
            <w:r>
              <w:rPr/>
              <w:t>лазерный</w:t>
            </w:r>
            <w:r>
              <w:rPr>
                <w:lang w:val="en-US"/>
              </w:rPr>
              <w:t xml:space="preserve"> HP LaserJet Pro MFP M28a A4 </w:t>
            </w:r>
            <w:r>
              <w:rPr/>
              <w:t>бел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10134420210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 8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HP15.6 «15-ac102ur(1366x768)Intel Celeron N3050 (1.6Ghz)/2048Mb/500Gb/DVDrw/Int:Intel HD/Cam/WiFi/41WHr/war 1y/2 19kg/W10(POGO3EA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00000003</w:t>
            </w:r>
            <w:r>
              <w:rPr>
                <w:lang w:val="en-US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.11.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 4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HP LaserJet P1102RU </w:t>
            </w:r>
            <w:r>
              <w:rPr/>
              <w:t>полный</w:t>
            </w:r>
            <w:r>
              <w:rPr>
                <w:lang w:val="en-US"/>
              </w:rPr>
              <w:t xml:space="preserve"> </w:t>
            </w:r>
            <w:r>
              <w:rPr/>
              <w:t>катр</w:t>
            </w:r>
            <w:r>
              <w:rPr>
                <w:lang w:val="en-US"/>
              </w:rPr>
              <w:t xml:space="preserve">. </w:t>
            </w:r>
            <w:r>
              <w:rPr/>
              <w:t>1600 стр. А4ч/б, 2</w:t>
            </w:r>
            <w:r>
              <w:rPr>
                <w:lang w:val="en-US"/>
              </w:rPr>
              <w:t>Mb</w:t>
            </w:r>
            <w:r>
              <w:rPr/>
              <w:t>,1200</w:t>
            </w:r>
            <w:r>
              <w:rPr>
                <w:lang w:val="en-US"/>
              </w:rPr>
              <w:t>x</w:t>
            </w:r>
            <w:r>
              <w:rPr/>
              <w:t>600</w:t>
            </w:r>
            <w:r>
              <w:rPr>
                <w:lang w:val="en-US"/>
              </w:rPr>
              <w:t>dpi</w:t>
            </w:r>
            <w:r>
              <w:rPr/>
              <w:t xml:space="preserve">. </w:t>
            </w:r>
            <w:r>
              <w:rPr>
                <w:lang w:val="en-US"/>
              </w:rPr>
              <w:t>18</w:t>
            </w:r>
            <w:r>
              <w:rPr/>
              <w:t>с/мин, 50</w:t>
            </w:r>
            <w:r>
              <w:rPr>
                <w:lang w:val="en-US"/>
              </w:rPr>
              <w:t>0</w:t>
            </w:r>
            <w:r>
              <w:rPr/>
              <w:t xml:space="preserve">0с, </w:t>
            </w:r>
            <w:r>
              <w:rPr>
                <w:lang w:val="en-US"/>
              </w:rPr>
              <w:t>Hi-Speed USB2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00000003</w:t>
            </w:r>
            <w:r>
              <w:rPr>
                <w:lang w:val="en-US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 105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00000003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1600х900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ВА000000034</w:t>
            </w: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8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овый тренажер «СКАТТ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0000000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3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ой беспроводной телефон </w:t>
            </w:r>
            <w:r>
              <w:rPr>
                <w:lang w:val="en-US"/>
              </w:rPr>
              <w:t>Panasonic 25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0000000</w:t>
            </w:r>
            <w:r>
              <w:rPr>
                <w:lang w:val="en-US"/>
              </w:rPr>
              <w:t>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.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нд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0000000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.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ая площадка 40м х15м по адресу: г.Губкин, район Дворца спорта «Кристалл» </w:t>
              <w:br/>
              <w:t>ул. Короле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0220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ло оператора Престиж/Самба </w:t>
            </w:r>
            <w:r>
              <w:rPr>
                <w:lang w:val="en-US"/>
              </w:rPr>
              <w:t>Z</w:t>
            </w:r>
            <w:r>
              <w:rPr/>
              <w:t>-01(11) черный кожз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.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72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ора Престиж/Самба</w:t>
            </w:r>
            <w:r>
              <w:rPr>
                <w:lang w:val="en-US"/>
              </w:rPr>
              <w:t>Z</w:t>
            </w:r>
            <w:r>
              <w:rPr/>
              <w:t>-01(11) черный кожз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.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ьер беговой л/атл с изменением высо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61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о- м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.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ршрутизатор </w:t>
            </w:r>
            <w:r>
              <w:rPr>
                <w:lang w:val="en-US"/>
              </w:rPr>
              <w:t>TP</w:t>
            </w:r>
            <w:r>
              <w:rPr/>
              <w:t>-</w:t>
            </w:r>
            <w:r>
              <w:rPr>
                <w:lang w:val="en-US"/>
              </w:rPr>
              <w:t>Link</w:t>
            </w:r>
            <w:r>
              <w:rPr/>
              <w:t xml:space="preserve"> </w:t>
            </w:r>
            <w:r>
              <w:rPr>
                <w:lang w:val="en-US"/>
              </w:rPr>
              <w:t>TL</w:t>
            </w:r>
            <w:r>
              <w:rPr/>
              <w:t>-</w:t>
            </w:r>
            <w:r>
              <w:rPr>
                <w:lang w:val="en-US"/>
              </w:rPr>
              <w:t>WR</w:t>
            </w:r>
            <w:r>
              <w:rPr/>
              <w:t>740</w:t>
            </w:r>
            <w:r>
              <w:rPr>
                <w:lang w:val="en-US"/>
              </w:rPr>
              <w:t>N</w:t>
            </w:r>
            <w:r>
              <w:rPr/>
              <w:t xml:space="preserve"> беспроводной серии </w:t>
            </w:r>
            <w:r>
              <w:rPr>
                <w:lang w:val="en-US"/>
              </w:rPr>
              <w:t>N</w:t>
            </w:r>
            <w:r>
              <w:rPr/>
              <w:t>, скорость до 150 Мбит/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EEE</w:t>
            </w:r>
            <w:r>
              <w:rPr/>
              <w:t>802.11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g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 xml:space="preserve">, 4 </w:t>
            </w:r>
            <w:r>
              <w:rPr>
                <w:lang w:val="en-US"/>
              </w:rPr>
              <w:t>LAN</w:t>
            </w:r>
            <w:r>
              <w:rPr/>
              <w:t xml:space="preserve"> 1000 Мбит,сек, 1 </w:t>
            </w:r>
            <w:r>
              <w:rPr>
                <w:lang w:val="en-US"/>
              </w:rPr>
              <w:t>WAN</w:t>
            </w:r>
            <w:r>
              <w:rPr/>
              <w:t>, 2,4 ГГ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чка 20х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Normal"/>
        <w:spacing w:lineRule="auto" w:line="228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начальника отдела</w:t>
      </w:r>
    </w:p>
    <w:p>
      <w:pPr>
        <w:pStyle w:val="Normal"/>
        <w:tabs>
          <w:tab w:val="clear" w:pos="708"/>
          <w:tab w:val="left" w:pos="73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                          Е.В. Ульянцева-Кашик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right="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right="6" w:hanging="0"/>
        <w:rPr>
          <w:b/>
          <w:b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3</w:t>
      </w:r>
    </w:p>
    <w:p>
      <w:pPr>
        <w:pStyle w:val="Normal"/>
        <w:widowControl w:val="false"/>
        <w:autoSpaceDE w:val="false"/>
        <w:snapToGrid w:val="false"/>
        <w:ind w:left="5103" w:right="6" w:hanging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ind w:left="5103" w:right="6" w:hanging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</w:t>
      </w:r>
    </w:p>
    <w:p>
      <w:pPr>
        <w:pStyle w:val="Normal"/>
        <w:widowControl w:val="false"/>
        <w:autoSpaceDE w:val="false"/>
        <w:snapToGrid w:val="false"/>
        <w:ind w:left="5103" w:right="6" w:hanging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napToGrid w:val="false"/>
        <w:ind w:left="5103" w:right="6" w:hanging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Губкинского городского округа</w:t>
      </w:r>
    </w:p>
    <w:p>
      <w:pPr>
        <w:pStyle w:val="Normal"/>
        <w:widowControl w:val="false"/>
        <w:autoSpaceDE w:val="false"/>
        <w:snapToGrid w:val="false"/>
        <w:ind w:left="5103" w:right="6" w:hanging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_____»____________2022 г. № _____</w:t>
      </w:r>
    </w:p>
    <w:p>
      <w:pPr>
        <w:pStyle w:val="Normal"/>
        <w:snapToGrid w:val="false"/>
        <w:ind w:left="5103" w:right="6" w:hanging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5103" w:right="6" w:hanging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5103" w:right="6" w:hanging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ind w:left="5103" w:right="6" w:hanging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  <w:shd w:fill="FFFFFF" w:val="clear"/>
        </w:rPr>
      </w:pPr>
      <w:r>
        <w:rPr>
          <w:b/>
          <w:color w:val="000000"/>
          <w:sz w:val="18"/>
          <w:szCs w:val="1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особо ценного движимого муниципального имущества, </w:t>
      </w:r>
      <w:r>
        <w:rPr>
          <w:b/>
          <w:sz w:val="22"/>
          <w:szCs w:val="22"/>
        </w:rPr>
        <w:br/>
      </w:r>
      <w:r>
        <w:rPr>
          <w:b/>
          <w:spacing w:val="2"/>
          <w:sz w:val="22"/>
          <w:szCs w:val="22"/>
        </w:rPr>
        <w:t>муниципального бюджетного учреждения</w:t>
      </w:r>
      <w:r>
        <w:rPr>
          <w:b/>
          <w:color w:val="000000"/>
        </w:rPr>
        <w:t xml:space="preserve"> </w:t>
      </w:r>
      <w:r>
        <w:rPr>
          <w:b/>
          <w:sz w:val="22"/>
          <w:szCs w:val="22"/>
        </w:rPr>
        <w:t xml:space="preserve">«Центр тестирования физкультурно-спортивного комплекса «Готов к труду и обороне» и развития массового спорт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z w:val="22"/>
          <w:szCs w:val="22"/>
        </w:rPr>
        <w:t>Губкинского городского округ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559"/>
        <w:gridCol w:w="1418"/>
        <w:gridCol w:w="1275"/>
        <w:gridCol w:w="2835"/>
      </w:tblGrid>
      <w:tr>
        <w:trPr>
          <w:tblHeader w:val="true"/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н-тарный    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 вв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 эксплуатацию (выпуска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овая стоимость, руб.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 площадка 40м х15м по адресу: г.Губкин, район Дворца спорта «Кристалл» </w:t>
              <w:br/>
              <w:t>ул. Корол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2022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начальника отдела</w:t>
      </w:r>
    </w:p>
    <w:p>
      <w:pPr>
        <w:pStyle w:val="Normal"/>
        <w:tabs>
          <w:tab w:val="clear" w:pos="708"/>
          <w:tab w:val="left" w:pos="73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                          Е.В. Ульянцева-Кашик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5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summarylist">
    <w:name w:val="esummarylist"/>
    <w:qFormat/>
    <w:rPr/>
  </w:style>
  <w:style w:type="character" w:styleId="S10">
    <w:name w:val="s_10"/>
    <w:qFormat/>
    <w:rPr/>
  </w:style>
  <w:style w:type="character" w:styleId="Comment">
    <w:name w:val="comment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gisolatescope">
    <w:name w:val="ng-isolate-scope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500" w:leader="none"/>
      </w:tabs>
      <w:jc w:val="both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9">
    <w:name w:val="??? ??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???????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Calibri"/>
      <w:color w:val="auto"/>
      <w:sz w:val="20"/>
      <w:szCs w:val="20"/>
      <w:lang w:val="ru-RU" w:bidi="ar-SA" w:eastAsia="zh-CN"/>
    </w:rPr>
  </w:style>
  <w:style w:type="paragraph" w:styleId="Style23">
    <w:name w:val="пункт"/>
    <w:basedOn w:val="Normal"/>
    <w:qFormat/>
    <w:pPr>
      <w:suppressAutoHyphens w:val="true"/>
      <w:autoSpaceDE w:val="false"/>
      <w:spacing w:before="60" w:after="0"/>
      <w:ind w:left="680" w:hanging="680"/>
      <w:jc w:val="both"/>
    </w:pPr>
    <w:rPr>
      <w:rFonts w:ascii="Arial" w:hAnsi="Arial" w:cs="Arial"/>
      <w:lang w:val="en-US" w:bidi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9:47:00Z</dcterms:created>
  <dc:creator>Home</dc:creator>
  <dc:description/>
  <cp:keywords/>
  <dc:language>en-US</dc:language>
  <cp:lastModifiedBy>Наталья Потешкина</cp:lastModifiedBy>
  <cp:lastPrinted>2022-12-05T12:03:00Z</cp:lastPrinted>
  <dcterms:modified xsi:type="dcterms:W3CDTF">2022-12-05T12:22:00Z</dcterms:modified>
  <cp:revision>14</cp:revision>
  <dc:subject/>
  <dc:title>АДМИНИСТРАЦИЯ               СТАРООСКОЛЬСКОГО ГОРОДСКОГО ОКРУГА БЕЛГОРОДСКОЙ ОБЛАСТИ</dc:title>
</cp:coreProperties>
</file>