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_____ ” _______________</w:t>
        <w:softHyphen/>
        <w:softHyphen/>
        <w:softHyphen/>
        <w:softHyphen/>
        <w:softHyphen/>
        <w:softHyphen/>
        <w:softHyphen/>
        <w:t xml:space="preserve">____ 2021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убкинского городского округа              от 21 января 2021 года № 32-па</w:t>
      </w:r>
    </w:p>
    <w:p>
      <w:pPr>
        <w:pStyle w:val="Normal"/>
        <w:ind w:right="4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убкинского городского округа от 28 сентября 2023 года 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сотрудников МКУ «Управление по делам гражданской обороны и чрезвычайным ситуациям Губкинского городского округа» администрация Губкинского городского округа       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21 января 2021 года № 32-па «Об утверждении Положения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в редакции постановлений администрации Губкинского городского округа от 21.10.2021 № 1680-па, от 16.11.2021            № 1901-па, от 05.03.2022 № 239-па, от 11.10.2022 № 2191-па и от 23.12.2022    № 2598-п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у пункта 3.1 «Размеры базовых должностных окладов работников Учреждения» раздела 3 «Базовые должностные оклады работников Учреждения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5"/>
        <w:gridCol w:w="4951"/>
        <w:gridCol w:w="3433"/>
        <w:gridCol w:w="426"/>
      </w:tblGrid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атегории и должности работник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атегории и должности работник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режд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511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60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77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ражданской оборо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09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основной деятельност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09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ая дежурно-диспетчерская служб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77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4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13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Курсы гражданской оборон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урс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23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4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4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8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8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               01 октября 2023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Heading6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13pt1">
    <w:name w:val="Основной текст + 13 pt1"/>
    <w:qFormat/>
    <w:rPr>
      <w:sz w:val="26"/>
      <w:szCs w:val="26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9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960" w:after="420"/>
      <w:jc w:val="center"/>
      <w:outlineLvl w:val="1"/>
    </w:pPr>
    <w:rPr>
      <w:b/>
      <w:bCs/>
      <w:sz w:val="28"/>
      <w:szCs w:val="28"/>
      <w:lang w:val="en-US"/>
    </w:rPr>
  </w:style>
  <w:style w:type="paragraph" w:styleId="14">
    <w:name w:val="Стиль 14 пт По ширине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28:00Z</dcterms:created>
  <dc:creator>Пользователь</dc:creator>
  <dc:description/>
  <cp:keywords/>
  <dc:language>en-US</dc:language>
  <cp:lastModifiedBy>GO</cp:lastModifiedBy>
  <cp:lastPrinted>2023-10-05T11:14:00Z</cp:lastPrinted>
  <dcterms:modified xsi:type="dcterms:W3CDTF">2023-10-05T09:17:00Z</dcterms:modified>
  <cp:revision>3</cp:revision>
  <dc:subject/>
  <dc:title>    </dc:title>
</cp:coreProperties>
</file>