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материальном поощрении выпускников 11 классов общеобразовательных организаций Губкинского городского округа Белгородской области, награжденных медалью «За особые успехи в учени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z w:val="24"/>
                <w:szCs w:val="24"/>
                <w:lang w:val="en-US"/>
              </w:rPr>
              <w:t xml:space="preserve"> II</w:t>
            </w:r>
            <w:r>
              <w:rPr>
                <w:sz w:val="24"/>
                <w:szCs w:val="24"/>
              </w:rPr>
              <w:t xml:space="preserve"> степеней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материального поощрения выпускников 11 классов общеобразовательных организаций Губкинского городского округа Белгородской областью, награжденных медалью «За особые успехи в учении» I и II степен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06-05T13:46:00Z</dcterms:modified>
  <cp:revision>25</cp:revision>
  <dc:subject/>
  <dc:title/>
</cp:coreProperties>
</file>