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изнании утратившими</w:t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илу постановлений</w:t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ции Губкинского</w:t>
      </w:r>
    </w:p>
    <w:p>
      <w:pPr>
        <w:pStyle w:val="Normal"/>
        <w:shd w:fill="FFFFFF" w:val="clear"/>
        <w:suppressAutoHyphens w:val="false"/>
        <w:spacing w:lineRule="exact" w:line="280"/>
        <w:textAlignment w:val="baselin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родского округ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соответствии с  федеральными  законами от 27 июля 2010 года             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в Российской Федерации», постановлением администрации Губкинского городского округа от 22 апреля 2024 года № 519-па «О ликвидации муниципального бюджетного оздоровительного учреждения «Спортивно-оздоровительный комплекс «Орленок» города Губкина Белгородской област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>Признать      утратившими     силу: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остановление администрации Губкинского городского округа               от 26 декабря 2011 года № 2401-па «Об утверждении административного регламента предоставления муниципальной услуги «Предоставление информации об организации отдыха и оздоровления детей в каникулярное время в муниципальном бюджетном оздоровительном учреждении «Спортивно-оздоровительный комплекс «Орленок» города Губкина Белгородской области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остановление администрации Губкинского городского округа               от 13 июля 2012 года № 1399-па «О внесении изменений в административный регламент предоставления муниципальной услуги «Предоставление информации об организации отдыха и оздоровления детей в каникулярное время в муниципальном оздоровительном учреждении «Спортивно-оздоровительный комплекс «Орленок» города Губкина Белгородской области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ятый абзац пункта 3 постановления администрации Губкинского городского округа от 10 декабря 2013 года № 2994-па «О внесении изменений в административные регламенты предоставления муниципальных услуг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одпункт 1 пункта 1 постановления администрации Губкинского городского округа от 11 марта 2016 года № 409-па «О внесении изменений в административные регламенты предоставления муниципальных услуг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одпункт 2 пункта 1 постановления администрации Губкинского городского округа от 18 мая 2017 года № 798-па «О внесении изменений в административные регламенты предоставления муниципальных услуг»;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 постановление администрации Губкинского городского округа              от 09 июля 2020 года № 903-па «О внесении изменений в постановление администрации Губкинского городского округа Белгородской области             от 26 декабря 2011 года № 2401-па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- пункт 4 постановления администрации Губкинского городского округа от 12 ноября 2021 года № 1874-па «О внесении изменений в некоторые постановления администрации Губкинского городского округа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2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3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3:01:00Z</dcterms:created>
  <dc:creator>user</dc:creator>
  <dc:description/>
  <cp:keywords/>
  <dc:language>en-US</dc:language>
  <cp:lastModifiedBy>111</cp:lastModifiedBy>
  <cp:lastPrinted>2024-05-03T09:57:00Z</cp:lastPrinted>
  <dcterms:modified xsi:type="dcterms:W3CDTF">2024-05-06T11:29:00Z</dcterms:modified>
  <cp:revision>14</cp:revision>
  <dc:subject/>
  <dc:title>П О С Т А Н О В Л Е Н И Е</dc:title>
</cp:coreProperties>
</file>