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 от 09 июля 2020 года № 907-п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целях совершенствования и упорядочения оплаты труда работников детских музыкальных, художественных школ и школ искусств Губкинского городского округа Белгородской области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Open Sans"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WenQuanYi Micro Hei" w:cs="Lohit Devanagari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dc:language>en-US</dc:language>
  <cp:lastModifiedBy/>
  <cp:lastPrinted>2019-09-03T14:36:00Z</cp:lastPrinted>
  <dcterms:modified xsi:type="dcterms:W3CDTF">2024-12-09T09:11:01Z</dcterms:modified>
  <cp:revision>14</cp:revision>
  <dc:subject/>
  <dc:title>Обоснование</dc:title>
</cp:coreProperties>
</file>