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ab/>
        <w:tab/>
        <w:t xml:space="preserve">                                                                    </w:t>
        <w:tab/>
        <w:t xml:space="preserve">  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b/>
          <w:color w:val="FFFFFF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FFFFFF"/>
          <w:sz w:val="36"/>
          <w:szCs w:val="36"/>
        </w:rPr>
      </w:pPr>
      <w:r>
        <w:rPr>
          <w:rFonts w:cs="Arial" w:ascii="Arial Narrow" w:hAnsi="Arial Narrow"/>
          <w:b/>
          <w:color w:val="FFFFFF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  <w:sz w:val="36"/>
          <w:szCs w:val="36"/>
        </w:rPr>
      </w:pPr>
      <w:r>
        <w:rPr>
          <w:rFonts w:cs="Arial" w:ascii="Arial" w:hAnsi="Arial"/>
          <w:b/>
          <w:color w:val="FFFFFF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17"/>
          <w:szCs w:val="17"/>
        </w:rPr>
      </w:pPr>
      <w:r>
        <w:rPr>
          <w:rFonts w:cs="Arial" w:ascii="Arial" w:hAnsi="Arial"/>
          <w:b/>
          <w:color w:val="FFFFFF"/>
          <w:sz w:val="17"/>
          <w:szCs w:val="17"/>
        </w:rPr>
        <w:t>Губкин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color w:val="FFFFFF"/>
          <w:sz w:val="17"/>
          <w:szCs w:val="17"/>
        </w:rPr>
      </w:pPr>
      <w:r>
        <w:rPr>
          <w:rFonts w:cs="Arial" w:ascii="Arial" w:hAnsi="Arial"/>
          <w:b/>
          <w:color w:val="FFFFFF"/>
          <w:sz w:val="17"/>
          <w:szCs w:val="17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b/>
          <w:color w:val="FFFFFF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z w:val="18"/>
          <w:szCs w:val="18"/>
        </w:rPr>
        <w:t>“</w:t>
      </w:r>
      <w:r>
        <w:rPr>
          <w:rFonts w:cs="Arial" w:ascii="Arial" w:hAnsi="Arial"/>
          <w:b/>
          <w:color w:val="FFFFFF"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№ _____________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Об утверждении  Положения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конкурса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договора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тановку и эксплуатацию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ламной конструкции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ельном участке,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ании или ином недвижимом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, находящемся в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,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бо на земельном участке,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Земельным кодексом Российской Федерации, Гражданским кодексом Российской Федерации, федеральными законами                 от 6 октября 2003 года № 131-ФЗ «Об общих принципах организации местного самоуправления в Российской Федерации», от 13 марта 2006 года № 38-ФЗ          «О рекламе», постановлением Правительства Белгородской области                           от 8 июля 2013 года № 269-пп «Об утверждении предельных сроков заключения договоров на установку и эксплуатацию рекламных конструкций на территории Белгородской области», Уставом Губкинского городского округа Белгородской области, решением Совета депутатов Губкинского городского округа Белгородской области от 16 февраля 2022 года № 1-нпа                «О форме проведения торгов на право заключения договоров на установку и эксплуатацию рекламных конструкций на территории Губкинского городского округа Белгородской области», постановлением администрации Губкинского городского округа от 18 июля 2019 года № 1243-па «Об утверждении схемы размещения рекламных конструкций на территории Губкинского городского округа» администрация Губкинского городского округа</w:t>
      </w:r>
    </w:p>
    <w:p>
      <w:pPr>
        <w:pStyle w:val="Normal"/>
        <w:suppressAutoHyphens w:val="true"/>
        <w:ind w:right="14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14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right="141" w:hanging="0"/>
        <w:jc w:val="both"/>
        <w:rPr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1. Утвердить Положение 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убкинского городского округа Белгородской области, либо на земельном участке, государственная собственность на который не разграничена (прилагается).</w:t>
      </w:r>
    </w:p>
    <w:p>
      <w:pPr>
        <w:pStyle w:val="Heading"/>
        <w:ind w:firstLine="709"/>
        <w:jc w:val="both"/>
        <w:rPr>
          <w:bCs/>
          <w:iCs/>
        </w:rPr>
      </w:pPr>
      <w:r>
        <w:rPr>
          <w:bCs/>
          <w:iCs/>
        </w:rPr>
        <w:t>2. Опубликовать постановление в средствах массовой информации.</w:t>
      </w:r>
    </w:p>
    <w:p>
      <w:pPr>
        <w:pStyle w:val="Heading"/>
        <w:ind w:firstLine="709"/>
        <w:jc w:val="both"/>
        <w:rPr>
          <w:bCs/>
          <w:iCs/>
        </w:rPr>
      </w:pPr>
      <w:r>
        <w:rPr>
          <w:szCs w:val="28"/>
        </w:rPr>
        <w:t xml:space="preserve">3. </w:t>
      </w:r>
      <w:r>
        <w:rPr>
          <w:bCs/>
          <w:iCs/>
        </w:rPr>
        <w:t>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ind w:righ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Глава администрации                                   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000000"/>
          <w:sz w:val="28"/>
        </w:rPr>
        <w:t>Губкинского городского округа                                                    М.А. Лобазнов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«__»________2023 г. № ________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9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убкинского городского округа Белгородской области, либо на земельном участке, государственная собственность на который не разграничен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убкинского городского округа Белгородской области, либо на земельном участке, государственная собственность на который не разграничена (далее - Положение), разработано в соответствии с Земе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жданск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и от 13 марта 2006 года                 № 38-ФЗ «О рекламе», от 6 октября 2003 года № 131-ФЗ «Об общих принципах организации местного самоуправления в Российской Федерации»,                              от 26 июля 2006 года № 135-ФЗ «О защите конкурен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Белгородской области от 8 июля 2013 года № 269-пп              «Об утверждении предельных сроков заключения договоров на установку и эксплуатацию рекламных конструкций на территории Белгородской области», Правилами благоустройства территории Губкинского городского округа                                         от 02 ноября 2018 года № 97-нпа, утвержденными решением сессии Совета депутатов Губкинского городского округа от 25 октября 2018 года № 4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Губкинского городского округа Белгородской области от 16 февраля 2022 года № 1-нпа «О форме проведения торгов на право заключения договоров на установку и эксплуатацию рекламных конструкций на территории Губкинского городского округа Белгородской области»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определяет порядок организации и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убкинского городского округа Белгородской области, либо на земельном участке, государственная собственность на который не разграничена (далее - Конкурс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Места размещения рекламных конструкций определяются схемой размещения рекламных конструкций, подготовленной в соответствии с положениями п 5.8 ст. 19 Федерального закона от 13 марта 2006 года № 38 - ФЗ «О рекламе» и утвержденной в установленном поряд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шение о проведении Конкурса принимается администрацией Губкин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онкурс проводится в цел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равных условий и возможностей для установки и эксплуатации рекламных конструкций на земельном участке, здании или ином недвижимом имуществе, находящемся в муниципальной собственности Губкинского городского округа Белгородской области, либо на земельном участке, государственная собственность на который не разграниче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я условий для эффективного использования муниципальной собственности Губкинского городского округа Белгород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устойчивого пополнения бюджета Губкинского городского округа Белгород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уровня дизайнерских и конструктивных решений объектов наружной рекла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 информационного обеспечения на территории Губкинского городского округа Белгородской области, повышения уровня информирования жителей и гостей Губкинского городского округа Белгородской области о социально значимых событиях средствами наружной рекла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сновными принципами организации и проведения Конкурса являются равные условия для всех претендентов, открытость, гласность и состязательность проведения Конкурс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, используемые в Положени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едмет Конкурса/лот -  право на заключение договора на установку и эксплуатацию рекламной конструкции на земельном участке, здании, или ином недвижимом имуществе, находящемся в муниципальной собственности Губкинского городского округа Белгородской области, либо на земельном участке, государственная собственность на который не разграничена (далее – право на заключение договор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рганизатор Конкурса – комитет по управлению муниципальной собственностью администрации Губкинского городского округа (далее - Организатор Конкурс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омиссия по проведению Конкурса - коллегиальный орган, сформированный для проведения Конкурса (далее - Комиссия).  Решение о создании Комиссии и утверждении её состава принимается  администрацией Губкин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етендент - любое юридическое лицо независимо от организационно-правовой формы или любое физическое лицо, в том числе индивидуальный предприниматель, претендующий на заключение договора и подавший заявку на участие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частник Конкурса - претендент, допущенный Комиссией к участию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Победитель Конкурса – участник Конкурса, который по заключению Комиссии предложил лучшие условия по установке и эксплуатации рекламных конструкций на территории Губкинского городского округа Белгородской области в соответствии с критериями оценки и их значимостью, установленными Конкурсной документаци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Конкурсная документация - комплект документов, разработанный и утвержденный Организатором Конкурса, содержащий информацию о предмете Конкурса и условиях его прове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Заявка на участие в Конкурсе - письменное подтверждение намерения лица участвовать в Конкурсе на условиях, указанных в извещении о проведении Конкурса и конкурсной документации (далее - заявк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Начальная цена предмета Конкурса/лота - минимальный размер платы за право заключения договора по соответствующему лоту. Начальная цена предмета Конкурса/лота определяется в размере рыночной стоимости годовой платы по договору на установку и эксплуатацию рекламной конструкции, определенной независимым экспертом - оценщиком в порядке, установленном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1998 года № 135-ФЗ «Об оценочной деятельности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Задаток - денежная сумма, перечисляемая претендентом на счет Организатора Конкурса в доказательство намерения заключения договора на установку и эксплуатацию рекламной конструкции и обеспечения его исполнения.  Размер задатка, срок и порядок его внесения определяется Конкурсной документаци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Договор - договор на установку и эксплуатацию рекламной конструкции на земельном участке, здании, или ином недвижимом имуществе, находящемся в муниципальной собственности Губкинского городского округа Белгородской области, либо на земельном участке, государственная собственность на который не разграниче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лномочия администрации Губкинского городск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, Организатора Конкурса и Комиссии по проведен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, требования к претендентам на участие в Конкурс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дминистрация Губкинского городского округ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нимает решение о проведении Конкур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Утверждает состав лотов, выставляемых на Конкур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Утверждает соста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Заключает Договор с победителем Конкурса в срок и в порядке, установленные разделом 11 настоящего Положения (в случае установки рекламной конструкции на недвижимом имуществе, находящемся в муниципальной собственности Губкинского городского округа Белгородской области и закрепленном на праве хозяйственного ведения, праве оперативного управления или ином вещном праве, Договор заключается  лицом, обладающим правом хозяйственного ведения, правом оперативного управления или иным вещным правом на такое недвижимое имуществ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Принимает решение об отказе в проведении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тор Конкурс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Разрабатывает и утверждает конкурсную документ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Формирует состав лотов, выставляемых на Конкур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Готовит проект постановления администрации Губкинского городского округа о проведении Конкур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На основании отчета независимого эксперта - оценщика устанавливает начальную цену предмета Конкурса, а также размер задатка, вносимого претендентами для участия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Осуществляет размещение информационного сообщения (извещения) о проведении Конкурса на официальном сайте Российской Федерации в сети «Интернет» для размещения информации о проведении торгов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>) (далее  - официальный сайт торгов), на официальном сайте органов местного самоуправления Губкинского городского округа в сети Интерн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менее чем за тридцать дней до дня окончания подачи заявок на участие в Конкурсе.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Осуществляет прием от претендентов заявок на участие в Конкурсе с прилагаемыми к ним документами и ведет их учет в журнале регистрации заявок с присвоением номера каждой заявке и указанием даты и времени подачи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Обеспечивает сохранность зарегистрированных заявок и прилагаемых к ним документов, а также конфиденциальность сведений о претендентах и содержании представленных ими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 Осуществляет возврат задатков в случаях, предусмотренных действующим законодательством Российской Федерации и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9. Определяет дату, место и время начала и окончания приема заявок,  дату, время и место проведения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0. Уведомляет претендентов о принятых Комиссией решен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 Дает разъяснения по процедуре проведения торгов по письменным запросам физических или юридических л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2. Принимает решение о внесении изменений в Конкурсную документ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3. Осуществляет иные функции, связанные с обеспечением организации и проведения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мисс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уществляет рассмотрение заявок на участие в Конкурсе и прилагаемых к ним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Проверяет соответствие претендентов Конкурса и предоставленных ими заявок и документов требованиям, установленным пунктом 3.4 настоящего Полож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 Принимает решение о допуске претендентов к участию в Конкурсе и о признании претендентов участниками конкурса или об отказе в допуске претендентов к участию в Конкурсе по основаниям, указанным                               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19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7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Вскрывает конверты с конкурсными предложен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Проводит оценку и сопоставление представленных заявок в соответствии с критериями оценки заявок на участие в конкурсе, установленными конкурсной документа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Определяет победителя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Оформляет и подписывает протокол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8. Принимает решение о признании Конкурса не состоявшимся в случаях, предусмотре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23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9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00"/>
      <w:bookmarkEnd w:id="1"/>
      <w:r>
        <w:rPr>
          <w:rFonts w:cs="Times New Roman" w:ascii="Times New Roman" w:hAnsi="Times New Roman"/>
          <w:sz w:val="28"/>
          <w:szCs w:val="28"/>
        </w:rPr>
        <w:t>3.4. Требования к претендентам на участие в Конкурс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тсутствие решения о ликвидации претендента - юридического лица и (или) отсутствие решения арбитражного суда о признании претендента - юридического лица, индивидуального предпринимателя банкротом и об открытии конкурсного производ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Отсутствие решения о приостановлении деятельности претендента в порядке, предусмотренно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на день признания претендентов участниками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документы предоставляются в составе комплекта документов при подаче заявки на участие в Конкурс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курсная документац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курсная документация разрабатывается на основании настоящего Положения и утверждается Организатором торг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нкурсная документация должна содерж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, место нахождения, почтовый адрес, адрес электронной почты, номер контактного телефона и ответственное должностное лицо Организатора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о предмете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ьную цену предмета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действия и порядок оплаты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курсные услов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требования к содержанию, форме и составу заявки на участие в Конкурсе и прилагаемых к ней документов, предъявляемые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15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азделом 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порядке, месте, дате начала, дате и времени окончания срока подачи заявок на участие в Конкурсе, а также предупреждение о том, что заявки и документы, поступившие после установленного срока, не рассматриваю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требования к участникам Конкурса, установленные                               пунктом 3.4 настоящего По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казание на то, что условия Конкурса, порядок и условия заключения Договора с участником Конкурса являются условиями публичной оферты, а подача заявки на участие в Конкурсе является акцептом такой офер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казание на то, что предоставление претендентом предложений, не   соответствующих условиям конкурсной документации либо содержащих предложения о цене ниже начальной (минимальной) цены предмета Конкурса (цены лота), не допускается;</w:t>
      </w:r>
    </w:p>
    <w:p>
      <w:pPr>
        <w:pStyle w:val="ConsPlus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порядок и срок отзыва заявок на участие в Конкурсе, порядок внесения изменений в такие заявки. При этом срок отзыва заявок на участие в Конкурсе устанавливается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19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6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0 настоящего Положения;</w:t>
      </w:r>
    </w:p>
    <w:p>
      <w:pPr>
        <w:pStyle w:val="ConsPlus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орядок, формы, даты начала и окончания срока предоставления претендентам разъяснений положений конкурсной документации в соответствии с пунктом 4.4 настоящего Положения;</w:t>
      </w:r>
    </w:p>
    <w:p>
      <w:pPr>
        <w:pStyle w:val="ConsPlus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срок, в течении которого Организатор конкурса вправе отказаться от проведения конкурса, установленный в соответствии с пунктом 5.5 настоящего Положения;</w:t>
      </w:r>
    </w:p>
    <w:p>
      <w:pPr>
        <w:pStyle w:val="ConsPlusNormal"/>
        <w:spacing w:lineRule="auto" w:line="2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требования к внесению задатка, реквизиты счета для перечисления задатка, сроки его поступления на счет, размер и порядок его внесения и возврата претендентам, участникам Конкурса;</w:t>
      </w:r>
    </w:p>
    <w:p>
      <w:pPr>
        <w:pStyle w:val="ConsPlus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место, порядок, дата и время признания претендентов участниками Конкурса, вскрытия конвертов с конкурсными предложениями и подведения итогов Конкурса;</w:t>
      </w:r>
    </w:p>
    <w:p>
      <w:pPr>
        <w:pStyle w:val="ConsPlus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еречень оснований для отказа в допуске к участию в Конкурсе, установленный в соответствии с пунктом 7.1 Положения;</w:t>
      </w:r>
    </w:p>
    <w:p>
      <w:pPr>
        <w:pStyle w:val="ConsPlusNormal"/>
        <w:spacing w:lineRule="auto" w:line="2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критерии оценки заявок на участие в Конкурсе, параметры предложений и их рейтинг;</w:t>
      </w:r>
    </w:p>
    <w:p>
      <w:pPr>
        <w:pStyle w:val="ConsPlusNormal"/>
        <w:spacing w:lineRule="auto" w:line="2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порядок оценки и сопоставления заявок на участие в Конкурсе;</w:t>
      </w:r>
    </w:p>
    <w:p>
      <w:pPr>
        <w:pStyle w:val="ConsPlus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условия определения победителя Конкурса в соответствии с настоящим Положением;</w:t>
      </w:r>
    </w:p>
    <w:p>
      <w:pPr>
        <w:pStyle w:val="ConsPlus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проект Договора;</w:t>
      </w:r>
    </w:p>
    <w:p>
      <w:pPr>
        <w:pStyle w:val="ConsPlus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срок, в течение которого должен быть подписан проект Договора, составляющий не менее десяти дней со дня размещения на официальном сайте торгов протокола об итогах Конкурса, либо протокола признания претендентов участниками Конкурса, в случае, если Конкурс признан не состоявшимся по причине подачи единственной заявки на участие в Конкурсе либо признания участником Конкурса только одного претендента;</w:t>
      </w:r>
    </w:p>
    <w:p>
      <w:pPr>
        <w:pStyle w:val="ConsPlus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) извещение о проведении Конкурса с указанием сведений, определ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13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5.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spacing w:lineRule="auto" w:line="2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формы документов, установленных конкурсной документацией:</w:t>
      </w:r>
    </w:p>
    <w:p>
      <w:pPr>
        <w:pStyle w:val="ConsPlus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ланк описи документов, входящих в состав заявки на участие в Конкурсе (приложение № 5 к настоящему Положению);</w:t>
      </w:r>
    </w:p>
    <w:p>
      <w:pPr>
        <w:pStyle w:val="ConsPlus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ланк заявки на участие в Конкурсе (приложение № 3 к настоящему Положению);</w:t>
      </w:r>
    </w:p>
    <w:p>
      <w:pPr>
        <w:pStyle w:val="ConsPlusNormal"/>
        <w:spacing w:lineRule="auto" w:line="2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ланк конкурс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36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едлож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участника Конкурса                              (приложение № 1 к настоящему Положению).</w:t>
      </w:r>
    </w:p>
    <w:p>
      <w:pPr>
        <w:pStyle w:val="ConsPlus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ведения, содержащиеся в конкурсной документации, должны соответствовать сведениям, указанным в извещении о проведении Конкурса.</w:t>
      </w:r>
    </w:p>
    <w:p>
      <w:pPr>
        <w:pStyle w:val="ConsPlusNormal"/>
        <w:spacing w:lineRule="auto" w:line="2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29"/>
      <w:bookmarkEnd w:id="2"/>
      <w:r>
        <w:rPr>
          <w:rFonts w:cs="Times New Roman" w:ascii="Times New Roman" w:hAnsi="Times New Roman"/>
          <w:sz w:val="28"/>
          <w:szCs w:val="28"/>
        </w:rPr>
        <w:t xml:space="preserve">4.4. Претендент вправе направить в письменной форме Организатору Конкурса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44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прос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 разъяснение конкурсной документации (приложение № 2 к настоящему  Положению).  В  течение  двух  рабочих  дней с даты поступления </w:t>
      </w:r>
    </w:p>
    <w:p>
      <w:pPr>
        <w:pStyle w:val="ConsPlusNormal"/>
        <w:spacing w:lineRule="auto" w: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го запроса Организатор Конкурса обязан направить в письменной форме разъяснения положений конкурсной документации, если указанный запрос поступил к нему не позднее чем за три рабочих дня до даты окончания срока подачи заявок на участие в Конкурс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, но без указания заинтересованного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рабочих дней до даты окончания срока подачи заявок на участие в Конкурсе. Изменение предмета Конкурса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, установленном для размещения извещения о проведении Конкурса, и в течение двух рабочих дней направляются письмами в форме электронных документов всем претендентам, которым была предоставлена конкурсная документация. При этом срок подачи заявок на участие в Конкурсе должен быть продлен таким образом, чтобы с даты размещения на официальном сайте торгов, на официальном сайте органов местного самоуправления Губкинского городского округа в сети Интернет внесенных изменений в конкурсную документацию до даты окончания срока подачи заявок на участие в Конкурсе он составлял не менее двадцати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вещение о проведении Конкурса</w:t>
      </w:r>
    </w:p>
    <w:p>
      <w:pPr>
        <w:pStyle w:val="ConsPlusNormal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Извещение о проведении Конкурса размещается на  официальном сайте торгов, на официальном сайте органов местного самоуправления Губкинского городского округа в сети Интернет не менее чем за тридцать дней до дня окончания срока подачи заявок на участие в  Конкурс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Извещение о проведении Конкурса, опубликованное в соответствии с настоящим Положением, является публичной офертой, предусмотренно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4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38"/>
      <w:bookmarkEnd w:id="3"/>
      <w:r>
        <w:rPr>
          <w:rFonts w:cs="Times New Roman" w:ascii="Times New Roman" w:hAnsi="Times New Roman"/>
          <w:sz w:val="28"/>
          <w:szCs w:val="28"/>
        </w:rPr>
        <w:t>5.3. Извещение о проведении Конкурса должно содерж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, место нахождения, почтовый адрес, адрес электронной почты и номер телефона ответственного должностного лица Организатора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нформацию о выставляемых на Конкурс лотах с указанием номера места установки рекламной конструкции, соответствующего утвержденной схеме размещения рекламных конструкций, адреса установки рекламной конструкции, ее технических характеристик, соответствующих типам и видам, разрешенных  к установке в  данном месте, а  также информация об условиях 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ях установки и эксплуатации рекламной конструкции с указанием предъявляемых требований к рекламной конструкции и ее архитектурно-художественным параметр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начальной (минимальной) цене предмета Конкурса (начальной (минимальной) цене ло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действия Догов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б оформлении участия в Конкурсе, содержащие информацию об адресе, месте и времени приема заявок на участие в Конкурсе и прилагаемых к ней документах, а также сроках и форме их подачи с указанием предупреждения о том, что документы на участие в Конкурсе, поступившие после установленного срока, не рассматриваю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ведения о требованиях к претендентам Конкурса, предъявляемых в соответствии с действующи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формация об условиях, в соответствии с которыми осуществляется определение лица, выигравшего Конкурс, и признание его победителем Конкур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азмер задатка, сроки, порядок его внесения и реквизиты счета для его перечис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рок, предоставляемый для заключения Договора по результатам проведенного Конкур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рок, место и порядок предоставления конкурсной документации, электронный адрес сайта в сети Интернет, на котором размещена конкурсная документация, размер, порядок и сроки внесения платы, взимаемой за предоставление конкурсной документации, если такая плата установле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место, порядок, дата и время признания претендентов участниками Конкурса, вскрытия конвертов с конкурсными предложениями и подведения итогов Конкур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срок, в течение которого Организатор Конкурса вправе отказаться от проведения Конкурса, устанавливаемый с учетом положений                            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15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  5.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рганизатор Конкурса вправе принять решение о внесении изменений в извещение о проведении Конкурса не позднее чем за пять рабочих дней до даты окончания подачи заявок на участие в Конкурсе. В течение одного дня с даты принятия указанного решения такие изменения размещаются Организатором Конкурса на официальном сайте торгов, официальном сайте органов местного самоуправления Губкинского городского округа. При этом срок подачи заявок на участие в Конкурсе должен быть продлен таким образом, чтобы с даты размещения на официальном сайте торгов, официальном сайте органов местного самоуправления Губкинского городского округа внесенных изменений в извещение о проведении Конкурса до даты окончания подачи заявок на участие в Конкурсе он составлял не менее двадцати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54"/>
      <w:bookmarkEnd w:id="4"/>
      <w:r>
        <w:rPr>
          <w:rFonts w:cs="Times New Roman" w:ascii="Times New Roman" w:hAnsi="Times New Roman"/>
          <w:sz w:val="28"/>
          <w:szCs w:val="28"/>
        </w:rPr>
        <w:t xml:space="preserve">5.5. Организатор Конкурса вправе отказаться от проведения Конкурса не позднее чем за пять дней до даты окончания срока подачи заявок на участие в Конкурс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от проведения Конкурса размещается Организатором Конкурса на официальном сайте торгов, на официальном сайте органов местного самоуправления Губкинского городского округа в сети Интернет в течение одного рабочего дня с даты принятия решения об отказе от проведения Конкур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 даты принятия указанного решения Организатор Конкурса возвращает заявки с прилагаемыми документами на участие в Конкурсе и внесенные задатки всем претендентам. </w:t>
        <w:b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156"/>
      <w:bookmarkEnd w:id="5"/>
      <w:r>
        <w:rPr>
          <w:rFonts w:cs="Times New Roman" w:ascii="Times New Roman" w:hAnsi="Times New Roman"/>
          <w:sz w:val="28"/>
          <w:szCs w:val="28"/>
        </w:rPr>
        <w:t>6. Порядок подачи заявок на участие в Конкурс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Для участия в Конкурсе претендент подает заявку на участие в Конкурсе лично или через своего представителя в сроки, указанные в извещении о проведении Конкурса по форме, установленной конкурсной документацией, с приложением к ней оформленной в полном объеме документации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16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6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3 и 6.4  настоящего Положения. При этом датой начала срока подачи заявок на участие в Конкурсе является день, следующий за днем опубликования на официальном сайте торгов извещения о проведении Конкурса. Дата и время окончания срока подачи заявок на участие в Конкурсе устанавливается в извещении о проведении Конкур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ча заявки на участие в Конкурсе является акцептом публичной оферты в соответствии с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4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и означает согласие претендента с условиями Конкурса и принятие им обязательств по соблюдению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2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52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явк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 участие в Конкурсе подается по установленной форме (приложение № 3 к настоящему Положению). </w:t>
      </w:r>
      <w:bookmarkStart w:id="6" w:name="P163"/>
      <w:bookmarkEnd w:id="6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К заявке прилагаются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нные о претенденте для физического лица или физических лиц, являющихся индивидуальными предпринимателями, - сведения о документе, удостоверяющем личность; адрес места регистрации (адрес места жительства, если он не совпадает с местом регистрации), идентификационный номер налогоплательщика (далее - ИНН), номер телефона (при налич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юридических лиц - копии учредитель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уполномоченного представителя - документы, удостоверяющие его полномоч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ля иностранных лиц -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е не ранее чем за шесть месяцев до даты размещения на официальном сайте торгов извещения о проведении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, подтверждающий полномочия лица на осуществление действий от имени претенден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юридического лица 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ретендента без доверенности (далее - руководитель). В случае если от имени претендента действует иное лицо, заявка на участие в Конкурсе должна содержать также доверенность на осуществление действий от имени претендента, заверенную печатью претендента (при наличии печати) и подписанную руководителем претендента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претендента, заявка на участие в Конкурсе должна содержать также документ, подтверждающий полномочия так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физического лица (индивидуального предпринимателя) доверенность на осуществление действий от имени претендента, заверенную в соответствии с требованиями законода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нкурсные предложения претендента в письменном виде в запечатанном конверте, оформленные в соответствии с требованиями конкурсной документации, которые являются критериями оценки заявок на участие в Конкурсе и определены пунктом 10.3 настоящего Положения. При этом на конверте указывается наименование Конкурса, номер лота, дата и время вскрытия конверта с конкурсным пред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ие на конверте фирменного наименования, почтового адреса (для юридического лица) или фамилии, имени, отчества (если иное не вытекает из закона или национального обычая), сведений о месте жительства (для физического лица), адреса электронной почты является не обязательны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ы или копии документов, подтверждающие внесение задатка, в случае если в конкурсной документации содержится указание на требование о внесении задатка (платежное поручение, подтверждающее перечисление задатка, с отметкой банка о списании денежных средст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шение об одобрении совершения крупной сделки или сделки, в совершении которой имеется заинтересованность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претендента заключение Договора, внесение задатка или обеспечение исполнения Договора являются крупной сделкой или сделкой, в совершении которой имеется заинтересованнос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60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явл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 отсутствии решения о ликвидации претендента - юридического лица, об отсутствии решения арбитражного суда о признании претендента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претендента в порядке, предусмотренно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 (приложение № 4 к настоящему Положению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роект рекламной конструкции в формате А4 с обязательным указанием технических параметров конструкции (типа, габаритных размеров, способа крепления, используемых материалов для изготовления элементов конструкции,   варианта   освещения,   эскиза     информационной  таблички    с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и о владельце рекламных конструкций), содержащий цветной компьютерный фотомонтаж, показывающий размещение рекламной конструкции на земельном участке;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6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пис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кументов, предоставляемая для участия в Конкурсе (приложение № 5 к настоящему Положению ).</w:t>
      </w:r>
    </w:p>
    <w:p>
      <w:pPr>
        <w:pStyle w:val="ConsPlusNormal"/>
        <w:spacing w:lineRule="auto" w:line="232"/>
        <w:ind w:firstLine="709"/>
        <w:jc w:val="both"/>
        <w:rPr/>
      </w:pPr>
      <w:bookmarkStart w:id="7" w:name="P178"/>
      <w:bookmarkEnd w:id="7"/>
      <w:r>
        <w:rPr>
          <w:rFonts w:cs="Times New Roman" w:ascii="Times New Roman" w:hAnsi="Times New Roman"/>
          <w:sz w:val="28"/>
          <w:szCs w:val="28"/>
        </w:rPr>
        <w:t>6.4. Требования, предъявляемые к оформлению заявки и прилагаемых к ней документов: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а на участие в Конкурсе должна быть подписана претендентом либо его представителем. При подготовке заявки и документов, входящих в состав заявки, не допускается применение факсимильных подписей;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явка на участие в Конкурсе оформляется в соответствии с формой, утвержденной настоящим Положением (приложение № 3 к настоящему Положению), подчистки, приписки и исправления не допускаются. Заявка на участие в Конкурсе, а также прилагаемые к ней документы должны быть заполнены на русском языке;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ценовое предложение указывается числом и прописью. В случае если числом и прописью указываются разные цены, Комиссией принимается цена, указанная прописью.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ценового предложения ниже начальной (минимальной) цены оплаты за предмет Конкурса не допускается;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се листы заявки на участие в Конкурсе с приложенными документами должны быть прошиты, пронумерованы, заверены подписью претендента или его представителя и скреплены печатью (при наличии печати). Лица, деятельность которых осуществляется без печати, заверяют подпись надписью «верно без печати»;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явка на участие в Конкурсе должна содержать опись входящих в ее состав документов, которая составляется по установленной форме и подшивается перед первым листом заявки;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остоверность копий документов, представляемых в составе заявки на участие в Конкурсе, должна быть подтверждена подписью уполномоченного лица и заверена печатью (при наличии печати), если иная форма заверения не была установлена нормативными правовыми актами Российской Федерации. Лица, деятельность которых осуществляется без печати, заверяют подпись надписью «верно без печати»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Не допускается требовать от претендента предоставления иных сведений и документов, за исключением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16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6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Не допускается требовать от претендента предоставления в составе заявки на участие в Конкурсе оригиналов документов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ретендент вправе подать заявку на участие в Конкурсе на любое количество лотов, но не более одной по каждому лоту.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 Заявка на участие в Конкурсе, поступившая в срок, указанный в извещении о проведении Конкурса и конкурсной документации, регистрируется в день поступления Организатором Конкурса в журнале регистрации заявок с присвоением каждой заявке регистрационного номера и указанием даты и времени подачи такой заявк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и опись предоставленных документов составляются в двух экземплярах, на которых Организатором Конкурса проставляется отметка о принятии заявки с указанием номера, даты и времени подачи документов. Один экземпляр остается у Организатора Конкурса, второй у претенд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Прием заявок на участие в Конкурсе прекращается по истечении срока, установленного в извещении о проведении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участие в Конкурсе после окончания срока подачи заявок на участие в Конкурсе не принимаются, не рассматриваются и в тот же день возвращаются претендентам, вместе с описью, на которой делается отметка об отказе в приеме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Претендент, Организатор Конкурса, Комиссия обязаны обеспечить конфиденциальность сведений, содержащихся в заявках на участие в Конкурсе, до рассмотрения заявок на участие в Конкурсе и вскрытия конвертов с конкурсными предложениями. Лица, осуществляющие хранение заявок с прилагаемыми к ним документами на участие в Конкурсе, не вправе допускать их повреждение до момента их рассмотрения и вскрытия конвертов с конкурсными предложениями в соответствии с разделом 9 настоящего Положения.</w:t>
      </w:r>
    </w:p>
    <w:p>
      <w:pPr>
        <w:pStyle w:val="ConsPlusNormal"/>
        <w:ind w:firstLine="709"/>
        <w:jc w:val="both"/>
        <w:rPr/>
      </w:pPr>
      <w:bookmarkStart w:id="8" w:name="P193"/>
      <w:bookmarkEnd w:id="8"/>
      <w:r>
        <w:rPr>
          <w:rFonts w:cs="Times New Roman" w:ascii="Times New Roman" w:hAnsi="Times New Roman"/>
          <w:sz w:val="28"/>
          <w:szCs w:val="28"/>
        </w:rPr>
        <w:t xml:space="preserve">6.10. Претендент вправе изменить или отозвать заявку на участие в Конкурсе в любое время до истечения срока приема заявок, указанного в извещении о проведении Конкурса, уведомив об этом Организатора Конкурса в письменной форм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71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приложение № 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к настоящему Положению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)</w:t>
      </w:r>
      <w:r>
        <w:rPr>
          <w:rFonts w:cs="Times New Roman" w:ascii="Times New Roman" w:hAnsi="Times New Roman"/>
          <w:sz w:val="28"/>
          <w:szCs w:val="28"/>
        </w:rPr>
        <w:t>. Отзыв заявок регистрируется в журнале регистрации заявок на участие в Конкурс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зыва заявок претендентом до окончания срока приема заявок Организатор Конкурса обязан возвратить внесенный задаток претенденту в течение пяти рабочих дней со дня регистрации уведомления об отзыве заявки в журнале регистрации заяв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каз в допуске к участию в Конкурс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98"/>
      <w:bookmarkEnd w:id="9"/>
      <w:r>
        <w:rPr>
          <w:rFonts w:cs="Times New Roman" w:ascii="Times New Roman" w:hAnsi="Times New Roman"/>
          <w:sz w:val="28"/>
          <w:szCs w:val="28"/>
        </w:rPr>
        <w:t>7.1. Основания для отказа в допуске к участию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не допускается Комиссией к участию в Конкурсе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я заявки на участие в Конкурсе требованиям конкурсной документации либо непредставления претендентом документов, сведений и информации, предусмотренных пунктом 6.3 настоящего Положения, и (или) оформления заявки и прилагаемых к ней документов с нарушением требований, предъявляем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17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6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4 настоящего Положения, либо наличия в таких документах недостоверных све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поступление на счет Организатора Конкурса задатка в срок, указанный в извещении о проведении Конкур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соответствия предлагаемой к установке рекламной конструкции нормативным требованиям, определенным действующим законодательством и муниципальными правовыми актами Губкинского городского округа, которые включают в себя требования по соблюдению внешнего архитектурного облика сложившейся застройки, соответствию установки рекламной конструкции в заявленном месте схемы размещения рекламных конструкций и утвержденным видам и типам рекламных конструкций, соблюдению требований нормативных актов по безопасности движения транспорта, а также требований законодательства об объектах культурного наслед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я претендентом предложений, не соответствующих условиям конкурсной документации, либо предложения о цене ниже начальной (минимальной) цены предмета Конкурса (цены ло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оставления одним претендентом двух и более заявок на участие в Конкурсе в отношении одного и того же лота при условии, что поданные ранее заявки таким претендентам не отозван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личия решения о ликвидации претендента - юридического лица, наличие решения арбитражного суда о признании претендента –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наличия решения о приостановлении деятельности претендента в порядке, предусмотренно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на день рассмотрения заявок на участие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явка подана лицом, не уполномоченным действовать от имени претенд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Отказ в допуске к участию в Конкурсе по иным основаниям, кроме случае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19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7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 Проверку достоверности сведений и информации в предоставленных претендентом документах Организатор конкурса осуществляет путем направления соответствующих запросов в компетентные органы в порядке межведомственного взаимодействия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210"/>
      <w:bookmarkEnd w:id="10"/>
      <w:r>
        <w:rPr>
          <w:rFonts w:cs="Times New Roman" w:ascii="Times New Roman" w:hAnsi="Times New Roman"/>
          <w:sz w:val="28"/>
          <w:szCs w:val="28"/>
        </w:rPr>
        <w:t xml:space="preserve">8. Рассмотрение заявок на участие в Конкурс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Комиссия рассматривает заявки на участие в Конкурсе на предмет соответствия претендентов требованиям, установленным конкурсной документацией, и соблюдения претендентом требований, предъявляемых к заявке и прилагаемым к ней документам и их оформлению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16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х 6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17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6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4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Организатор Конкурса, Комиссия вправе запрашивать информацию и документы в целях проверки соответствия претендентов требованиям на участие в Конкурсе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1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а также достоверности сведений, указанных в пункте 6.3 настоящего Положения, в органах власти в соответствии с их компетенцией и иных лиц, за исключением лиц, подавших заявку на участие в соответствующем Конкурсе.</w:t>
      </w:r>
    </w:p>
    <w:p>
      <w:pPr>
        <w:pStyle w:val="ConsPlusNormal"/>
        <w:ind w:firstLine="709"/>
        <w:jc w:val="both"/>
        <w:rPr/>
      </w:pPr>
      <w:bookmarkStart w:id="11" w:name="P225"/>
      <w:bookmarkEnd w:id="11"/>
      <w:r>
        <w:rPr>
          <w:rFonts w:cs="Times New Roman" w:ascii="Times New Roman" w:hAnsi="Times New Roman"/>
          <w:sz w:val="28"/>
          <w:szCs w:val="28"/>
        </w:rPr>
        <w:t>8.3. При рассмотрении заявок на участие в Конкурсе Комиссией принимается реш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допуске претендента к участию в Конкурсе и о признании его участником Конкур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 отказе в допуске претендента к участию в Конкурсе по основаниям,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19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7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 признании Конкурса не состоявшимся по основаниям, указанным в разделе 9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229"/>
      <w:bookmarkEnd w:id="12"/>
      <w:r>
        <w:rPr>
          <w:rFonts w:cs="Times New Roman" w:ascii="Times New Roman" w:hAnsi="Times New Roman"/>
          <w:sz w:val="28"/>
          <w:szCs w:val="28"/>
        </w:rPr>
        <w:t>8.4. Решение об отказе в допуске должно быть обосновано с указанием норм настоящего Положения, которым не соответствует претендент, положений конкурсной документации, которым не соответствует его заявка на участие в Конкурсе, положений такой заявки, не соответствующих требованиям конкурсной документации.</w:t>
      </w:r>
    </w:p>
    <w:p>
      <w:pPr>
        <w:pStyle w:val="ConsPlusNormal"/>
        <w:ind w:firstLine="709"/>
        <w:jc w:val="both"/>
        <w:rPr/>
      </w:pPr>
      <w:bookmarkStart w:id="13" w:name="P230"/>
      <w:bookmarkEnd w:id="13"/>
      <w:r>
        <w:rPr>
          <w:rFonts w:cs="Times New Roman" w:ascii="Times New Roman" w:hAnsi="Times New Roman"/>
          <w:sz w:val="28"/>
          <w:szCs w:val="28"/>
        </w:rPr>
        <w:t>8.5. Срок рассмотрения заявок на участие в Конкурсе не может превышать десяти дней с даты окончания приема заявок на участие в Конкурсе. Результаты рассмотрения заявок на участие в Конкурсе оформляются протоколом признания претендентов участниками  Конкурса.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Протокол признания претендентов участниками Конкурса ведется Комиссией и подписывается всеми присутствующими на заседании членами Комиссии в день окончания рассмотрения заявок. Протокол должен содержать сведения о претендентах и принятых решениях в соответствии                                    с пунктами  8.3, 8.4 настоящего Положения.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Протокол признания претендентов участниками Конкурса размещается организатором Конкурса на официальном сайте торгов, официальном сайте органов местного самоуправления Губкинского городского округа в течение дня, следующего за днем его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О принятом Комиссией решении о допуске (об отказе в допуске) к участию в Конкурсе претенденты уведомляются Организатором Конкурса путем размещения информации о принятом решении на официальном сайте торгов, официальном сайте органов местного самоуправления Губкинского городского округа, а также путем направления претенденту уведомления заказным почтовым отправлением не позднее двух рабочих дней со дня принятия Комиссией такого решения.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9. В случае если принято решение об отказе в допуске к участию в Конкурсе всех претендентов или о допуске к участию в Конкурсе и признании участником Конкурса только одного претендента, Конкурс признается несостоявшимся. В случае если в конкурсной документации предусмотрено два лота и более, Конкурс признается не состоявшимся только в отношении того лота, решение об отказе в допуске к участию в котором принято относительно всех претендентов или решение о допуске к участию в котором и признании участником Конкурса принято относительно только одного претендента. При этом Организатор Конкурса, в случае если в конкурсной документации было установлено требование о внесении задатка, обязан вернуть задаток претендентам, подавшим заявки на участие в Конкурсе, в течение пяти рабочих дней с даты признания Конкурса несостоявшимся, за исключением претендента, признанного участником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/>
      </w:pPr>
      <w:bookmarkStart w:id="14" w:name="P237"/>
      <w:bookmarkEnd w:id="14"/>
      <w:r>
        <w:rPr>
          <w:rFonts w:cs="Times New Roman" w:ascii="Times New Roman" w:hAnsi="Times New Roman"/>
          <w:sz w:val="28"/>
          <w:szCs w:val="28"/>
        </w:rPr>
        <w:t>9. Признание Конкурса несостоявшимся и его последств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239"/>
      <w:bookmarkEnd w:id="15"/>
      <w:r>
        <w:rPr>
          <w:rFonts w:cs="Times New Roman" w:ascii="Times New Roman" w:hAnsi="Times New Roman"/>
          <w:sz w:val="28"/>
          <w:szCs w:val="28"/>
        </w:rPr>
        <w:t>9.1. В результате рассмотрения заявок на участие в Конкурсе Комиссией принимается решение о признании Конкурса не состоявшимся в случае, есл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240"/>
      <w:bookmarkEnd w:id="16"/>
      <w:r>
        <w:rPr>
          <w:rFonts w:cs="Times New Roman" w:ascii="Times New Roman" w:hAnsi="Times New Roman"/>
          <w:sz w:val="28"/>
          <w:szCs w:val="28"/>
        </w:rPr>
        <w:t>1) к участию в Конкурсе допущен только один претенден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участие в Конкурсе не подано ни одной зая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о решение об отказе в допуске к участию в Конкурсе всех претенд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и один из участников Конкурса в соответствии с решением Комиссии не был признан победителем.</w:t>
      </w:r>
    </w:p>
    <w:p>
      <w:pPr>
        <w:pStyle w:val="ConsPlusNormal"/>
        <w:ind w:firstLine="709"/>
        <w:jc w:val="both"/>
        <w:rPr/>
      </w:pPr>
      <w:bookmarkStart w:id="17" w:name="P244"/>
      <w:bookmarkEnd w:id="17"/>
      <w:r>
        <w:rPr>
          <w:rFonts w:cs="Times New Roman" w:ascii="Times New Roman" w:hAnsi="Times New Roman"/>
          <w:sz w:val="28"/>
          <w:szCs w:val="28"/>
        </w:rPr>
        <w:t>9.2. В случае принятия Комиссией решения о признании Конкурса не состоявшимися по основаниям, указанным 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24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е 1 пункта 9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бедителем Конкурса признается лицо, которое является единственным участником Конкур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заключение Договора предоставляется такому участнику Конкурса на условиях, содержащихся в предложении участника Конкурса, представленном им в составе его заявки на участие в Конкурс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унктах 2, 3, 4 пункта 9.1 настоящего Положения, Организатор Конкурса вправе объявить о повторном проведении Конкурса, при этом Организатор Конкурса вправе изменить их усло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В случае если конкурсной документацией предусмотрено два и более лота, Конкурс признается не состоявшимся только в отношении одного отдельного ло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ценка и сопоставление заявок на участие в Конкурсе, подведение итогов Конкурс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В день вскрытия конвертов, установленный в извещении о проведении Конкурса, Комиссия вскрывает конверты с конкурсными предложениями учас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скрытии конвертов с конкурсными предложениями и оглашении конкурсных предложений помимо участника, предложение которого рассматривается, могут присутствовать остальные участники или их полномочные представители, имеющие надлежащим образом оформленную доверен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Протокол вскрытия конвертов оформляется отдельно по каждому лоту. В протоколе вскрытия конвертов содержатся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сто, дата, время вскрытия конвертов с конкурсными предложениями участников конкур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писок членов Комиссии, присутствующих на процедуре вскрытия конв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ведения о предмете Конкурса по лоту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 результатах вскрытия конвертов с конкурсными предложениями участников Конкурс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конкурсного пред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критериев оценки с указанием значений по каждому из рассматриваемых конкурсных предло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вскрытия конвертов подписывается всеми присутствующими членами Комиссии в день вскрытия конвертов, установленный в извещении о проведении Конкурс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Для определения победителя среди участников Конкурса, в целях определения лучших условий установки и эксплуатации рекламной конструкции и исполнения предмета Конкурса, Комиссия осуществляет оценку и сопоставление конкурсных предложений участников Конкурса по следующим критер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овое предложение права заключения договора на установку и эксплуатации рекламной конструкции, расположенной на территории Губкинского городского округа Белгород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е по объему и сроку размещения социальной рекламы на рекламной констру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е по способу распространения рекламной информации (изображения) и оборудования плоскости информационного поля рекламной констру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е по способу оформления рекламной конструкции элементами благоустройства (декоративными и (или) художественными элементам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Каждый рассматриваемый критерий конкурсной заявки получает оценку в баллах с применением коэффициентов значимости для каждого критерия. Оценка конкурсного предложения по критериям производится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1. Ценовой балл (ЦБ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овое предложение права заключения договора на установку и эксплуатации рекламной конструкции, расположенной на территории Губкинского городского округа Белгород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Б рассчитывается в следующем порядк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Бi = (Аi – Amin)/Amin*100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ЦБi – ценовой балл i-го участника Конкурс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min - начальная (минимальная) цена Договора, установленная в Конкурсной документаци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 – цена договора, предложенная i-ым участником конкур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2. Неценовые балл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е по объему и сроку размещения социальной рекламы на рекламной конструкции (НБ1i) – 10 баллов за каждый процент свыше 10 % от годового объема распространяемой рекла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е по способу распространения рекламной информации (изображения) и оборудования плоскости информационного поля рекламной конструкции (указывается один из вариантов) (НБ2i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намическая система смены изображения - система поворотных панелей (призматрон) – 10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намическая система смены изображения - роллерная система (роллер) – 10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деоэкран – 20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тическая демонстрация постеров – 5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е по способу оформления рекламной конструкции элементами благоустройства (декоративными и (или) художественными элементами) (НБ3i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ого поля – 2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сущей части (опоры) – 2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лагоустройство фундамента – 2 бал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 (НБ4i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задолженности по оплате по ранее заключенным договорам, надлежащее исполнение обязательств – 10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задолженности по ранее заключенным договорам –                      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ников конкурса ранее не имевших заключенных договоров на установку и эксплуатацию рекламных конструкций на территории Губкинского городского округа Белгородской области – 1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ость (ЦБi) ценового балла – Р, равен 0,6 (60%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ость (НБ1i) неценового балла по критерию «предложение по объему и сроку размещения социальной рекламы на рекламной конструкции»- Т1 равен 0,1 (10%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ость (НБ2i) неценового балла по критерию «предложение по способу распространения рекламной информации (изображения) и оборудования плоскости информационного поля рекламной конструкции»  –  Т2 равен 0,1 (10%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ость (НБ3i) неценового балла по критерию «предложение по способу оформления рекламной конструкции элементами благоустройства (декоративными и (или) художественными элементами)» -Т3 равен 0,1 (10%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ость (НБ4i) неценового балла по критерию «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»  – Т4 равен 0,1 (10%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ый балл (СБ) заявки рассчитывается на основании суммы ценового и неценовых баллов с применением удельных весов (коэффициентов значимости)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i= НБ1i х Т1 + НБ2i х Т2+ НБ3i х Т3+ НБ4i х Т4 +ЦБi х Р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i – суммарный балл i-го участника конкурса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Б1i   - неценовой балл по критерию «предложение по объему и сроку размещения социальной рекламы на рекламной конструк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Б2i - неценовой балл по критерию «предложение по способу распространения рекламной информации (изображения) и оборудования плоскости информационного поля рекламной конструкции» i-го участника конкур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Б3i - неценовой балл по критерию «предложение по способу оформления рекламной конструкции элементами благоустройства (декоративными и (или) художественными элементами)» i-го участника конкур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Б4i - неценовой балл по критерию «исполнение обязанностей по оплате по ранее заключенным договорам на установку и эксплуатацию рекламных конструкций на территории Губкинского городского округа Белгородской области» i-го участника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Бi - ценовой балл по критерию «ценовое предложение права заключения договора на установку и эксплуатации рекламной конструкции, расположенной на территории Губкинского городского округа Белгородской области» i-го участника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1- значимость неценового балла НБ1i;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2- значимость неценового балла НБ2i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3- значимость неценового балла НБ3i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4- значимость неценового балла НБ4i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– значимость ценового балла ЦБi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1+Т2+Т3+Т4+Р=1 (100%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Конкурсные предложения, содержащие цену ниже начальной, не рассматрив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. Срок оценки и сопоставления заявок участников Конкурса не может превышать десяти дней с даты подписания протокола признания претендентов участниками  Конкурса.</w:t>
      </w:r>
    </w:p>
    <w:p>
      <w:pPr>
        <w:pStyle w:val="ConsPlusNormal"/>
        <w:ind w:firstLine="709"/>
        <w:jc w:val="both"/>
        <w:rPr/>
      </w:pPr>
      <w:bookmarkStart w:id="18" w:name="P278"/>
      <w:bookmarkStart w:id="19" w:name="P254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10.7. На основании результатов оценки и сопоставления заявок Комиссией каждой заявке на участие в Конкурсе присваивается порядковый номер по мере уменьшения степени выгодности, содержащихся в конкурсных предложениях участника Конкурса, условий исполнения предмета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е на участие в Конкурсе, в которой содержатся лучшие условия исполнения предмета Конкурса, присваивается первый ном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нескольких конкурсных предложениях содержатся одинаковые условия по исполнению предмета Конкурса, меньший порядковый номер присваивается заявке на участие в Конкурсе, которая подана участником Конкурса по дате и времени ранее других заявок на участие в Конкурсе, содержащих такие условия.</w:t>
      </w:r>
    </w:p>
    <w:p>
      <w:pPr>
        <w:pStyle w:val="ConsPlusNormal"/>
        <w:ind w:firstLine="709"/>
        <w:jc w:val="both"/>
        <w:rPr/>
      </w:pPr>
      <w:bookmarkStart w:id="20" w:name="P281"/>
      <w:bookmarkEnd w:id="20"/>
      <w:r>
        <w:rPr>
          <w:rFonts w:cs="Times New Roman" w:ascii="Times New Roman" w:hAnsi="Times New Roman"/>
          <w:sz w:val="28"/>
          <w:szCs w:val="28"/>
        </w:rPr>
        <w:t>10.8. Победителем Конкурса признается участник, который предложил лучшие условия исполнения предмета Конкурса, в результате чего набравший наибольшее количество баллов, и заявке на участие в Конкурсе которого присвоен первый ном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 В день подведения итогов Конкурса, установленный в извещении о проведении Конкурса, Комиссия объявляет результаты оценки и сопоставления заявок участников Конкурса и решение, определяющее победителя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 Результаты оценки и сопоставления заявок участников Конкурса оформляются протоколом об итогах Конкурса, который подписывается всеми присутствующими членами Комиссии в день подведения итогов Конкурса, установленный в извещении о проведении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об итогах Конкурса содержатся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дата и время проведения оценки и сопоставления заявок участников Конкурса, информация об участниках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исок членов Комиссии, присутствующих на засед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предмете Конкурса по лот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рядок оценки и сопоставления заявок участников Конкур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ятое на основании результатов оценки и сопоставления заявок участников Конкурса решение о присвоении заявкам на участие в Конкурсе порядковых номеров, а также наименования (для юридических лиц), фамилии, имена, отчества (если иное не вытекает из закона или национального обычая) (для физических лиц и индивидуальных предпринимателей) и почтовые адреса участников Конкурса, которым присвоен первый и второй номера.</w:t>
      </w:r>
    </w:p>
    <w:p>
      <w:pPr>
        <w:pStyle w:val="ConsPlusNormal"/>
        <w:spacing w:lineRule="auto" w:line="24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1. Протокол об итогах Конкурса размещается Организатором Конкурса на официальном сайте торгов в течение дня, следующего после дня подписания указанного протоко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2. Любой участник Конкурса после размещения протокола об итогах Конкурса вправе направить Организатору Конкурса в письменной форме, в том числе в форме электронного документа, запрос о разъяснении результатов Конкурса. Организатор Конкурса в течение трех рабочих дней с даты поступления такого запроса предоставляет участнику Конкурса соответствующие разъяснения в форме электронного документа с последующим направлением их почтовым отправл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3. Организатор Конкурса в течение трех рабочих дней с даты подписания протокола об итогах Конкурса оформляет выписку из указанного протокола, являющуюся документом, удостоверяющим право победителя. Оригинал выписки Организатор Конкурса передает победителю Конкурса в течение пяти рабочих дней со дня формирования выписки с приложением проекта Договора, который составляется путем включения условий исполнения Договора, предложенных победителем Конкурса в заявке на участие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4. Участникам Конкурса, за исключением победителя и участника Конкурса, заявке на участие в Конкурсе которого присвоен второй номер, внесенные задатки возвращаются Организатором Конкурса в течении пяти рабочих дней со дня подписания Комиссией протокола об итогах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5. Участнику Конкурса, заявке на участие в Конкурсе которого присвоен второй номер, внесенный задаток возвращается Организатором Конкурса в течении пяти рабочих дней после подписания договора с победителем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/>
      </w:pPr>
      <w:bookmarkStart w:id="21" w:name="P303"/>
      <w:bookmarkEnd w:id="21"/>
      <w:r>
        <w:rPr>
          <w:rFonts w:cs="Times New Roman" w:ascii="Times New Roman" w:hAnsi="Times New Roman"/>
          <w:sz w:val="28"/>
          <w:szCs w:val="28"/>
        </w:rPr>
        <w:t>11. Заключение Договора по результатам проведения Конкурс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Заключение Договора осуществляется в порядке, предусмотренном Граждански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от 13 марта 2006 года № 38-ФЗ «О рекламе».</w:t>
      </w:r>
    </w:p>
    <w:p>
      <w:pPr>
        <w:pStyle w:val="ConsPlusNormal"/>
        <w:ind w:firstLine="709"/>
        <w:jc w:val="both"/>
        <w:rPr/>
      </w:pPr>
      <w:bookmarkStart w:id="22" w:name="P306"/>
      <w:bookmarkEnd w:id="22"/>
      <w:r>
        <w:rPr>
          <w:rFonts w:cs="Times New Roman" w:ascii="Times New Roman" w:hAnsi="Times New Roman"/>
          <w:sz w:val="28"/>
          <w:szCs w:val="28"/>
        </w:rPr>
        <w:t xml:space="preserve">11.2. По результатам проведенного Конкурса администрация Губкинского  городского округа и победитель Конкурса подписывают Договор в срок, установленный конкурсной документацией и указанный в извещении о проведении Конкурса, который не может быть менее десяти дней со дня размещения на официальном сайте торгов протокола об итогах Конкурса либо протокола признания претендентов участниками Конкурса в случае, если Конкурс признан не состоявшимся по причинам, указанным                                        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23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 9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Договор заключается на условиях, указанных в поданной победителем Конкурса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4. В случае если победитель Конкурса, с которым заключается Договор, по истечении срока, установлен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30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11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не представил Организатору Конкурса подписанный Договор, то победитель Конкурса, с которым заключается Договор, утрачивает право на подписание данного Договора и признается уклонившимся от заключения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лонения победителя Конкурса от заключения Договора денежные средства, внесенные в качестве задатка, не возвращ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Комиссия в течение трех рабочих дней с даты окончания срока, установленного для заключения Договора, в соответствии с пунктом 11.2 настоящего Положения принимает решение о признании участника Конкурса, с которым заключается Договор, уклонившимся от заключения Договора, которое размещается на официальном сайте торгов в течение дня, следующего за днем принятия такого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6. В случае если победитель Конкурса признан уклонившимся от заключения Договора, Организатор Конкурса вправе обратиться в суд с иском о понуждении победителя Конкурса заключить Договор, а также о возмещении убытков, причиненных уклонением от заключения Договора, либо заключает Договор с участником Конкурса, заявке на участие в Конкурсе которого присвоен второй номер. Заключение Договора для участника Конкурса, заявке на участие в Конкурсе которого присвоен второй номер, является обязательны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7. Организатор Конкурса в течение трех рабочих дней с даты принятия решения о признании победителя уклонившимся от заключения Договора передает участнику Конкурса, заявке на участие в Конкурсе которого присвоен второй номер, один экземпляр решения и проект Договора, который составляется путем включения условий исполнения Договора, предложенных участником Конкурса, заявке на участие в Конкурсе которого присвоен второй номер, в заявке на участие в Конкурсе, в проект Договора, прилагаемый к конкурсной документации. Указанный проект Договора подписывается участником Конкурса, заявке на участие в Конкурсе которого присвоен второй номер, в десятидневный срок и представляется Организатору Конкурса.</w:t>
      </w:r>
    </w:p>
    <w:p>
      <w:pPr>
        <w:pStyle w:val="ConsPlusNormal"/>
        <w:ind w:firstLine="709"/>
        <w:jc w:val="both"/>
        <w:rPr/>
      </w:pPr>
      <w:bookmarkStart w:id="23" w:name="P313"/>
      <w:bookmarkEnd w:id="23"/>
      <w:r>
        <w:rPr>
          <w:rFonts w:cs="Times New Roman" w:ascii="Times New Roman" w:hAnsi="Times New Roman"/>
          <w:sz w:val="28"/>
          <w:szCs w:val="28"/>
        </w:rPr>
        <w:t>11.8. В срок, предусмотренный для заключения Договора, Организатор Конкурса обязан отказаться от заключения Договора с победителем Конкурса либо с участником Конкурса, заявке на участие в Конкурсе которого присвоен второй номер, в случа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ликвидации такого участника Конкурса - юридического лица или принятия арбитражным судом решения о признании такого участника Конкурса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остановления деятельности такого лица в порядке, предусмотренно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едоставления таким лицом заведомо ложных или недостоверных сведений, содержащихся в документах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16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унктом 6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3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9. В случае отказа от заключения Договора по основаниям,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31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унктом 11.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ей в срок не позднее дня, следующего после дня установления фактов,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Конкурс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0. Протокол об отказе от заключения Договора подписывается всеми присутствующими членами Комиссии в день его составления и размещается Организатором Конкурса на официальном сайте торгов в течение дня, следующего после дня подписания указанного протокола. Протокол составляется в двух экземплярах, один из которых хранится у Организатора Конкурса. Организатор Конкурса в течение двух рабочих дней с даты подписания протокола передает один экземпляр протокола лицу, которому отказано в заключении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от заключения Договора по основаниям, предусмотренным пунктом 11.8 настоящего Положения, денежные средства, внесенные победителем Конкурса либо участником Конкурса, заявке на участие в Конкурсе которого присвоен второй номер в качестве задатка, не возвращ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1. Организатор Конкурса обязан заключить Договор с участником Конкурса, заявке на участие в Конкурсе которого присвоен второй номер, при отказе от заключения Договора с победителем Конкурса в случаях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../../D:%5C%D0%9C%D0%9E%D0%AF%5C%D0%A0%D0%95%D0%93%D0%9B%D0%90%D0%9C%D0%95%D0%9D%D0%A2%D0%AB%5C%D0%A3%D0%A1%D0%A2%D0%90%D0%9D%D0%9E%D0%92%D0%9A%D0%90%20%D0%A0%D0%95%D0%9A%D0%9B%D0%90%D0%9C%D0%9D%D0%AB%D0%A5%20%D0%9A%D0%9E%D0%9D%D0%A1%D0%A2%D0%A0%D0%A3%D0%9A%D0%A6%D0%98%D0%99%5C%D0%BF%D0%BE%D0%BB%D0%BE%D0%B6%D0%B5%D0%BD%D0%B8%D0%B5%20%D0%BE%D1%81%D0%BA%D0%BE%D0%BB.docx" \l "P31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унктом 11.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Заключение Договора для участника Конкурса, заявке на участие в Конкурсе которого присвоен второй номер, является обязательным.</w:t>
      </w:r>
    </w:p>
    <w:p>
      <w:pPr>
        <w:pStyle w:val="ConsPlusNormal"/>
        <w:ind w:firstLine="709"/>
        <w:jc w:val="both"/>
        <w:rPr/>
      </w:pPr>
      <w:bookmarkStart w:id="24" w:name="P320"/>
      <w:bookmarkEnd w:id="24"/>
      <w:r>
        <w:rPr>
          <w:rFonts w:cs="Times New Roman" w:ascii="Times New Roman" w:hAnsi="Times New Roman"/>
          <w:sz w:val="28"/>
          <w:szCs w:val="28"/>
        </w:rPr>
        <w:t>11.12. Организатор Конкурса в течение трех рабочих дней с даты подписания протокола об отказе от заключения Договора передает участнику Конкурса, заявке на участие в Конкурсе которого присвоен второй номер, проект Договора, который составляется путем включения условий исполнения Договора, предложенных участником Конкурса, заявке на участие в Конкурсе которого присвоен второй номер, в заявке на участие в Конкурс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3. Участником Конкурса, заявке на участие в Конкурсе которого присвоен второй номер, в десятидневный срок подписывается указанный проект Договора и представляется Организатору Конкур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4. В случае уклонения участника Конкурса, заявке на участие в Конкурсе которого присвоен второй номер, от заключения Договора Организатор Конкурс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5. В случае если Договор не заключен с победителем Конкурса или с участником Конкурса, заявке на участие в Конкурсе которого присвоен второй номер, Конкурс признается несостоявшимся. Решение о признании Конкурса несостоявшимся принимается Комиссией и размещается на официальном сайте торгов в течение дня, следующего за днем принятия такого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праве объявить о проведении нового Конкурса в установленном порядке, при этом в случае объявления о проведении нового Конкурса Организатор Конкурса вправе изменить его усло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. Победителю Конкурса или единственному участнику Конкурса (при условии, что конкурсное предложение такого участника соответствует условиям конкурсной документации), а также участнику Конкурса заявке на участие в Конкурсе которого присвоен второй номер (в случае отказа победителя Конкурса от заключения Договора) задаток засчитывается в счет исполнения обязательств по Договору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 Заключительны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Признание Конкурса недействительным в порядке, установленном действующим законодательством, влечет недействительность Договора, заключенного с лицом, выигравшим Конкур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Победитель Конкурса вправе приступить к установке рекламной конструкции только после получения, в установленном законодательством порядке, разрешения на установку и эксплуатацию рекламной конструкции на территории Губкинского городского округа Белгородской области, при этом отклонение от места установки, утвержденного схемой размещения рекламных конструкций, либо изменение архитектурно-художественных параметров или инженерно-технических характеристик рекламной конструкции, предусмотренных эскизом рекламной конструкции, а также указанных в заявке на участие в Конкурсе условий,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Вопросы, не урегулированные настоящим Положением, регламентируются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Изменения и дополнения в настоящее Положение вносятся в случае изменения действующего законодательства и утверждаются в том же порядке, что и настоящее Полож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отдела аренды и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изации муниципального имущества                                 Н.В. Куки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ложению о порядке провед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а на право заклю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говора на установку и эксплуатацию рекламной конструкции на земельн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ке, здании или ином недвижимом имуществе, находящемся в муниципальной собственности Губкинского городского округа Белгородской области, либо на земельном участке, государственная собственность на который не разграничена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5" w:name="P365"/>
      <w:bookmarkEnd w:id="25"/>
      <w:r>
        <w:rPr>
          <w:rFonts w:cs="Times New Roman" w:ascii="Times New Roman" w:hAnsi="Times New Roman"/>
          <w:b/>
          <w:sz w:val="28"/>
          <w:szCs w:val="28"/>
        </w:rPr>
        <w:t>Конкурсное пред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а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 собственности Губкинского городского округа Белгородской области, либо на земельном участке, государственная собственность на который не разграниче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Конкурса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учив конкурсную документацию на право заключить договор на установку и эксплуатацию рекламной конструкции, а также условия и порядок проведения настоящего Конкурса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ля юридического лица – полное наименование, ИНН, ОГРН, адрес места нахождения;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ого лица, в т.ч. индивидуального предпринимателя – фамилия, имя, отчество, паспортные данные, ИНН, адрес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 представителя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го в случае признания победителем Конкурса подписать договор, согласен выполнить предусмотренные конкурсом условия в соответствии с требованиями конкурсной документации и на условиях, которые представлены в настоящем предложении по лоту № ____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6549"/>
        <w:gridCol w:w="223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ритерии оценки и сопоставления заявок на участие в Конкурс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нкурсное предложение по лоту №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предложения, изложенные выше, будут приняты, я беру на себя обязательство выполнить условия Договора в соответствии с требованиями конкурсной документации и согласно своим предложениям, которые я прошу включить в Договор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9"/>
      </w:tblGrid>
      <w:tr>
        <w:trPr/>
        <w:tc>
          <w:tcPr>
            <w:tcW w:w="489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, его полномочного представител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9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заявителя, его полномочного представител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ложению о порядке провед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а на право заклю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говора на установку и эксплуатацию рекламной конструкции на земельн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ке, здании или ином недвижимом имуществе, находящемся в муниципальной собственности Губкинского городского округа Белгородской области, либо на земельном участке, государственная собственность на который не разграниче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>
          <w:trHeight w:val="1727" w:hRule="atLeast"/>
        </w:trPr>
        <w:tc>
          <w:tcPr>
            <w:tcW w:w="4535" w:type="dxa"/>
            <w:vMerge w:val="restart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tcBorders/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тору Конкурса: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Ф.И.О. заявителя - физического лица либо полное наименование заявителя - юридического лица)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70" w:type="dxa"/>
            <w:gridSpan w:val="2"/>
            <w:tcBorders/>
            <w:vAlign w:val="bottom"/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bookmarkStart w:id="26" w:name="P447"/>
            <w:bookmarkEnd w:id="26"/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апрос на разъяснение конкурсной документации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разъяснить следующие положения конкурсной документа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127"/>
        <w:gridCol w:w="141"/>
        <w:gridCol w:w="3403"/>
        <w:gridCol w:w="3260"/>
        <w:gridCol w:w="34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здел конкурсной документ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одержание запроса на разъяснение положений конкурсной документации</w:t>
            </w:r>
          </w:p>
        </w:tc>
        <w:tc>
          <w:tcPr>
            <w:tcW w:w="3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0" w:type="dxa"/>
            <w:gridSpan w:val="5"/>
            <w:tcBorders/>
          </w:tcPr>
          <w:p>
            <w:pPr>
              <w:pStyle w:val="ConsPlusNormal"/>
              <w:snapToGrid w:val="false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 на запрос прошу направить по адресу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0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чтовый или электронный адрес организации, направившей запрос)</w:t>
            </w:r>
          </w:p>
        </w:tc>
        <w:tc>
          <w:tcPr>
            <w:tcW w:w="3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60" w:type="dxa"/>
            <w:gridSpan w:val="5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                                      _________________________________</w:t>
            </w:r>
          </w:p>
        </w:tc>
        <w:tc>
          <w:tcPr>
            <w:tcW w:w="3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97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ись заявителя</w:t>
            </w:r>
          </w:p>
        </w:tc>
        <w:tc>
          <w:tcPr>
            <w:tcW w:w="7007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.И.О. заявител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ложению о порядке провед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а на право заклю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говора на установку и эксплуатацию рекламной конструкции на земельн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ке, здании или ином недвижимом имуществе, находящемся в муниципальной собственности Губкинского городского округа Белгородской области, либо на земельном участке, государственная собственность на который не разграниче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ганизатору Конкурса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омитет по управлению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й собственность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дминистрации Губкинск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городск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Заявка на участие в Конкурс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_____» _____________20___г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тендент___________________________________________________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(для юридического лица - полное наименование, ИНН, ОГРН, адрес места нахождения;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физического лица, в т.ч. индивидуального предпринимателя -  фамилия, имя, отчество, паспортные данные, ИНН, адрес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лице   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Ф.И.О. представителя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ействующий (его) на основании _____________________________________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квизиты Претендента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ля физических лиц: документ, удостоверяющий личность________________</w:t>
      </w:r>
    </w:p>
    <w:p>
      <w:pPr>
        <w:pStyle w:val="ConsPlusNormal"/>
        <w:ind w:right="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ерия________№___________код подразделения________выдан (когда)_____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(кем)______________________________________________________________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рес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нтактный телефон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Н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ГРНИП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анковские реквизиты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счетный счет _____________________________________________________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именование банка ________________________________________________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auto" w:line="26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Принимаю решение об участии в конкурсе на право заключения договора(ов) на установку и эксплуатацию рекламной(ых) конструкции(й) </w:t>
      </w:r>
    </w:p>
    <w:p>
      <w:pPr>
        <w:pStyle w:val="ConsPlusNormal"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___________________________________________________________________, </w:t>
      </w:r>
    </w:p>
    <w:p>
      <w:pPr>
        <w:pStyle w:val="ConsPlusNormal"/>
        <w:spacing w:lineRule="auto" w:line="264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вид рекламоносителя, размеры, адрес)</w:t>
      </w:r>
    </w:p>
    <w:p>
      <w:pPr>
        <w:pStyle w:val="ConsPlusNormal"/>
        <w:spacing w:lineRule="auto" w:line="26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оторый состоится «_____» ______________ 20__ г. в ____час. ____ мин. по адресу:_____________________________________________________________ </w:t>
      </w:r>
    </w:p>
    <w:p>
      <w:pPr>
        <w:pStyle w:val="ConsPlusNormal"/>
        <w:spacing w:lineRule="auto" w:line="264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адрес места проведения конкурса)</w:t>
      </w:r>
    </w:p>
    <w:p>
      <w:pPr>
        <w:pStyle w:val="ConsPlusNormal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Обязуюсь соблюдать условия конкурса, предусмотренные Гражданским кодексом Российской Федерации, федеральным законом                                            от 13 марта 2006 года № 38-Ф3 «О рекламе», постановлением Правительства Белгородской области от 08 июля 2013 года № 269-пп «Об утверждении предельных сроков заключения договоров на установку и эксплуатацию рекламных конструкций на территории Белгородской области»,  постановлением администрации Губкинского городского округа                                           от 18 июля 2019 года № 1243-па «Об утверждении схемы размещения рекламных конструкций»  и, указанные в извещении о проведении конкурса, размещенном на официальном сайте Российской Федерации в сети Интернет от__________________№ _____________________________________________.</w:t>
      </w:r>
    </w:p>
    <w:p>
      <w:pPr>
        <w:pStyle w:val="ConsPlusNormal"/>
        <w:spacing w:lineRule="auto" w:line="264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словия конкурса мне понятны, каких-либо неясностей, вопросов не имеется. </w:t>
      </w:r>
    </w:p>
    <w:p>
      <w:pPr>
        <w:pStyle w:val="ConsPlusNormal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Подтверждаю факт осмотра места распространения наружной рекламы на местности, ознакомление с имеющейся конкурсной документацией, проектом договора на установку и эксплуатацию рекламной конструкции на территории Губкинского городского округа Белгородской области, другими условиями. </w:t>
      </w:r>
    </w:p>
    <w:p>
      <w:pPr>
        <w:pStyle w:val="ConsPlusNormal"/>
        <w:spacing w:lineRule="auto" w:line="264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тензий по качеству и состоянию предмета конкурса не имею. </w:t>
      </w:r>
    </w:p>
    <w:p>
      <w:pPr>
        <w:pStyle w:val="ConsPlusNormal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Согласен с тем, что в случае признания меня победителем Конкурса и моего отказа от заключения договора на установку и эксплуатацию рекламной конструкции на территории Губкинского городского округа Белгородской области в установленный срок, сумма внесенного мной задатка остается у организатора конкурса. </w:t>
      </w:r>
    </w:p>
    <w:p>
      <w:pPr>
        <w:pStyle w:val="ConsPlusNormal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 До подписания договора на установку и эксплуатацию рекламной конструкции на территории Губкинского городского округа Белгородской области, настоящая заявка вместе с протоколом о результатах конкурса, подписанным комиссией по проведению конкурсов на право заключения договоров на установку и эксплуатацию рекламных конструкций, будут считаться имеющими силу договора между нами. </w:t>
      </w:r>
    </w:p>
    <w:p>
      <w:pPr>
        <w:pStyle w:val="ConsPlusNormal"/>
        <w:spacing w:lineRule="auto" w:line="264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6. Документы, указанные в извещении о проведении конкурса, оформлены надлежащим образом и представлены в полном объеме. </w:t>
      </w:r>
    </w:p>
    <w:p>
      <w:pPr>
        <w:pStyle w:val="ConsPlusNormal"/>
        <w:spacing w:lineRule="auto" w:line="264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auto" w:line="264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7. С порядком проведения конкурса, текстом извещения о проведении конкурса, конкурсной документацией, проектом договора на установку и эксплуатацию рекламной конструкции на территории Губкинского городского округа Белгородской области ознакомлен и согласен. </w:t>
      </w:r>
    </w:p>
    <w:p>
      <w:pPr>
        <w:pStyle w:val="ConsPlusNormal"/>
        <w:spacing w:lineRule="auto" w:line="264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. Согласен на обработку моих персональных данных в соответствии с Федеральным законом от 27 июля 2006 года № 152-ФЗ «О персональных данных». </w:t>
      </w:r>
    </w:p>
    <w:p>
      <w:pPr>
        <w:pStyle w:val="ConsPlusNormal"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__________   ___________________________________________________ </w:t>
      </w:r>
    </w:p>
    <w:p>
      <w:pPr>
        <w:pStyle w:val="ConsPlusNormal"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(подпись)                  (Ф.И.О. заявителя (его полномочного представителя) </w:t>
      </w:r>
    </w:p>
    <w:p>
      <w:pPr>
        <w:pStyle w:val="ConsPlusNormal"/>
        <w:spacing w:lineRule="auto" w:line="26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auto" w:line="264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 условиями конкурса ознакомлен(а) </w:t>
      </w:r>
    </w:p>
    <w:p>
      <w:pPr>
        <w:pStyle w:val="ConsPlusNormal"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____________    __________________________________________________________ </w:t>
      </w:r>
    </w:p>
    <w:p>
      <w:pPr>
        <w:pStyle w:val="ConsPlusNormal"/>
        <w:spacing w:lineRule="auto" w:line="26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US"/>
        </w:rPr>
        <w:t>(подпись)                     (Ф.И.О. заявителя (его полномочного представителя)</w:t>
      </w:r>
    </w:p>
    <w:p>
      <w:pPr>
        <w:pStyle w:val="ConsPlusNormal"/>
        <w:spacing w:lineRule="auto" w:line="26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ложению о порядке провед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а на право заклю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говора на установку и эксплуатацию рекламной конструкции на земельно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ке, здании или ином недвижимом имуществе, находящемся в муниципальной собственности Губкинского городского округа Белгородской области, либо на земельном участке, государственная собственность на который не разгранич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69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4"/>
        <w:gridCol w:w="4535"/>
      </w:tblGrid>
      <w:tr>
        <w:trPr/>
        <w:tc>
          <w:tcPr>
            <w:tcW w:w="4734" w:type="dxa"/>
            <w:vMerge w:val="restart"/>
            <w:tcBorders/>
          </w:tcPr>
          <w:p>
            <w:pPr>
              <w:pStyle w:val="ConsPlusNormal"/>
              <w:snapToGrid w:val="false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tcBorders/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тору Конкурса: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Ф.И.О. заявителя - физического лица либо полное наименование заявителя - юридического лиц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P604"/>
      <w:bookmarkStart w:id="28" w:name="P604"/>
      <w:bookmarkEnd w:id="28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  ___________________________________________________________,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физического лица, полное наименование юридического лица)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__________               ________________________________________________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(Ф.И.О. заявителя (его полномочного представителя)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29" w:name="P635"/>
            <w:bookmarkStart w:id="30" w:name="P635"/>
            <w:bookmarkEnd w:id="30"/>
          </w:p>
        </w:tc>
        <w:tc>
          <w:tcPr>
            <w:tcW w:w="53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ложению о порядке провед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а на право заклю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говора на установку и эксплуатацию рекламной конструкции на земельно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ке, здании или ином недвижимом имуществе, находящемся в муниципальной собственности Губкинского городского округа Белгородской области, либо на земельном участке, государственная собственность на который не разгранич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ь документов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для участия в конкурсе на прав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я договора на установку и эксплуатацию рекламно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на земельном участке, здании или ином недвижимом имуществе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ходящемся в муниципальной собственности Губкинского городск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руга Белгородской области, либо на земельном участке, государственн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 на который не разграниче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м 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 - полное наименование, ИНН, ОГРН, адрес местонахождения; для физического лица, в т.ч. индивидуального предпринимателя -  фамилия, имя, отчество, паспортные данные, ИНН, адрес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тверждает, что для участия в открытом конкурсе на право заключения договора на установку и эксплуатацию рекламной конструкции на территории Губкинского городского округа Белгородской области нами представляются нижеперечисленные документы, в том числе, надлежаще заверенные копии документ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3"/>
        <w:gridCol w:w="322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по описи сдал:                         </w:t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(_________________________________________________)   </w:t>
      </w:r>
    </w:p>
    <w:p>
      <w:pPr>
        <w:pStyle w:val="Normal"/>
        <w:autoSpaceDE w:val="false"/>
        <w:ind w:firstLine="142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подпись)                            (Ф.И.О. заявителя (его полномочного представителя)</w:t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 20___г.</w:t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(__________________________________________________)   </w:t>
      </w:r>
    </w:p>
    <w:p>
      <w:pPr>
        <w:pStyle w:val="Normal"/>
        <w:autoSpaceDE w:val="false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подпись)                                       (Ф.И.О. лица, принявшего документы</w:t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» ___________ 20___г.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явки ________ «_____»______________20___г., _____час _____ми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ложению о порядке провед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а на право заклю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говора на установку и эксплуатацию рекламной конструкции на земельно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ке, здании или ином недвижимом имуществе, находящемся в муниципальной собственности Губкинского городского округа Белгородской области, либо на земельном участке, государственная собственность на который не разгранич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рганизатору Конкурса: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Комитет по управлению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муниципальной собственностью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и Губкинского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(Ф.И.О. заявителя – физического лица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либо полное наименование заявителя –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юридического лица)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отзыве заявк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м уведомляем (уведомляю) об отзыве своей заявки на участие в конкурсе на право заключения договора на установку и эксплуатацию рекламной конструкции на территории Губкинского городского округа Белгородской области, проведение которого назначено на                                    «___» ___________20___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8"/>
          <w:szCs w:val="28"/>
        </w:rPr>
        <w:t>_________________ (___________________________________________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Подпись)                                            (Ф.И.О. претендент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17"/>
      <w:headerReference w:type="first" r:id="rId18"/>
      <w:type w:val="nextPage"/>
      <w:pgSz w:w="11906" w:h="16838"/>
      <w:pgMar w:left="1701" w:right="624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Основной текст с отступом Знак"/>
    <w:qFormat/>
    <w:rPr/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6F4CD8F7EB1D495000FF06DAEF04841163C9FA00CB07751C5A0526D93724D29F1E3F1D27C54E41BF0A3D9D012T8N" TargetMode="External"/><Relationship Id="rId3" Type="http://schemas.openxmlformats.org/officeDocument/2006/relationships/hyperlink" Target="consultantplus://offline/ref=0936F4CD8F7EB1D495000FF06DAEF04841163B94A70FB07751C5A0526D93724D29F1E3F1D27C54E41BF0A3D9D012T8N" TargetMode="External"/><Relationship Id="rId4" Type="http://schemas.openxmlformats.org/officeDocument/2006/relationships/hyperlink" Target="consultantplus://offline/ref=0936F4CD8F7EB1D495000FF06DAEF04841163F9FA00AB07751C5A0526D93724D3BF1BBFDD37A4FE41EE5F588967F405D1C9B5D68E2E4E1E31BT7N" TargetMode="External"/><Relationship Id="rId5" Type="http://schemas.openxmlformats.org/officeDocument/2006/relationships/hyperlink" Target="consultantplus://offline/ref=0936F4CD8F7EB1D4950011FD7BC2AA45411C659AA00DB324089AFB0F3A9A781A7CBEE2AD972F47E51BF0A1DFCC284D5E11T8N" TargetMode="External"/><Relationship Id="rId6" Type="http://schemas.openxmlformats.org/officeDocument/2006/relationships/hyperlink" Target="consultantplus://offline/ref=0936F4CD8F7EB1D4950011FD7BC2AA45411C659AA101BB29049AFB0F3A9A781A7CBEE2AD972F47E51BF0A1DFCC284D5E11T8N" TargetMode="External"/><Relationship Id="rId7" Type="http://schemas.openxmlformats.org/officeDocument/2006/relationships/hyperlink" Target="consultantplus://offline/ref=0936F4CD8F7EB1D495000FF06DAEF048461F3290A500B07751C5A0526D93724D29F1E3F1D27C54E41BF0A3D9D012T8N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0936F4CD8F7EB1D495000FF06DAEF04841163C9FA00FB07751C5A0526D93724D29F1E3F1D27C54E41BF0A3D9D012T8N" TargetMode="External"/><Relationship Id="rId10" Type="http://schemas.openxmlformats.org/officeDocument/2006/relationships/hyperlink" Target="consultantplus://offline/ref=0936F4CD8F7EB1D495000FF06DAEF04841163B94A70FB07751C5A0526D93724D3BF1BBFDD3784AE215E5F588967F405D1C9B5D68E2E4E1E31BT7N" TargetMode="External"/><Relationship Id="rId11" Type="http://schemas.openxmlformats.org/officeDocument/2006/relationships/hyperlink" Target="consultantplus://offline/ref=0936F4CD8F7EB1D495000FF06DAEF04841163B94A70FB07751C5A0526D93724D3BF1BBFDD3784AE31CE5F588967F405D1C9B5D68E2E4E1E31BT7N" TargetMode="External"/><Relationship Id="rId12" Type="http://schemas.openxmlformats.org/officeDocument/2006/relationships/hyperlink" Target="consultantplus://offline/ref=0936F4CD8F7EB1D495000FF06DAEF04841163C9FA00FB07751C5A0526D93724D29F1E3F1D27C54E41BF0A3D9D012T8N" TargetMode="External"/><Relationship Id="rId13" Type="http://schemas.openxmlformats.org/officeDocument/2006/relationships/hyperlink" Target="consultantplus://offline/ref=0936F4CD8F7EB1D495000FF06DAEF04841163C9FA00FB07751C5A0526D93724D29F1E3F1D27C54E41BF0A3D9D012T8N" TargetMode="External"/><Relationship Id="rId14" Type="http://schemas.openxmlformats.org/officeDocument/2006/relationships/hyperlink" Target="consultantplus://offline/ref=0936F4CD8F7EB1D495000FF06DAEF04841163B94A70FB07751C5A0526D93724D29F1E3F1D27C54E41BF0A3D9D012T8N" TargetMode="External"/><Relationship Id="rId15" Type="http://schemas.openxmlformats.org/officeDocument/2006/relationships/hyperlink" Target="consultantplus://offline/ref=0936F4CD8F7EB1D495000FF06DAEF04841163F9FA00AB07751C5A0526D93724D29F1E3F1D27C54E41BF0A3D9D012T8N" TargetMode="External"/><Relationship Id="rId16" Type="http://schemas.openxmlformats.org/officeDocument/2006/relationships/hyperlink" Target="consultantplus://offline/ref=0936F4CD8F7EB1D495000FF06DAEF04841163C9FA00FB07751C5A0526D93724D29F1E3F1D27C54E41BF0A3D9D012T8N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33:00Z</dcterms:created>
  <dc:creator>NATASHA</dc:creator>
  <dc:description/>
  <cp:keywords/>
  <dc:language>en-US</dc:language>
  <cp:lastModifiedBy>Елена Белоусова</cp:lastModifiedBy>
  <cp:lastPrinted>2023-03-06T15:21:00Z</cp:lastPrinted>
  <dcterms:modified xsi:type="dcterms:W3CDTF">2023-03-06T12:21:00Z</dcterms:modified>
  <cp:revision>79</cp:revision>
  <dc:subject/>
  <dc:title>Р А С П О Р Я Ж Е Н И Е</dc:title>
</cp:coreProperties>
</file>