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Style1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_______________________ 2023 г.                              </w:t>
        <w:tab/>
        <w:tab/>
        <w:tab/>
        <w:t xml:space="preserve">                        № __________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администраци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от 05 октября 2018 года № 1595-п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Белгородской области </w:t>
        <w:br/>
        <w:t>от 20 ноября 2023 года № 653-пп «О внесении изменений в постановление Правительства Белгородской области от 23 января 2017 года № 13-пп» и постановлением администрации Губкинского городского округа от 01 февраля 2022 года № 62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Уставом Губкинского городского округа Белгородской области в целях совершенствования и упорядочения оплаты труда работников муниципальных физкультурно-спортивных организаций, организаци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ю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ой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, дополнительные общеразвивающие программ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а Губкинского городского округа подведомственных отделу физической культуры и спорта администрации Губкинского городского округа, администрация Губкинского городского округ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Губкинского городского округа от 05 октября 2018 года № 1595-па «Об утверждении Положения об оплате труда работников муниципальных бюджетных физкультурно-спортивных организаций Губкинского городского округа» </w:t>
        <w:br/>
        <w:t xml:space="preserve">(в редакции постановлений администрации от 11.04.2019 № 561-па, </w:t>
        <w:br/>
        <w:t xml:space="preserve">от 26.11.2019 № 2040-па, от 09.01.2020 № 2-па, от 24.04.2020 № 596-па, </w:t>
        <w:br/>
        <w:t xml:space="preserve">от 18.02.2021 № 199-па, от 05.07.2021 № 1005-па, от 21.10.2021 № 1685-па, </w:t>
        <w:br/>
        <w:t>от 15.04.2022 № 456-па, от 02.10.2023 № 1358-па):</w:t>
      </w:r>
    </w:p>
    <w:p>
      <w:pPr>
        <w:pStyle w:val="Style18"/>
        <w:spacing w:lineRule="atLeast" w:line="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ожение об оплате труда работников муниципальных бюджетных физкультурно-спортивных организаций, организаци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ю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ой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, дополнительные общеразвивающие программ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а Губкинского городского округа, утвержденное вышеуказанным постановлением (далее – Положение):</w:t>
      </w:r>
    </w:p>
    <w:p>
      <w:pPr>
        <w:pStyle w:val="Style18"/>
        <w:spacing w:lineRule="atLeast" w:line="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5.10. раздела 5 «Размеры должностных окладов руководителей организаций» таблицу № 9 Положения изложить в следующей редак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8"/>
        <w:spacing w:lineRule="atLeast" w:line="22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Таблица № 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95"/>
        <w:gridCol w:w="992"/>
        <w:gridCol w:w="992"/>
        <w:gridCol w:w="993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именование должности и требования </w:t>
            </w:r>
          </w:p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 квалификац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лжностной оклад,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руппа по оплате труда руководите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IV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физкультурно-спортивной организ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сше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5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ерво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5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73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директо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сше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7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4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ерво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2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 объектом спорта (спортивным сооружением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меющий высшее профессиона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2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меющий среднее профессиона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597</w:t>
            </w:r>
          </w:p>
        </w:tc>
      </w:tr>
    </w:tbl>
    <w:p>
      <w:pPr>
        <w:pStyle w:val="Style18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к Положению изложить в редакции согласно приложению к настоящему постановл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и распространяется на правоотношения, возникшие с 01 октября 2023 год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дминистрации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убкинского городского округа                                                     М.А. Лобазнов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08"/>
      </w:tblGrid>
      <w:tr>
        <w:trPr/>
        <w:tc>
          <w:tcPr>
            <w:tcW w:w="450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кинского городского окру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___» _________ 2023 года № ________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08"/>
      </w:tblGrid>
      <w:tr>
        <w:trPr/>
        <w:tc>
          <w:tcPr>
            <w:tcW w:w="450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ложению об оплате труда</w:t>
              <w:br/>
              <w:t>работников муниципальных физкультурно-спортивных организаций, организаций, реализующих дополнительные образовательные программы спортивной подготовки, дополнительные общеразвивающие программы в области физической культуры и спорта по виду спорта Губкинского городского округа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3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базовых должностных окладов </w:t>
      </w:r>
    </w:p>
    <w:p>
      <w:pPr>
        <w:pStyle w:val="Style18"/>
        <w:tabs>
          <w:tab w:val="clear" w:pos="708"/>
          <w:tab w:val="left" w:pos="30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физкультурно-спортивных организаций,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й,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ующих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b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ртивной</w:t>
      </w:r>
      <w:r>
        <w:rPr>
          <w:rFonts w:cs="Times New Roman" w:ascii="Times New Roman" w:hAnsi="Times New Roman"/>
          <w:b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ки, дополнительные общеразвивающие программы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област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ической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льтуры</w:t>
      </w:r>
      <w:r>
        <w:rPr>
          <w:rFonts w:cs="Times New Roman" w:ascii="Times New Roman" w:hAnsi="Times New Roman"/>
          <w:b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ду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рта Губкинского городского округа</w:t>
      </w:r>
    </w:p>
    <w:p>
      <w:pPr>
        <w:pStyle w:val="Style18"/>
        <w:tabs>
          <w:tab w:val="clear" w:pos="708"/>
          <w:tab w:val="left" w:pos="3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454"/>
        <w:gridCol w:w="240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лжностей работников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базового должностного оклада, руб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Административный персона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кла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пециалисты, служащие и вспомогательный персонал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спорту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94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85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84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высшую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27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-методист организации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85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84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27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высшую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19</w:t>
            </w:r>
          </w:p>
        </w:tc>
      </w:tr>
      <w:tr>
        <w:trPr>
          <w:trHeight w:val="13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ер (в том числе старший тренер), </w:t>
              <w:br/>
              <w:t>тренер-преподаватель (в том числе старший тренер- преподаватель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06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7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34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высшую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06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труктор-методист организации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85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84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27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высшую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1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см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8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(по внедрению комплекса ГТО, по кадра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(по внедрению комплекса ГТО, по кадра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9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омпаниа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ограф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среднее специальное образ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51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высшее профессиональное образ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61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45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6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17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(в том числе: технический, менеджер, по охране труда, по закупкам и др.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17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73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05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 (брат), в том числе по массажу, по физиотерапии, по лечебной физкультур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9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51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высшую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59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9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51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59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высшую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6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3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51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высшую квалификационную категор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6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антидопингов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исполнители и обслуживающий персона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касс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 автобу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 автомоби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деробщ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овщ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(по комплексному обслуживанию и ремонту зданий, подсобный рабочий, по ремонту спортивного оборудования и инвентар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ь-сантех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ь-электр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5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6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террито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7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х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83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начальника отдел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спорта                                Е.В. Ульянцева-Кашикина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 w:eastAsia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 w:eastAsia="en-US"/>
      </w:rPr>
      <w:t>5</w:t>
    </w:r>
    <w:r>
      <w:rPr>
        <w:sz w:val="20"/>
        <w:szCs w:val="20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21:00Z</dcterms:created>
  <dc:creator>Владелец</dc:creator>
  <dc:description/>
  <cp:keywords/>
  <dc:language>en-US</dc:language>
  <cp:lastModifiedBy>Алексей Харитонов</cp:lastModifiedBy>
  <cp:lastPrinted>2022-04-12T11:11:00Z</cp:lastPrinted>
  <dcterms:modified xsi:type="dcterms:W3CDTF">2023-12-05T07:16:00Z</dcterms:modified>
  <cp:revision>139</cp:revision>
  <dc:subject/>
  <dc:title/>
</cp:coreProperties>
</file>