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                                              от 11 октября 2013 года №2471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тдел организации деятельности Совета безопасности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Обоснование необходимости принятия муниципального нормативного правового акта (основания, концепция, цели, задачи, последствия принятия):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Губкинского городского округа от 06 июня 2013 года № 1335-па «Об утверждении Порядка принятия решений о разработке муниципальных программ Губкинского городского округа, их формирования, реализации и оценки эффективности», в связи с решением девятой сессии Совета депутатов Губкинского городского округа четвертого созыва от 27.07.2023 года   № 1-нпа «О внесении изменений в Бюджет Губкинского городского округа Белгородской области на 2023 год и на плановый период 2024 и 2025 годов»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54:00Z</dcterms:created>
  <dc:creator>Пользователь</dc:creator>
  <dc:description/>
  <cp:keywords/>
  <dc:language>en-US</dc:language>
  <cp:lastModifiedBy>Елена Смирнова</cp:lastModifiedBy>
  <cp:lastPrinted>2019-12-12T11:35:00Z</cp:lastPrinted>
  <dcterms:modified xsi:type="dcterms:W3CDTF">2023-09-05T09:04:00Z</dcterms:modified>
  <cp:revision>19</cp:revision>
  <dc:subject/>
  <dc:title>Обоснование </dc:title>
</cp:coreProperties>
</file>