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autoSpaceDE w:val="true"/>
        <w:jc w:val="center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 </w:t>
      </w: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</w:t>
      </w:r>
      <w:r>
        <w:rPr>
          <w:rFonts w:cs="Arial" w:ascii="Arial" w:hAnsi="Arial"/>
          <w:b/>
          <w:sz w:val="18"/>
          <w:szCs w:val="18"/>
        </w:rPr>
        <w:t xml:space="preserve"> ”    </w:t>
      </w:r>
      <w:r>
        <w:rPr>
          <w:rFonts w:cs="Arial" w:ascii="Arial" w:hAnsi="Arial"/>
          <w:sz w:val="18"/>
          <w:szCs w:val="18"/>
        </w:rPr>
        <w:t>___________________</w:t>
      </w:r>
      <w:r>
        <w:rPr>
          <w:rFonts w:cs="Arial" w:ascii="Arial" w:hAnsi="Arial"/>
          <w:b/>
          <w:sz w:val="18"/>
          <w:szCs w:val="18"/>
        </w:rPr>
        <w:t xml:space="preserve">   2023 г.                          </w:t>
        <w:tab/>
        <w:tab/>
        <w:t xml:space="preserve">                            № </w:t>
      </w:r>
      <w:r>
        <w:rPr>
          <w:rFonts w:cs="Arial" w:ascii="Arial" w:hAnsi="Arial"/>
          <w:sz w:val="18"/>
          <w:szCs w:val="18"/>
        </w:rPr>
        <w:t>_______________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кращении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вижения транспорта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</w:r>
    </w:p>
    <w:p>
      <w:pPr>
        <w:pStyle w:val="Normal"/>
        <w:spacing w:lineRule="auto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10 декабря 1995 года                         № 196-ФЗ «О безопасности дорожного движения», от 06 октября 2003 года     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в целях обеспечения безопасности дорожного движения в связи с проведением праздничных мероприятий, посвященных 84-й годовщине со дня образования города Губкина, администрация Губкинского городского округа </w:t>
      </w:r>
    </w:p>
    <w:p>
      <w:pPr>
        <w:pStyle w:val="Normal"/>
        <w:spacing w:lineRule="auto" w:line="276"/>
        <w:ind w:hanging="568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spacing w:lineRule="auto" w:line="276"/>
        <w:ind w:hanging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екратить движение автомобильного транспорта 16 сентября         2023 года с 08.00 до 15.00 на участках автомобильных дорог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ул. Мира, от пересечения с ул. Пролетарской до пересечения с                ул. Киро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л. Советская, от пересечения с ул. Ленина до пересечения с                  ул. Советская (МАОУ «Гимназия № 6», МАОУ «Лицей № 5»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Советская, от дома № 25 до дома № 34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 Муниципальному унитарному предприятию «Автодор» (Грицких А.А.) обеспечить установку соответствующих дорожных знаков и заграждающих турникетов на указанных участках дорог согласно схеме организации              дорожного движения (прилагаетс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 ОГИБДД ОМВД России по г. Губкину (Капустин И.Н.) обеспечить безопасность дорожного движения на участках автомобильных    дорог в промежуток времени, указанный в пункте 1 настоящего постановле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заместителя главы администрации по комплексному развитию сельских территорий и       агропромышленному производству Котарева А.Н., заместителя главы администрации по ЖКХ и системам жизнеобеспечения Колесникова Ю.В., заместителя главы администрации по социальному развитию Фарафонову Н.Н. и заместителя главы администрации, секретаря Совета безопасности Рощупкина А.П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20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  <w:gridCol w:w="1134"/>
        <w:gridCol w:w="2983"/>
      </w:tblGrid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9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анспорта,</w:t>
            </w:r>
          </w:p>
          <w:p>
            <w:pPr>
              <w:pStyle w:val="Normal"/>
              <w:widowControl/>
              <w:tabs>
                <w:tab w:val="clear" w:pos="708"/>
                <w:tab w:val="left" w:pos="56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и и телекоммуника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autoSpaceDE w:val="true"/>
              <w:ind w:left="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Калачев</w:t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5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,</w:t>
            </w:r>
          </w:p>
          <w:p>
            <w:pPr>
              <w:pStyle w:val="Normal"/>
              <w:widowControl/>
              <w:autoSpaceDE w:val="true"/>
              <w:ind w:right="-5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администрации</w:t>
            </w:r>
          </w:p>
          <w:p>
            <w:pPr>
              <w:pStyle w:val="Normal"/>
              <w:widowControl/>
              <w:autoSpaceDE w:val="true"/>
              <w:ind w:left="625" w:right="-5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widowControl/>
              <w:autoSpaceDE w:val="tru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widowControl/>
              <w:autoSpaceDE w:val="true"/>
              <w:ind w:right="-26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26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widowControl/>
              <w:autoSpaceDE w:val="true"/>
              <w:ind w:right="-26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управление</w:t>
            </w:r>
          </w:p>
          <w:p>
            <w:pPr>
              <w:pStyle w:val="Normal"/>
              <w:widowControl/>
              <w:autoSpaceDE w:val="tru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делопроизводств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окументооборо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772" w:hanging="7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Кулев</w:t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Котаре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 Рощупкин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Фарафонова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В. Колесников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088" w:leader="none"/>
        <w:tab w:val="right" w:pos="9355" w:leader="none"/>
      </w:tabs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mbria" w:hAnsi="Cambria" w:cs="Cambria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35:00Z</dcterms:created>
  <dc:creator>User</dc:creator>
  <dc:description/>
  <cp:keywords/>
  <dc:language>en-US</dc:language>
  <cp:lastModifiedBy>Светлана Гопаненко</cp:lastModifiedBy>
  <cp:lastPrinted>2022-08-29T09:43:00Z</cp:lastPrinted>
  <dcterms:modified xsi:type="dcterms:W3CDTF">2023-09-05T07:22:00Z</dcterms:modified>
  <cp:revision>34</cp:revision>
  <dc:subject/>
  <dc:title>ГУБКИНСКИЙ ГОРОДСКОЙ ОКРУГ</dc:title>
</cp:coreProperties>
</file>