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</w:t>
      </w:r>
      <w:r>
        <w:rPr>
          <w:rFonts w:cs="Arial" w:ascii="Arial" w:hAnsi="Arial"/>
          <w:sz w:val="28"/>
          <w:szCs w:val="28"/>
          <w:u w:val="single"/>
        </w:rPr>
        <w:t xml:space="preserve">          </w:t>
      </w:r>
      <w:r>
        <w:rPr>
          <w:rFonts w:cs="Arial" w:ascii="Arial" w:hAnsi="Arial"/>
          <w:b/>
        </w:rPr>
        <w:t xml:space="preserve">»  ___________________ 2024 г.                        </w:t>
        <w:tab/>
        <w:tab/>
        <w:tab/>
        <w:tab/>
        <w:t xml:space="preserve">      № __________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Style19"/>
        <w:rPr>
          <w:rFonts w:ascii="Times New Roman" w:hAnsi="Times New Roman" w:cs="Times New Roman"/>
          <w:b/>
          <w:b/>
          <w:color w:val="FFFFFF"/>
          <w:sz w:val="18"/>
          <w:szCs w:val="18"/>
        </w:rPr>
      </w:pPr>
      <w:r>
        <w:rPr>
          <w:rFonts w:cs="Times New Roman" w:ascii="Times New Roman" w:hAnsi="Times New Roman"/>
          <w:b/>
          <w:color w:val="FFFFFF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регулируемых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рифов на перевозки п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 маршрутам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рных перевозок на территории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</w:r>
    </w:p>
    <w:p>
      <w:pPr>
        <w:pStyle w:val="Style19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городской области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Федеральным законом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ами Белгородской области от 14 января 2008 года № 183 «О наделении органов местного самоуправления полномочиями по организации транспортного обслуживания населения автомобильным транспортом по межмуниципальным маршрутам регулярных перевозок в пригородном сообщении», от 08 ноября 2011 года № 80 «Об организации транспортного обслуживания населения на территории Белгородской области», Уставом Губкинского городского округа Белгородской области, решением Совета депутатов Губкинского городского округа от 25 августа 2021 года № 3-нпа «Об утверждении методики формирования регулируемых тарифов на перевозки по муниципальным маршрутам регулярных перевозок на территории Губкинского городского округа Белгородской области», администрация Губки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регулируемые тарифы на перевозки по муниципальным маршрутам регулярных перевозок на территории Губкинского городского округа Белгородской области (прилагаются)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постановление администрации Губкинского городского округа от 27 декабря 2021 года № 2237-па                          «Об установлении регулируемых тарифов на перевозки по муниципальным маршрутам регулярных перевозок на территории Губкинского городского округа Белгородской области»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 сентября 2024 год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главы администрации по комплексному развитию сельских территорий и агропромышленному производству Никулова А.С. и управление экономики и ценовой политики (Литвинова О.В.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Ы</w:t>
      </w:r>
    </w:p>
    <w:p>
      <w:pPr>
        <w:pStyle w:val="Normal"/>
        <w:ind w:left="4820" w:hanging="0"/>
        <w:jc w:val="center"/>
        <w:rPr/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4820" w:hanging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</w:rPr>
        <w:t xml:space="preserve">«___» _________ </w:t>
      </w:r>
      <w:r>
        <w:rPr>
          <w:b/>
          <w:sz w:val="28"/>
          <w:szCs w:val="28"/>
        </w:rPr>
        <w:t>2024 г. № ______</w:t>
      </w:r>
    </w:p>
    <w:p>
      <w:pPr>
        <w:pStyle w:val="Style19"/>
        <w:ind w:left="4536" w:hanging="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Регулируемые тарифы</w:t>
      </w:r>
      <w:r>
        <w:rPr>
          <w:b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еревозки по муниципальным маршрутам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рных перевозок на территории Губкинского городского округа Белгород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786"/>
        <w:gridCol w:w="2303"/>
        <w:gridCol w:w="191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транспортных услуг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иц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рения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улируемые тарифы, руб.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еревозку пассажи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еревозку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места багаж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в автобусах городских маршрутов независимо от их протяженност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ездк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аличный расче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ездк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безналичный расче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7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в автобусах всех типов пригородных маршру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м пути за наличный расче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менее 28,00 руб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менее 1,00 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м пути за безналичный расче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менее 27,72 руб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 не менее 1,00 руб.)</w:t>
            </w:r>
          </w:p>
        </w:tc>
      </w:tr>
    </w:tbl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оимость проезда и провоза багажа на пригородных маршрутах округляется до размера, кратного 50 копеек (до 25 копеек отбрасывается, 25 копеек и более округляется до 50 копеек).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Начал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58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0:07:00Z</dcterms:created>
  <dc:creator>NATASHA</dc:creator>
  <dc:description/>
  <cp:keywords/>
  <dc:language>en-US</dc:language>
  <cp:lastModifiedBy>Татьяна Сидорова</cp:lastModifiedBy>
  <cp:lastPrinted>2024-07-15T10:44:00Z</cp:lastPrinted>
  <dcterms:modified xsi:type="dcterms:W3CDTF">2024-08-05T09:57:00Z</dcterms:modified>
  <cp:revision>50</cp:revision>
  <dc:subject/>
  <dc:title>Р А С П О Р Я Ж Е Н И Е</dc:title>
</cp:coreProperties>
</file>