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25 декабря 2025 года № 1677-п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2940" w:leader="none"/>
              </w:tabs>
              <w:ind w:left="720" w:hanging="72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Решением Совета депутатов Губкинского городского округа  от 30апреля 2025 года № 4-нпа «О внесении изменений в Бюджет Губкинского городского округа  Белгородской области  на 2025 год и на плановый период 2026 и 2027 год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5:00Z</dcterms:created>
  <dc:creator>Пользователь</dc:creator>
  <dc:description/>
  <cp:keywords/>
  <dc:language>en-US</dc:language>
  <cp:lastModifiedBy>romanenko_ne</cp:lastModifiedBy>
  <cp:lastPrinted>2024-11-22T12:16:00Z</cp:lastPrinted>
  <dcterms:modified xsi:type="dcterms:W3CDTF">2025-06-04T14:33:00Z</dcterms:modified>
  <cp:revision>8</cp:revision>
  <dc:subject/>
  <dc:title>Обоснование </dc:title>
</cp:coreProperties>
</file>