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</w:rPr>
      </w:pPr>
      <w:r>
        <w:rPr>
          <w:rFonts w:cs="Arial;Arial" w:ascii="Arial;Arial" w:hAnsi="Arial;Arial"/>
          <w:b/>
          <w:sz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Arial;Arial" w:cs="Arial;Arial" w:ascii="Arial;Arial" w:hAnsi="Arial;Arial"/>
          <w:b/>
          <w:kern w:val="0"/>
          <w:sz w:val="18"/>
          <w:szCs w:val="18"/>
          <w:lang w:eastAsia="ru-RU" w:bidi="ar-SA"/>
        </w:rPr>
        <w:t xml:space="preserve"> </w:t>
      </w:r>
      <w:r>
        <w:rPr>
          <w:rFonts w:eastAsia="Times New Roman;Times New Roman" w:cs="Arial;Arial" w:ascii="Arial;Arial" w:hAnsi="Arial;Arial"/>
          <w:b/>
          <w:kern w:val="0"/>
          <w:sz w:val="18"/>
          <w:szCs w:val="18"/>
          <w:lang w:eastAsia="ru-RU" w:bidi="ar-SA"/>
        </w:rPr>
        <w:t>“</w:t>
      </w:r>
      <w:r>
        <w:rPr>
          <w:rFonts w:eastAsia="Times New Roman;Times New Roman" w:cs="Arial;Arial" w:ascii="Arial;Arial" w:hAnsi="Arial;Arial"/>
          <w:b/>
          <w:kern w:val="0"/>
          <w:sz w:val="18"/>
          <w:szCs w:val="18"/>
          <w:lang w:eastAsia="ru-RU" w:bidi="ar-SA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1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1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lang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before="223" w:after="0"/>
        <w:ind w:right="6114" w:hanging="0"/>
        <w:textAlignment w:val="auto"/>
        <w:outlineLvl w:val="1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7"/>
          <w:szCs w:val="27"/>
          <w:lang w:eastAsia="en-US" w:bidi="ar-SA"/>
        </w:rPr>
        <w:t>Об утверждении Положения     об оплате труда работников муниципального бюджетного учреждения «Центр     тестирования Всероссийского физкультурно-спортивного комплекса «Готов к труду и обороне» и развития массового спорта Губкинского городского округа»</w:t>
      </w:r>
    </w:p>
    <w:p>
      <w:pPr>
        <w:pStyle w:val="Standard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  <w:shd w:fill="FFFFFF" w:val="clear"/>
        </w:rPr>
        <w:t>В соответствии с Трудовым кодексом Российской Федерации, Федеральными законами от 04 декабря 2007 года № 329-ФЗ «О физической культуре и спорте в Российской Федерации»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</w:t>
      </w:r>
      <w:r>
        <w:rPr>
          <w:rFonts w:cs="Times New Roman;Times New Roman" w:ascii="Times New Roman;Times New Roman" w:hAnsi="Times New Roman;Times New Roman"/>
          <w:b/>
          <w:bCs/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lang w:eastAsia="en-US"/>
        </w:rPr>
        <w:t>в целях установления системы оплаты труда,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направленной на стимулирование работников за результаты труда, а также дл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беспечения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висим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еличин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работной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латы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о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сложности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ыполняемых</w:t>
      </w:r>
      <w:r>
        <w:rPr>
          <w:spacing w:val="1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бот,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20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и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ачества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траченного</w:t>
      </w:r>
      <w:r>
        <w:rPr>
          <w:spacing w:val="3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труда администрация Губкинского городского округа</w:t>
      </w:r>
    </w:p>
    <w:p>
      <w:pPr>
        <w:pStyle w:val="Standard"/>
        <w:jc w:val="both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1. Утвердить Положение об оплате труда работников муниципального бюджетного учреждения «Центр тестирования Всероссийского физкультурно-спортивного комплекса «Готов к труду и обороне» и развития массового спорта Губкинского городского округа» (прилагается)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2. Опубликовать постановление в средствах массовой информаци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3. Постановление вступает в силу со дня его официального опубликования и распространяется на правоотношения, возникшие с 07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bidi="ar-SA"/>
        </w:rPr>
        <w:t>марта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20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bidi="ar-SA"/>
        </w:rPr>
        <w:t>23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 года.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 xml:space="preserve">4.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Глава администрации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Губкинского городского округа</w:t>
        <w:tab/>
        <w:tab/>
        <w:tab/>
        <w:tab/>
        <w:t xml:space="preserve">  </w:t>
        <w:tab/>
        <w:t xml:space="preserve">         М.А. Лобазнов</w:t>
      </w:r>
    </w:p>
    <w:p>
      <w:pPr>
        <w:pStyle w:val="Standard"/>
        <w:ind w:left="4678" w:right="283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Cs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right="283" w:hanging="0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  <w:t>Утверждено</w:t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  <w:t>постановлением администрации</w:t>
      </w:r>
    </w:p>
    <w:p>
      <w:pPr>
        <w:pStyle w:val="Standard"/>
        <w:ind w:left="4678" w:right="283" w:hanging="0"/>
        <w:jc w:val="center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  <w:t>Губкинского городского округа</w:t>
      </w:r>
    </w:p>
    <w:p>
      <w:pPr>
        <w:pStyle w:val="Standard"/>
        <w:ind w:left="4678" w:right="283" w:hanging="0"/>
        <w:jc w:val="center"/>
        <w:rPr>
          <w:u w:val="single"/>
        </w:rPr>
      </w:pPr>
      <w:r>
        <w:rPr>
          <w:rFonts w:eastAsia="Times New Roman;Times New Roman" w:cs="Times New Roman;Times New Roman"/>
          <w:b/>
          <w:sz w:val="28"/>
          <w:szCs w:val="28"/>
        </w:rPr>
        <w:t>от «</w:t>
      </w:r>
      <w:r>
        <w:rPr>
          <w:rFonts w:eastAsia="Times New Roman;Times New Roman" w:cs="Times New Roman;Times New Roman"/>
          <w:b/>
          <w:sz w:val="28"/>
          <w:szCs w:val="28"/>
          <w:u w:val="single"/>
        </w:rPr>
        <w:t>___</w:t>
      </w:r>
      <w:r>
        <w:rPr>
          <w:rFonts w:eastAsia="Times New Roman;Times New Roman" w:cs="Times New Roman;Times New Roman"/>
          <w:b/>
          <w:sz w:val="28"/>
          <w:szCs w:val="28"/>
        </w:rPr>
        <w:t xml:space="preserve">» </w:t>
      </w:r>
      <w:r>
        <w:rPr>
          <w:rFonts w:eastAsia="Times New Roman;Times New Roman" w:cs="Times New Roman;Times New Roman"/>
          <w:b/>
          <w:sz w:val="28"/>
          <w:szCs w:val="28"/>
          <w:u w:val="single"/>
        </w:rPr>
        <w:t>_________</w:t>
      </w:r>
      <w:r>
        <w:rPr>
          <w:rFonts w:eastAsia="Times New Roman;Times New Roman" w:cs="Times New Roman;Times New Roman"/>
          <w:b/>
          <w:sz w:val="28"/>
          <w:szCs w:val="28"/>
        </w:rPr>
        <w:t xml:space="preserve"> 20</w:t>
      </w:r>
      <w:r>
        <w:rPr>
          <w:rFonts w:eastAsia="Times New Roman;Times New Roman" w:cs="Times New Roman;Times New Roman"/>
          <w:b/>
          <w:kern w:val="2"/>
          <w:sz w:val="28"/>
          <w:szCs w:val="28"/>
          <w:lang w:val="de-DE" w:eastAsia="ja-JP" w:bidi="fa-IR"/>
        </w:rPr>
        <w:t>2</w:t>
      </w:r>
      <w:r>
        <w:rPr>
          <w:rFonts w:eastAsia="Times New Roman;Times New Roman" w:cs="Times New Roman;Times New Roman"/>
          <w:b/>
          <w:kern w:val="2"/>
          <w:sz w:val="28"/>
          <w:szCs w:val="28"/>
          <w:lang w:eastAsia="ja-JP" w:bidi="fa-IR"/>
        </w:rPr>
        <w:t>3</w:t>
      </w:r>
      <w:r>
        <w:rPr>
          <w:rFonts w:eastAsia="Times New Roman;Times New Roman" w:cs="Times New Roman;Times New Roman"/>
          <w:b/>
          <w:sz w:val="28"/>
          <w:szCs w:val="28"/>
        </w:rPr>
        <w:t xml:space="preserve"> г. № </w:t>
      </w:r>
      <w:r>
        <w:rPr>
          <w:rFonts w:eastAsia="Times New Roman;Times New Roman" w:cs="Times New Roman;Times New Roman"/>
          <w:b/>
          <w:sz w:val="28"/>
          <w:szCs w:val="28"/>
          <w:u w:val="single"/>
        </w:rPr>
        <w:t>_____</w:t>
      </w:r>
    </w:p>
    <w:p>
      <w:pPr>
        <w:pStyle w:val="Standard"/>
        <w:ind w:right="283" w:hanging="0"/>
        <w:rPr>
          <w:rFonts w:eastAsia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eastAsia="Times New Roman;Times New Roman" w:cs="Times New Roman;Times New Roman"/>
          <w:b/>
          <w:sz w:val="28"/>
          <w:szCs w:val="28"/>
          <w:u w:val="single"/>
        </w:rPr>
      </w:r>
    </w:p>
    <w:p>
      <w:pPr>
        <w:pStyle w:val="Standard"/>
        <w:ind w:right="283" w:hanging="0"/>
        <w:rPr>
          <w:rFonts w:eastAsia="Times New Roman;Times New Roman" w:cs="Times New Roman;Times New Roman"/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sz w:val="28"/>
          <w:szCs w:val="28"/>
        </w:rPr>
      </w:r>
    </w:p>
    <w:p>
      <w:pPr>
        <w:pStyle w:val="Standard"/>
        <w:ind w:right="-1" w:hanging="0"/>
        <w:jc w:val="center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Положение</w:t>
      </w:r>
    </w:p>
    <w:p>
      <w:pPr>
        <w:pStyle w:val="Standard"/>
        <w:ind w:right="-1" w:hanging="0"/>
        <w:jc w:val="center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об оплате труда работников</w:t>
      </w:r>
    </w:p>
    <w:p>
      <w:pPr>
        <w:pStyle w:val="Standard"/>
        <w:ind w:right="-1" w:hanging="0"/>
        <w:jc w:val="center"/>
        <w:rPr>
          <w:b/>
          <w:b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  <w:t>муниципального бюджетного учреждения</w:t>
      </w:r>
    </w:p>
    <w:p>
      <w:pPr>
        <w:pStyle w:val="Standard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</w:p>
    <w:p>
      <w:pPr>
        <w:pStyle w:val="Standard"/>
        <w:ind w:right="283" w:hanging="0"/>
        <w:jc w:val="center"/>
        <w:rPr>
          <w:rFonts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en-US" w:bidi="ar-SA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.1. Настоящее Положение об оплате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»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(далее – Положение), разработано на основании Трудового кодекса Российской Федерации, </w:t>
      </w:r>
      <w:hyperlink r:id="rId2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Федерального закона от 4 декабря 2007 года № 329-ФЗ «О физической культуре и спорте в Российской Федерации»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, Федерального закона от 06 октября 2003 года №131- ФЗ «Об общих принципах организации местного самоуправления в Российской Федерации» и другими нормативно-правовыми актами.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A"/>
          <w:kern w:val="0"/>
          <w:sz w:val="28"/>
          <w:szCs w:val="28"/>
          <w:lang w:eastAsia="ru-RU" w:bidi="ar-SA"/>
        </w:rPr>
        <w:t xml:space="preserve">                                            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.2. Настоящее Положение устанавливает систему, порядок, условия установления и размеры оплаты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 (далее - учреждение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.3. Настоящее Положение распространяется на оплату труда специалистов, административного, вспомогательного, обслуживающего персонала учреждения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kern w:val="0"/>
          <w:sz w:val="28"/>
          <w:szCs w:val="28"/>
          <w:lang w:eastAsia="ru-RU" w:bidi="ar-SA"/>
        </w:rPr>
        <w:tab/>
        <w:t xml:space="preserve">1.4.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Для целей настоящего Положения используются понятия, определенные </w:t>
      </w:r>
      <w:hyperlink r:id="rId3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Федеральным законом от 4 декабря 2007 года № 329-ФЗ «О физической культуре и спорте в Российской Федерации»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, </w:t>
      </w:r>
      <w:hyperlink r:id="rId4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Трудовым кодексом Российской Федерации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, </w:t>
      </w:r>
      <w:hyperlink r:id="rId5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законом Белгородской области от 29 декабря 2006 года № 85 «Об отраслевых системах оплаты труда работников бюджетных учреждений Белгородской области»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  <w:t>2. Система оплаты труда работников учреждения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1.</w:t>
      </w:r>
      <w:r>
        <w:rPr>
          <w:rFonts w:eastAsia="Times New Roman;Times New Roman" w:cs="Times New Roman;Times New Roman" w:ascii="Times New Roman;Times New Roman" w:hAnsi="Times New Roman;Times New Roman"/>
          <w:color w:val="2D2D2D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Оплата труда работников учреждения в части установления базовых должностных окладов, гарантированных надбавок, доплат, выплат компенсационного и стимулирующего характера регулируется непосредственно учреждением в соответствии с законодательством Российской Федерации, Белгородской области и настоящим Положением.</w:t>
        <w:br/>
        <w:t>Оплата труда работников учреждения осуществляется за счет средств бюджета Губкинского городского округа (субсидий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2. Месячная заработная плата работников учреждения выплачивается за выполнение ими функциональных обязанностей (работ), предусмотренных трудовым договором, и состоит из базового должностного оклада по занимаемой должности, гарантированных надбавок, доплат, а также выплат компенсационного и стимулирующего характер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3. Месячная заработная плата работника учреждения, полностью отработавшего норму рабочего времени за месяц и выполнившего трудовые (должностные) обязанности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4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5. Заработная плата руководителя учреждения не может превышать 5 размеров средней заработной платы работников учреждения, определяемой ежегодно по состоянию на 1 января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2.6. Фонд оплаты труда работников учреждения формируется на календарный год исходя из объема доведенных лимитов бюджетных обязательств бюджета Губкинского городского округа. 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Фонд оплаты труда работников организации формируется из базовой и стимулирующей части и рассчитывается по формуле: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ФОТо = ФОТб + ФОТст,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ФОТо - фонд оплаты труда организации;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ФОТб - базовая часть фонда оплаты труда организации;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ФОТст - стимулирующая часть фонда оплаты труда организации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16"/>
          <w:szCs w:val="16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16"/>
          <w:szCs w:val="16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Базовая часть фонда оплаты труда организации обеспечивает гарантированную часть заработной платы работников и состоит из: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- базовых должностных окладов работников организации по штатным единицам;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- гарантированных надбавок;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- выплат компенсационного характера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Стимулирующая часть фонда оплаты труда направлена на усиление материальной заинтересованности работников организации в своевременном </w:t>
        <w:br/>
        <w:t>и добросовестном исполнении своих должностных обязанностей, применении современных и инновационных технологий в работе, участии в проектной (экспериментальной) деятельности, повышении качества процесса и развитии творческой активности и инициативности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7. Ежегодно руководитель учреждения формирует и утверждает штатное расписание учреждения в пределах базовой части фонда оплаты тру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8. Ежегодно на начало календарного года руководитель учреждения утверждает тарификационные списки работников, согласованные с органом, осуществляющим функции и полномочия учредителя учреждения, с учетом мнения представительного органа работников учреждения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2.9. Выплата заработной платы в учреждении осуществляется в денежной форме в рублях, путем перечисления денежных средств на лицевой счет работника до 1 числа каждого месяца, следующего за отчетным. Заработная плата за первую половину месяца выплачивается не позднее 15 числа текущего месяца при наличии денежных средств на лицевом счете учреждения.</w:t>
      </w:r>
    </w:p>
    <w:p>
      <w:pPr>
        <w:pStyle w:val="Normal"/>
        <w:suppressAutoHyphens w:val="false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  <w:t>3. Нормы рабочего времени работников учреждения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3.1. Продолжительность рабочего времени – 40 часов в неделю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3.2.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kern w:val="0"/>
          <w:sz w:val="28"/>
          <w:szCs w:val="28"/>
          <w:lang w:eastAsia="ru-RU" w:bidi="ar-SA"/>
        </w:rPr>
        <w:t>Для директора, заместителя директора, инструктора-методиста, инструктора по спорту устанавливается ненормированный рабочий день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kern w:val="0"/>
          <w:sz w:val="28"/>
          <w:szCs w:val="28"/>
          <w:lang w:eastAsia="ru-RU" w:bidi="ar-SA"/>
        </w:rPr>
        <w:t xml:space="preserve">3.3. Для работников учреждения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занятых по совместительству, а также на условиях неполного рабочего времени рабочее время определяется трудовым договором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3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autoSpaceDE w:val="false"/>
        <w:ind w:firstLine="709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color w:val="000000"/>
          <w:spacing w:val="-3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pacing w:val="-3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  <w:t>4. Размеры, порядок и условия установления базовых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  <w:t>должностных окладов, особенности регулирования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  <w:t xml:space="preserve">труда работников </w:t>
      </w:r>
    </w:p>
    <w:p>
      <w:pPr>
        <w:pStyle w:val="Normal"/>
        <w:suppressAutoHyphens w:val="false"/>
        <w:autoSpaceDE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4.1. Размеры базовых должностных окладов работников устанавливаются в виде фиксированной суммы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4.2. Размеры базовых должностных окладов подлежат индексации </w:t>
        <w:br/>
        <w:t xml:space="preserve">в соответствии с нормативными правовыми актами Российской Федерации </w:t>
        <w:br/>
        <w:t>и Белгородской области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 xml:space="preserve">4.3. Базовые должностные оклады работников учреждения устанавливаются в зависимости от занимаемой должности. 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  <w:t>4.4. Ответственность за своевременное и правильное установление размеров базовых должностных окладов работников  учреждения несет руководитель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autoSpaceDE w:val="false"/>
        <w:ind w:firstLine="720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ar-SA" w:bidi="ar-SA"/>
        </w:rPr>
        <w:t>5. Оплата труда руководителя</w:t>
      </w:r>
    </w:p>
    <w:p>
      <w:pPr>
        <w:pStyle w:val="Normal"/>
        <w:widowControl w:val="false"/>
        <w:autoSpaceDE w:val="false"/>
        <w:ind w:firstLine="720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5.1. Оплата труда руководителя учреждения включает в себя: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должностной оклад;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стимулирующие выплаты;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компенсационные выплаты;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социальные выплаты.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 xml:space="preserve">5.2. </w:t>
      </w:r>
      <w:r>
        <w:rPr>
          <w:rFonts w:eastAsia="Calibri;Calibri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Должностной оклад руководителя устанавливается в размере 16454 рублей  копеек в месяц.</w:t>
      </w:r>
    </w:p>
    <w:p>
      <w:pPr>
        <w:pStyle w:val="Normal"/>
        <w:widowControl w:val="false"/>
        <w:autoSpaceDE w:val="false"/>
        <w:ind w:firstLine="708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ind w:firstLine="708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ar-SA" w:bidi="ar-SA"/>
        </w:rPr>
        <w:t>6. Оплата труда работников учреждения</w:t>
      </w:r>
    </w:p>
    <w:p>
      <w:pPr>
        <w:pStyle w:val="Normal"/>
        <w:widowControl w:val="false"/>
        <w:autoSpaceDE w:val="false"/>
        <w:ind w:firstLine="708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2"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6.1. Оплата труда работников учреждения включает в себя: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должностной оклад;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стимулирующие выплаты;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компенсационные выплаты;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гарантированные выплаты;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>- социальные выплаты.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  <w:t xml:space="preserve">6.2. Должностные оклады работников учреждения </w:t>
      </w:r>
    </w:p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42"/>
        <w:gridCol w:w="304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Наименование должност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Должностной оклад,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Заместитель директор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12379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Инструктор-методис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11961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3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 xml:space="preserve">Инструктор по спорту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11116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4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Инструктор по спорту (совместитель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auto"/>
              <w:rPr>
                <w:rFonts w:ascii="Times New Roman;Times New Roman" w:hAnsi="Times New Roman;Times New Roman" w:eastAsia="Times New Roman;Times New Roman" w:cs="Times New Roman;Times New Roman"/>
                <w:kern w:val="2"/>
                <w:sz w:val="28"/>
                <w:szCs w:val="28"/>
                <w:lang w:eastAsia="ar-SA" w:bidi="ar-SA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sz w:val="28"/>
                <w:szCs w:val="28"/>
                <w:lang w:eastAsia="ar-SA" w:bidi="ar-SA"/>
              </w:rPr>
              <w:t>9559,00</w:t>
            </w:r>
          </w:p>
        </w:tc>
      </w:tr>
    </w:tbl>
    <w:p>
      <w:pPr>
        <w:pStyle w:val="Normal"/>
        <w:widowControl w:val="false"/>
        <w:autoSpaceDE w:val="false"/>
        <w:ind w:firstLine="708"/>
        <w:textAlignment w:val="auto"/>
        <w:rPr>
          <w:rFonts w:ascii="Times New Roman;Times New Roman" w:hAnsi="Times New Roman;Times New Roman" w:eastAsia="Times New Roman;Times New Roman" w:cs="Times New Roman;Times New Roman"/>
          <w:kern w:val="2"/>
          <w:sz w:val="28"/>
          <w:szCs w:val="28"/>
          <w:lang w:eastAsia="ar-SA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2"/>
          <w:sz w:val="28"/>
          <w:szCs w:val="28"/>
          <w:lang w:eastAsia="ar-SA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7. Размеры, порядок и условия установления работникам</w:t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организаций гарантированных надбавок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7.1</w:t>
      </w:r>
      <w:r>
        <w:rPr>
          <w:rFonts w:eastAsia="Times New Roman;Times New Roman" w:cs="Times New Roman;Times New Roman" w:ascii="Times New Roman;Times New Roman" w:hAnsi="Times New Roman;Times New Roman"/>
          <w:color w:val="FF0000"/>
          <w:kern w:val="0"/>
          <w:sz w:val="28"/>
          <w:szCs w:val="28"/>
          <w:lang w:eastAsia="ru-RU" w:bidi="ar-SA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 Гарантированные надбавки устанавливаются работникам учреждения за специфику работы в процентах от базового должностного оклад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7.2. Гарантированные надбавки подразделяются на следующие виды: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7.2.2. За особые условия труд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Гарантированная надбавка устанавливается работникам учреждения, осуществляющих деятельность в области физической культуры и спорта инвалидов и лиц с ограниченными возможностями здоровья, в размере 20 процентов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еречень должностей работников организации, которым может устанавливаться данная надбавка: «директор», «заместитель директора», «инструктор-методист», «инструктор по спорту»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7.2.3. Гарантированная надбавка молодому специалисту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Молодому специалисту устанавливается гарантированная надбавка </w:t>
        <w:br/>
        <w:t>в размере 30 процентов базового должностного окла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Статус молодого специалиста определяется как совокупность прав </w:t>
        <w:br/>
        <w:t xml:space="preserve">и обязанностей, возникающих у выпускника образовательной организации </w:t>
        <w:br/>
        <w:t>со дня заключения трудового договора с работодателем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Под молодым специалистом понимается гражданин Российской Федерации в возрасте до 35 лет включительно, завершивший обучение </w:t>
        <w:br/>
        <w:t xml:space="preserve">по основным профессиональным образовательным программам и (или) </w:t>
        <w:br/>
        <w:t xml:space="preserve">по программам профессионального обучения, впервые устраивающийся </w:t>
        <w:br/>
        <w:t xml:space="preserve">на работу в соответствии с полученной квалификацией в государственную (областную) физкультурно-спортивную организацию Белгородской области </w:t>
        <w:br/>
        <w:t xml:space="preserve">в течение года после получения соответствующего документа об образовании </w:t>
        <w:br/>
        <w:t>и (или) о квалификации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Статус однократно действителен в течение 3 лет с даты заключения </w:t>
        <w:br/>
        <w:t>с сотрудником трудового договор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В случае перевода молодого специалиста из одной организации отрасли </w:t>
        <w:br/>
        <w:t xml:space="preserve">в другую статус за молодым специалистом сохраняется, и срок его действия </w:t>
        <w:br/>
        <w:t>не прерывается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Статус молодого специалиста однократно продлевается (на период действия причины продления, но не более чем на 3 года, и до возраста, </w:t>
        <w:br/>
        <w:t>не превышающего полных тридцати пяти лет) в случае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изыва на военную службу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направления на стажировку или обучение с отрывом от производства </w:t>
        <w:br/>
        <w:t>по основному месту работы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направления в очную аспирантуру для подготовки и защиты кандидатской диссертации на срок не более трех лет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длительного, более 3 месяцев, нахождения на больничном листе, </w:t>
        <w:br/>
        <w:t>в том числе по причине беременности и родов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доставления отпуска по уходу за ребенком до достижения ребенком возраста трех лет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Статус молодого специалиста до истечения срока его действия утрачивается в случае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расторжения трудового договора по инициативе молодого специалиста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расторжения трудового договора по инициативе работодателя </w:t>
        <w:br/>
        <w:t>по основаниям, предусмотренным трудовым законодательством Российской Федерации, в частности пунктами 5-8, 11, 14 части первой статьи 81 Трудового кодекса Российской Федерации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Для лиц, завершивших обучение по основным профессиональным образовательным программам и (или) по программам профессионального обучения и впервые поступающих на работу по полученной специальности </w:t>
        <w:br/>
        <w:t xml:space="preserve">в течение одного года со дня окончания образовательной организации, </w:t>
        <w:br/>
        <w:t>в соответствии со статьей 70 Трудового кодекса Российской Федерации испытание при приеме на работу не устанавливается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8. Размеры, порядок и условия установления работникам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учреждения выплат компенсационного характера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1. Работникам учреждения могут быть установлены следующие выплаты компенсационного характера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выплаты работникам, занятым на работах с вредными и (или) опасными условиями труда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доплаты за работу в условиях, отклоняющихся от нормальных (при совмещении профессий (должностей), сверхурочной работе, работе в ночное время, вечернее время, при расширении зон обслуживания, при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за работу в выходные и нерабочие праздничные дни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2. Выплаты работникам учреждения, занятым на работах с вредными и (или) опасными условиями труда, устанавливаются в соответствии со статьей 147 </w:t>
      </w:r>
      <w:hyperlink r:id="rId6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Трудового кодекса Российской Федерации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 по результатам аттестации рабочих мест в случаях, предусмотренных федеральным законодательством, или специальной оценки условий труда, проведенной соответствующим уполномоченным органом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Доплата за работу с вредными и (или) опасными условиями труда производится работникам учреждения в размере от 4 до 12 процентов от базового должностного оклада. Конкретный размер доплаты за работу с вредными и (или) опасными условиями труда для указанных категорий работников устанавливается приказом руководителя учреждения с учетом мнения представительного органа работников учреждения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3. Доплата за совмещение профессий (должностей) устанавливается работнику учреждения при совмещении им профессий (должностей)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4. Доплата за расширение зон обслуживания устанавливается работнику учреждения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  <w:r>
        <w:rPr>
          <w:rFonts w:eastAsia="Times New Roman;Times New Roman" w:cs="Arial;Arial" w:ascii="Arial;Arial" w:hAnsi="Arial;Arial"/>
          <w:color w:val="333333"/>
          <w:kern w:val="0"/>
          <w:sz w:val="23"/>
          <w:szCs w:val="23"/>
          <w:shd w:fill="FFFFFF" w:val="clear"/>
          <w:lang w:eastAsia="ru-RU" w:bidi="ar-SA"/>
        </w:rPr>
        <w:t xml:space="preserve"> 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8.5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учреждения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ются по соглашению сторон трудового договора с учетом содержания и (или) объема дополнительной работы. </w:t>
      </w:r>
      <w:r>
        <w:rPr>
          <w:rFonts w:eastAsia="Times New Roman;Times New Roman" w:cs="Arial;Arial" w:ascii="Arial;Arial" w:hAnsi="Arial;Arial"/>
          <w:color w:val="333333"/>
          <w:kern w:val="0"/>
          <w:sz w:val="23"/>
          <w:szCs w:val="23"/>
          <w:lang w:eastAsia="ru-RU" w:bidi="ar-SA"/>
        </w:rPr>
        <w:t> 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6. Доплата за работу в ночное время производится работникам учреждения за каждый час работы в ночное время в размере до 50 процентов от часовой ставки (базового должностного оклада). Ночным считается время с 22 часов вечера до 6 часов утр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8.7. Доплата за работу в выходные и нерабочие праздничные дни производится работникам учреждения, привлекавшимся к работе в выходные </w:t>
        <w:br/>
        <w:t>и нерабочие праздничные дн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Размер доплаты составляет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работникам, труд которых оплачивается по дневным и часовым ставкам, 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не менее двойной дневной или часовой ставки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работникам, получающим месячный оклад, не менее одинарной дневной или часовой ставки сверх оклада, если работа в выходной и нерабочий праздничный день производилась в пределах месячной нормы рабочего времени, и не менее двойной часовой или дневной ставки сверх оклада, если работа производилась сверх месячной нормы рабочего времен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лате не подлежит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8.8. Сверхурочной работой является работа, выполняемая работником по инициативе работодателя за пределами установленной для работника продолжительности рабочего времени ежедневной работы (смены), а при суммированном учете рабочего времени - сверх нормального числа рабочих часов за учетный период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Сверхурочная работа оплачивается в соответствии со статьей 152 </w:t>
      </w:r>
      <w:hyperlink r:id="rId7">
        <w:r>
          <w:rPr>
            <w:rStyle w:val="InternetLink1"/>
            <w:rFonts w:eastAsia="Times New Roman;Times New Roman" w:cs="Times New Roman;Times New Roman" w:ascii="Times New Roman;Times New Roman" w:hAnsi="Times New Roman;Times New Roman"/>
            <w:kern w:val="0"/>
            <w:sz w:val="28"/>
            <w:szCs w:val="28"/>
            <w:lang w:eastAsia="ru-RU" w:bidi="ar-SA"/>
          </w:rPr>
          <w:t>Трудового кодекса Российской Федерации</w:t>
        </w:r>
      </w:hyperlink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Конкретный размер оплаты за сверхурочную работу определяется приказом руководителя или трудовым договором.</w:t>
      </w:r>
    </w:p>
    <w:p>
      <w:pPr>
        <w:pStyle w:val="Normal"/>
        <w:suppressAutoHyphens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8.9. Доплата за работу с разделением рабочего дня на части производится в размере до 100 процентов базового должностного оклада </w:t>
        <w:br/>
        <w:t>с учетом объема занимаемой ставк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Доплата за работу с разделением рабочего дня на части устанавливается вследствие особого характера труда, интенсивность которого неодинакова </w:t>
        <w:br/>
        <w:t xml:space="preserve">в течение рабочего дня, рабочий день разделен на части с тем, чтобы общая продолжительность рабочего времени не превышала установленной продолжительности ежедневной работы (статья 105 Трудового кодекса Российской Федерации).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1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9. Размеры, порядок и условия установления работникам</w:t>
      </w:r>
    </w:p>
    <w:p>
      <w:pPr>
        <w:pStyle w:val="Normal"/>
        <w:widowControl w:val="false"/>
        <w:suppressAutoHyphens w:val="false"/>
        <w:autoSpaceDE w:val="false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выплат стимулирующего характера</w:t>
      </w:r>
    </w:p>
    <w:p>
      <w:pPr>
        <w:pStyle w:val="Normal"/>
        <w:widowControl w:val="false"/>
        <w:suppressAutoHyphens w:val="false"/>
        <w:autoSpaceDE w:val="false"/>
        <w:jc w:val="both"/>
        <w:textAlignment w:val="auto"/>
        <w:rPr>
          <w:rFonts w:ascii="Arial;Arial" w:hAnsi="Arial;Arial" w:eastAsia="Times New Roman;Times New Roman" w:cs="Arial;Arial"/>
          <w:b/>
          <w:b/>
          <w:kern w:val="0"/>
          <w:sz w:val="20"/>
          <w:szCs w:val="22"/>
          <w:lang w:eastAsia="ru-RU" w:bidi="ar-SA"/>
        </w:rPr>
      </w:pPr>
      <w:r>
        <w:rPr>
          <w:rFonts w:eastAsia="Times New Roman;Times New Roman" w:cs="Arial;Arial" w:ascii="Arial;Arial" w:hAnsi="Arial;Arial"/>
          <w:b/>
          <w:kern w:val="0"/>
          <w:sz w:val="20"/>
          <w:szCs w:val="22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color w:val="FF0000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1. Выплаты стимулирующего характера работникам учреждения устанавливаются в целях усиления их заинтересованности в повышении качества рабочего процесса, развитии творческой активности и инициативы, поощрения за индивидуальные результаты работы. Размеры, порядок и условия установления выплат стимулирующего характера работникам учреждения определяет Положение о распределении стимулирующей части фонда оплаты труда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2. Выплаты стимулирующего характера работникам учреждения устанавливаются приказом руководителя в пределах средств стимулирующей части фонда оплаты труд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3. Стимулирующие выплаты руководителю учреждения устанавливаются приказом органа, осуществляющего функции и полномочия учредителя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4. Стимулирующая часть фонда оплаты труда планируется в размере от 70 до 150 процентов от базовых должностных окладов работников учреждения по штатным единицам и рассчитывается по формуле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2915920" cy="3136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где: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741680" cy="31369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сумма базовых должностных окладов работников учреждения по штатным единицам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РФОТст - размер стимулирующей части фонда оплаты труда учреждения, в процентах.</w:t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5. Основанием для снижения или отмены стимулирующей выплаты может быть недобросовестное исполнение работником должностных обязанностей, нарушение трудовой дисциплины, локальных актов учреждения, наличие жалоб в отношении некорректных действий работника.</w:t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и условии увеличении фонда оплаты труда и индексации заработной платы в течение календарного года проводится внеочередное заседание по распределению стимулирующей части оплаты труда.</w:t>
      </w:r>
    </w:p>
    <w:p>
      <w:pPr>
        <w:pStyle w:val="Normal"/>
        <w:suppressAutoHyphens w:val="false"/>
        <w:ind w:firstLine="851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6. Выплаты стимулирующего характера подразделяются на следующие виды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6.1. За опыт и достижения работникам, имеющим государственные и ведомственные звания и наград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за почетное звание «Заслуженный работник физической культуры Российской Федерации», за государственные награды, включая почетные звания Российской Федерации и СССР, почетные спортивные звания «Заслуженный тренер России», «Заслуженный мастер спорта России», «Заслуженный мастер спорта СССР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за почетный знак «За заслуги в развитии физической культуры и спорта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за спортивные звания "Мастер спорта России международного класса", «Гроссмейстер России», «Мастер спорта СССР международного класса», «Гроссмейстер СССР», за почетный знак «Отличник физической культуры </w:t>
        <w:br/>
        <w:t>и спорта»;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за Почетную грамоту, Благодарность Министерства спорта Российской Федерации и иные ведомственные наград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Конкретный размер выплат устанавливается организацией исходя </w:t>
        <w:br/>
        <w:t>из финансовых возможностей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6.2. Доплата за стаж работы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Доплата за непрерывный стаж работы в учреждении устанавливается в процентах от базового должностного оклада в следующих размерах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и стаже от 1 до 5 лет - 5 процентов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и стаже от 5 до 10 лет - 10 процентов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и стаже от 10 до 15 лет - 15 процентов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и стаже свыше 15 лет - 20 процентов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В случае если сотрудник был уволен в порядке перевода, при определении стажа в новой организации стаж на предшествующем месте работы для назначения данной выплаты сохраняется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В непрерывный стаж работы для установления доплаты за стаж работы включаются периоды работы в муниципальных и государственных (областных) физкультурно-спортивных организациях Белгородской области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6.3. Выплата стимулирующего характера за результаты тру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Выплата стимулирующего характера за результаты труда производится с учетом специфики, объема, качества и эффективности выполняемых работ на основе критериев оценки результативности профессиональной деятельности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Критерии оценки результативности профессиональной деятельности работников, их размер и сроки устанавливаются и утверждаются приказом руководителя учреждения на основании положения о распределении стимулирующей части фонда оплаты труда учреждения.</w:t>
      </w:r>
    </w:p>
    <w:p>
      <w:pPr>
        <w:pStyle w:val="Normal"/>
        <w:suppressAutoHyphens w:val="false"/>
        <w:ind w:firstLine="540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Критерии оценки результативности профессиональной деятельности руководителя, их размер и сроки устанавливаются и утверждаются приказом органа, осуществляющего функции и полномочия учредителя организации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9.6.4. Порядок, условия предоставления, размер, виды и основания для снижения размера выплат стимулирующего характера работникам организации определяются настоящим Положением, а также положением о распределении стимулирующей части фонда оплаты труда организации, принятым с учетом мнения представительного органа работников организации, утвержденным </w:t>
        <w:br/>
        <w:t xml:space="preserve">в установленном порядке руководителем организации и согласованным </w:t>
        <w:br/>
        <w:t>с органом, осуществляющим функции и полномочия учредителя организации, иными локальными актами организации и (или) коллективным договором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При условии увеличения фонда оплаты труда и индексации заработной платы в течение календарного года проводится внеочередное заседание </w:t>
        <w:br/>
        <w:t>по распределению стимулирующей части оплаты труда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9.7.4. Выплата стимулирующего характера за результативное участие </w:t>
        <w:br/>
        <w:t>в подготовке команды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Стимулирующие выплаты работникам за результативное участие </w:t>
        <w:br/>
        <w:t>в подготовке команды устанавливаютс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 xml:space="preserve">- специалистам участвующим в формировании команды и ее подготовки (инструктор-методист, инструктор по спорту);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руководителям организации (директор, заместители директора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8. Стимулирующая выплата к должностному окладу, ставке заработной платы работника за подготовку и (или) участие в подготовке команды устанавливается на основании протоколов или выписки из протоколов спортивных соревнований, а срок ее действия – с начала финансового год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9. Момент, с которого начинает выплачиваться стимулирующая выплата за подготовку и (или) участие в подготовке команды, устанавливается локальным нормативным актом организ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10. Размер, условия и порядок назначения стимулирующей выплаты определяются локальным актом учреждения с учетом мнения представительного органа работник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11. По результатам участия в соревнованиях регионального уровня стимулирующие выплаты устанавливаются с учетом следующих требований:</w:t>
      </w:r>
    </w:p>
    <w:p>
      <w:pPr>
        <w:pStyle w:val="Normal"/>
        <w:widowControl w:val="false"/>
        <w:suppressAutoHyphens w:val="false"/>
        <w:autoSpaceDE w:val="false"/>
        <w:ind w:firstLine="709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в командных, приняли участие не менее 4 команд не менее чем из 3 муниципальных образований Белгородской област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9.12. Выплаты стимулирующего характера (размер выплат) заместителям руководителей организаций, устанавливаются с учетом эффективности их работы по согласованию с органом, осуществляющим функции и полномочия учред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 xml:space="preserve">10. Порядок и условия премирования работников </w:t>
      </w:r>
    </w:p>
    <w:p>
      <w:pPr>
        <w:pStyle w:val="Normal"/>
        <w:suppressAutoHyphens w:val="false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1. В целях поощрения работников за выполненную работу работникам учреждения могут быть установлены премии за счет стимулирующего фонда экономии по фонду оплаты труда и средств, полученных от приносящей доход деятельности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В учреждении могут быть установлены премии следующие виды премий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мия по итогам работы за период (квартал, полугодие, год)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мия за качество выполняемых работ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мия за выполнение особо важных и срочных работ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мия за интенсивность и высокие результаты работы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премия за участие в инновационной (экспериментальной, проектной) деятельности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емия за знаки отличия комплекса ГТО (за золотой знак отличия, серебряный знак отличия)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емирование осуществляется по решению руководителя учреждения в пределах бюджетных ассигнований на оплату труда работников учреждения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2. Премия по итогам работы за период (квартал, полугодие, год) выплачивается с целью поощрения работников за общие результаты труда по итогам работы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и премировании учитывается: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роведение качественной подготовки мероприятий, связанных с уставной деятельностью учреждения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качественная подготовка и своевременная сдача отчетности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участие в течение периода, за который назначается премия, в выполнении важных работ, мероприятий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емия по итогам работы за период (квартал, полугодие, год) выплачивается в пределах имеющихся средств на оплату труд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Конкретный размер премии может определяться как в процентах к окладу (должностному окладу), тарифной ставке работника, так и в абсолютном размере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перио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3. Премия за качество выполняемых работ выплачивается работникам единовременно в соответствии с нормативными правовыми актами Российской Федерации и Белгородской области при: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поощрении Губернатором Белгородской области, Правительством Белгородской области, присвоении почетных званий Российской Федерации и Белгородской области, награждении знаками отличия Российской Федерации и Белгородской области, награждении орденами и медалями Российской Федерации и Белгородской области;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награждении Почетной грамотой Министерства спорта Российской Федерации и управления физической культуры и спорта Белгородской области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4. 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5. Премия за интенсивность и высокие результаты работы выплачивается работникам единовременно. При премировании учитывается:</w:t>
      </w:r>
    </w:p>
    <w:p>
      <w:pPr>
        <w:pStyle w:val="Normal"/>
        <w:suppressAutoHyphens w:val="false"/>
        <w:ind w:firstLine="851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интенсивность и напряженность работы;</w:t>
      </w:r>
    </w:p>
    <w:p>
      <w:pPr>
        <w:pStyle w:val="Normal"/>
        <w:suppressAutoHyphens w:val="false"/>
        <w:ind w:firstLine="851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suppressAutoHyphens w:val="false"/>
        <w:ind w:firstLine="851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suppressAutoHyphens w:val="false"/>
        <w:ind w:firstLine="851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Размер премии может устанавливаться как в абсолютном значении, так и в процентном отношении к окладу (должностному окладу)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Премирование за интенсивность и высокие результаты работы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6. Премирование руководителей Учреждения производится по решению органа, осуществляющего функции и полномочия учредителя учреждения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7. Премии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других выплат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8. Условия, размер и порядок осуществления премирования определены положением о распределении стимулирующей части фонда оплаты труда.</w:t>
      </w:r>
    </w:p>
    <w:p>
      <w:pPr>
        <w:pStyle w:val="Normal"/>
        <w:suppressAutoHyphens w:val="false"/>
        <w:ind w:firstLine="709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0.9. Размеры премирования работников учреждения согласовываются с органом, осуществляющим функции и полномочия учредителя.</w:t>
      </w:r>
    </w:p>
    <w:p>
      <w:pPr>
        <w:pStyle w:val="Normal"/>
        <w:suppressAutoHyphens w:val="false"/>
        <w:ind w:firstLine="709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11. Материальная помощь. Основания, размеры и порядок выплат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  <w:t>материальной помощи</w:t>
      </w:r>
    </w:p>
    <w:p>
      <w:pPr>
        <w:pStyle w:val="Normal"/>
        <w:suppressAutoHyphens w:val="false"/>
        <w:ind w:firstLine="709"/>
        <w:jc w:val="center"/>
        <w:textAlignment w:val="auto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1.1. За счет средств экономии фонда оплаты труда (за счет бюджетных средств и средств приносящей доход деятельности) работникам учреждения может выплачиваться материальная помощь, размер которой определяется приказом руководителя учреждения. Размер материальной помощи за счет бюджетных средств не может превышать одного должностного оклада работника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1.2. Материальная помощь устанавливается приказом на основании личного заявления. К личному заявлению обязательно прилагаются копии документов, подтверждающих основания выплаты материальной помощи.</w:t>
      </w:r>
    </w:p>
    <w:p>
      <w:pPr>
        <w:pStyle w:val="Normal"/>
        <w:suppressAutoHyphens w:val="false"/>
        <w:ind w:firstLine="709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1.3. Материальная помощь за счет бюджетных средств и средств приносящей доход деятельности может выплачиваться по следующим основаниям:</w:t>
      </w:r>
    </w:p>
    <w:p>
      <w:pPr>
        <w:pStyle w:val="Normal"/>
        <w:tabs>
          <w:tab w:val="clear" w:pos="709"/>
          <w:tab w:val="left" w:pos="5385" w:leader="none"/>
        </w:tabs>
        <w:suppressAutoHyphens w:val="false"/>
        <w:ind w:firstLine="993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смерть близких родственников;</w:t>
        <w:tab/>
      </w:r>
    </w:p>
    <w:p>
      <w:pPr>
        <w:pStyle w:val="Normal"/>
        <w:suppressAutoHyphens w:val="false"/>
        <w:ind w:firstLine="993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стихийные бедствия;</w:t>
      </w:r>
    </w:p>
    <w:p>
      <w:pPr>
        <w:pStyle w:val="Normal"/>
        <w:suppressAutoHyphens w:val="false"/>
        <w:ind w:firstLine="993"/>
        <w:jc w:val="both"/>
        <w:textAlignment w:val="auto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- тяжелое материальное положение.</w:t>
      </w:r>
    </w:p>
    <w:p>
      <w:pPr>
        <w:pStyle w:val="Normal"/>
        <w:suppressAutoHyphens w:val="false"/>
        <w:ind w:firstLine="993"/>
        <w:jc w:val="both"/>
        <w:textAlignment w:val="auto"/>
        <w:rPr/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ru-RU" w:bidi="ar-SA"/>
        </w:rPr>
        <w:t>11.4. В установленных действующим законодательством случаях (отпуск, компенсация за неиспользованный отпуск и др.) работнику выплачиваются суммы среднего заработка.</w:t>
      </w:r>
    </w:p>
    <w:p>
      <w:pPr>
        <w:pStyle w:val="Standard"/>
        <w:tabs>
          <w:tab w:val="clear" w:pos="709"/>
          <w:tab w:val="left" w:pos="567" w:leader="none"/>
        </w:tabs>
        <w:ind w:right="283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kern w:val="0"/>
          <w:sz w:val="28"/>
          <w:szCs w:val="28"/>
          <w:lang w:eastAsia="ru-RU" w:bidi="ar-SA"/>
        </w:rPr>
      </w:r>
    </w:p>
    <w:p>
      <w:pPr>
        <w:pStyle w:val="Standard"/>
        <w:tabs>
          <w:tab w:val="clear" w:pos="709"/>
          <w:tab w:val="left" w:pos="9355" w:leader="none"/>
        </w:tabs>
        <w:ind w:right="-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3544" w:hanging="0"/>
      <w:jc w:val="both"/>
      <w:textAlignment w:val="auto"/>
      <w:outlineLvl w:val="4"/>
    </w:pPr>
    <w:rPr>
      <w:rFonts w:ascii="Times New Roman;Times New Roman" w:hAnsi="Times New Roman;Times New Roman" w:eastAsia="Times New Roman;Times New Roman" w:cs="Times New Roman;Times New Roman"/>
      <w:kern w:val="0"/>
      <w:sz w:val="28"/>
      <w:szCs w:val="28"/>
      <w:lang w:val="en-US" w:bidi="ar-SA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WW8Num11z0">
    <w:name w:val="WW8Num11z0"/>
    <w:qFormat/>
    <w:rPr>
      <w:rFonts w:ascii="OpenSymbol, 'Times New Roman'" w:hAnsi="OpenSymbol, 'Times New Roman'" w:eastAsia="OpenSymbol, 'Times New Roman'" w:cs="OpenSymbol, 'Times New Roman'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character" w:styleId="1">
    <w:name w:val="Верхний колонтитул Знак1"/>
    <w:qFormat/>
    <w:rPr>
      <w:rFonts w:cs="Mangal"/>
      <w:szCs w:val="21"/>
    </w:rPr>
  </w:style>
  <w:style w:type="character" w:styleId="Style18">
    <w:name w:val="Выделение жирным"/>
    <w:qFormat/>
    <w:rPr>
      <w:b/>
      <w:bCs/>
    </w:rPr>
  </w:style>
  <w:style w:type="character" w:styleId="11">
    <w:name w:val="Нижний колонтитул Знак1"/>
    <w:qFormat/>
    <w:rPr>
      <w:rFonts w:cs="Mangal"/>
      <w:szCs w:val="21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12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;Courier New" w:hAnsi="Courier New;Courier New" w:eastAsia="Times New Roman;Times New Roman" w:cs="Courier New;Courier New"/>
      <w:color w:val="auto"/>
      <w:kern w:val="2"/>
      <w:sz w:val="20"/>
      <w:szCs w:val="20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71">
    <w:name w:val="Style7"/>
    <w:basedOn w:val="Standard"/>
    <w:qFormat/>
    <w:pPr>
      <w:widowControl w:val="false"/>
      <w:spacing w:lineRule="exact" w:line="333"/>
      <w:ind w:firstLine="691"/>
      <w:jc w:val="both"/>
    </w:pPr>
    <w:rPr>
      <w:rFonts w:ascii="Georgia" w:hAnsi="Georgia" w:cs="Georgia"/>
    </w:rPr>
  </w:style>
  <w:style w:type="paragraph" w:styleId="Style21">
    <w:name w:val="Style2"/>
    <w:basedOn w:val="Standard"/>
    <w:qFormat/>
    <w:pPr>
      <w:widowControl w:val="false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kern w:val="2"/>
      <w:sz w:val="24"/>
      <w:szCs w:val="24"/>
      <w:lang w:val="ru-RU" w:eastAsia="zh-CN" w:bidi="ar-SA"/>
    </w:rPr>
  </w:style>
  <w:style w:type="paragraph" w:styleId="Style151">
    <w:name w:val="Style15"/>
    <w:basedOn w:val="Standard"/>
    <w:qFormat/>
    <w:pPr>
      <w:widowControl w:val="false"/>
      <w:spacing w:lineRule="exact" w:line="322"/>
      <w:ind w:firstLine="739"/>
      <w:jc w:val="both"/>
    </w:pPr>
    <w:rPr/>
  </w:style>
  <w:style w:type="paragraph" w:styleId="Style81">
    <w:name w:val="Style8"/>
    <w:basedOn w:val="Standard"/>
    <w:qFormat/>
    <w:pPr>
      <w:widowControl w:val="false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13">
    <w:name w:val="Нижний колонтитул1"/>
    <w:basedOn w:val="Standard"/>
    <w:qFormat/>
    <w:pPr/>
    <w:rPr/>
  </w:style>
  <w:style w:type="paragraph" w:styleId="14">
    <w:name w:val="Верхний колонтитул1"/>
    <w:basedOn w:val="Standard"/>
    <w:qFormat/>
    <w:pPr/>
    <w:rPr/>
  </w:style>
  <w:style w:type="paragraph" w:styleId="Style19">
    <w:name w:val="Абзац списка"/>
    <w:basedOn w:val="Standard"/>
    <w:qFormat/>
    <w:pPr>
      <w:ind w:left="708" w:hanging="0"/>
    </w:pPr>
    <w:rPr/>
  </w:style>
  <w:style w:type="paragraph" w:styleId="Style20">
    <w:name w:val="Обычный (веб)"/>
    <w:basedOn w:val="Standard"/>
    <w:qFormat/>
    <w:pPr>
      <w:spacing w:before="100" w:after="100"/>
    </w:pPr>
    <w:rPr/>
  </w:style>
  <w:style w:type="paragraph" w:styleId="Style31">
    <w:name w:val="Style3"/>
    <w:basedOn w:val="Standard"/>
    <w:qFormat/>
    <w:pPr>
      <w:widowControl w:val="false"/>
      <w:spacing w:lineRule="exact" w:line="324"/>
      <w:ind w:firstLine="562"/>
      <w:jc w:val="both"/>
    </w:pPr>
    <w:rPr/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lang w:val="ru-RU" w:eastAsia="zh-CN" w:bidi="ar-SA"/>
    </w:rPr>
  </w:style>
  <w:style w:type="paragraph" w:styleId="Style110">
    <w:name w:val="Style1"/>
    <w:basedOn w:val="Standard"/>
    <w:qFormat/>
    <w:pPr>
      <w:widowControl w:val="false"/>
      <w:spacing w:lineRule="exact" w:line="326"/>
      <w:ind w:firstLine="835"/>
    </w:pPr>
    <w:rPr/>
  </w:style>
  <w:style w:type="paragraph" w:styleId="3">
    <w:name w:val="Основной текст с отступом 3"/>
    <w:basedOn w:val="Standard"/>
    <w:qFormat/>
    <w:pPr>
      <w:ind w:firstLine="708"/>
      <w:jc w:val="both"/>
    </w:pPr>
    <w:rPr>
      <w:sz w:val="28"/>
    </w:rPr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cs="Times New Roman;Times New Roman"/>
      <w:kern w:val="0"/>
      <w:sz w:val="20"/>
      <w:szCs w:val="21"/>
      <w:lang w:val="en-US" w:bidi="ar-SA"/>
    </w:rPr>
  </w:style>
  <w:style w:type="paragraph" w:styleId="Footer">
    <w:name w:val="Footer"/>
    <w:basedOn w:val="Normal"/>
    <w:pPr/>
    <w:rPr>
      <w:rFonts w:cs="Times New Roman;Times New Roman"/>
      <w:kern w:val="0"/>
      <w:sz w:val="20"/>
      <w:szCs w:val="21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hyperlink" Target="http://docs.cntd.ru/document/469029442" TargetMode="External"/><Relationship Id="rId6" Type="http://schemas.openxmlformats.org/officeDocument/2006/relationships/hyperlink" Target="http://docs.cntd.ru/document/901807664" TargetMode="External"/><Relationship Id="rId7" Type="http://schemas.openxmlformats.org/officeDocument/2006/relationships/hyperlink" Target="http://docs.cntd.ru/document/901807664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0:00Z</dcterms:created>
  <dc:creator>Пользователь</dc:creator>
  <dc:description/>
  <cp:keywords/>
  <dc:language>en-US</dc:language>
  <cp:lastModifiedBy>v.saprikin</cp:lastModifiedBy>
  <dcterms:modified xsi:type="dcterms:W3CDTF">2023-04-05T08:24:00Z</dcterms:modified>
  <cp:revision>21</cp:revision>
  <dc:subject/>
  <dc:title/>
</cp:coreProperties>
</file>