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158115</wp:posOffset>
                </wp:positionV>
                <wp:extent cx="575945" cy="574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5.25pt;mso-wrap-distance-left:9pt;mso-wrap-distance-right:9pt;mso-wrap-distance-top:0pt;mso-wrap-distance-bottom:0pt;margin-top:12.4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  <w:t>АДМИНИСТРАЦИЯ ГУБК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6"/>
          <w:szCs w:val="3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(в редакции постановлений администрации от 23.05.2016 № 995-па, </w:t>
        <w:br/>
        <w:t xml:space="preserve">от 17.10.2016 № 2008-па, от 21.08.2017 № 1282-па, от 16.01.2018 </w:t>
        <w:br/>
        <w:t xml:space="preserve">№ 10-па, от 16.04.2018 № 553-па, от 02.08.2018 № 1236-па, </w:t>
        <w:br/>
        <w:t xml:space="preserve">от 17.08.2018 № 1325-па, от 13.12.2018 № 2052-па, от 01.08.2019 № 1348-па;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т 06.04.2020г. № 498-па)</w:t>
      </w:r>
    </w:p>
    <w:p>
      <w:pPr>
        <w:pStyle w:val="Normal"/>
        <w:spacing w:lineRule="auto" w:line="240" w:before="0" w:after="0"/>
        <w:jc w:val="center"/>
        <w:rPr>
          <w:rFonts w:ascii="TenseC;Times New Roman" w:hAnsi="TenseC;Times New Roman" w:cs="Times New Roman;Times New Roman"/>
          <w:b/>
          <w:b/>
          <w:sz w:val="18"/>
          <w:szCs w:val="20"/>
          <w:lang w:eastAsia="ru-RU"/>
        </w:rPr>
      </w:pPr>
      <w:r>
        <w:rPr>
          <w:rFonts w:cs="Times New Roman;Times New Roman" w:ascii="TenseC;Times New Roman" w:hAnsi="TenseC;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“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0” ___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0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_______ 2016 г.                                                       № 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165-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а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2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г. Губк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размещении нестационарны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рговых объектов на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кинского городского округ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и законами от 6 октября 2003 г. </w:t>
        <w:br/>
        <w:t xml:space="preserve">№131-ФЗ «Об общих принципах организации местного самоуправления в Российской Федерации», от 28 декабря 2009 г. №381-ФЗ «Об основах государственного регулирования торговой деятельности в Российской Федерации», постановлением Правительства Белгородской области от 28 февраля 2011г. №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торговых объектов», на основании Устава Губкинского городского округа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твердить схему размещения нестационарных торговых объектов на территории Губкинского городского округа (прилагается)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правлению потребительского рынка, бытовых услуг и защиты прав потребителей (Гладких М.В.) поручить согласование размещения торговых объектов в соответствии с утвержденной схемой размещения нестационарных торговых объектов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Опубликовать постановление в средствах массовой информации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 xml:space="preserve">Контроль за исполнением постановления возложить на заместителя главы администрации Кривошеева С.А. </w:t>
      </w:r>
    </w:p>
    <w:p>
      <w:pPr>
        <w:pStyle w:val="ConsNormal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suppressAutoHyphens w:val="true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Глава администрации                                          </w:t>
        <w:tab/>
        <w:tab/>
        <w:t xml:space="preserve">            А.А. Кретов</w:t>
      </w:r>
      <w:r>
        <w:br w:type="page"/>
      </w:r>
    </w:p>
    <w:p>
      <w:pPr>
        <w:pStyle w:val="ConsNonformat"/>
        <w:suppressAutoHyphens w:val="true"/>
        <w:ind w:left="637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 Губкинского городского округ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«10» ___02___ 2016 г. № 165-п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hyperlink w:anchor="Par40">
        <w:bookmarkStart w:id="0" w:name="Par40"/>
        <w:bookmarkEnd w:id="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Схема</w:t>
        </w:r>
      </w:hyperlink>
    </w:p>
    <w:p>
      <w:pPr>
        <w:pStyle w:val="ConsPlusTitle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мещения нестационарных торговых объектов </w:t>
      </w:r>
    </w:p>
    <w:p>
      <w:pPr>
        <w:pStyle w:val="ConsPlusTitle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территории Губкинского городского округа</w:t>
      </w:r>
    </w:p>
    <w:p>
      <w:pPr>
        <w:pStyle w:val="ConsPlusTitle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3"/>
        <w:gridCol w:w="1275"/>
        <w:gridCol w:w="3119"/>
        <w:gridCol w:w="709"/>
        <w:gridCol w:w="992"/>
        <w:gridCol w:w="1559"/>
      </w:tblGrid>
      <w:tr>
        <w:trPr>
          <w:trHeight w:val="1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br/>
              <w:t>п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дресные ориентиры нестационарного  торгового объекта территориальная зона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Ассортиментная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пециа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Площадь земельного участка,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бственник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Период размещения нестационарного торгового объекта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68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3"/>
        <w:gridCol w:w="1275"/>
        <w:gridCol w:w="3119"/>
        <w:gridCol w:w="709"/>
        <w:gridCol w:w="992"/>
        <w:gridCol w:w="1559"/>
      </w:tblGrid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ind w:hanging="7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ъекты сезонной торговли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сквер 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им. Пушкина, площадка у входа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 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сахарной ватой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попкорном</w:t>
            </w:r>
          </w:p>
          <w:p>
            <w:pPr>
              <w:pStyle w:val="ConsPlusCell"/>
              <w:keepNext w:val="true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keepNext w:val="true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Мун.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ерритория городского парка культуры и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Мун.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ерритория  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ородского </w:t>
            </w:r>
          </w:p>
          <w:p>
            <w:pPr>
              <w:pStyle w:val="ConsPlusCell"/>
              <w:keepNext w:val="true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яж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сахарной ватой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попкор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Next w:val="true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детский сквер по ул. Горького, площадка перед фонтан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сахарной ватой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попкорном </w:t>
            </w:r>
          </w:p>
          <w:p>
            <w:pPr>
              <w:pStyle w:val="ConsPlusCell"/>
              <w:keepNext w:val="true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сквер Шахтерской славы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перед  мемориальной доско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кукурузой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Next w:val="tru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сахарной ватой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попкор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1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л. 9 Января, площадка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ЦКР «Строитель»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кукуруз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сквер по ул. Лазарева, площадка возле фонта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Лазарева, площадка перед МАУК «Губкинский театр для детей и молодеж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Мун.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площадка в р-не дома № 1 по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Чайковского, в р-не остановочного  комплекс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Чайковского, площадка в р-не кинотеат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кукуруз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01.03 по 15.1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Королева,  площадка перед отделением почтовой связ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л. Королева, площадка в р-не центрального теплового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ун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  <w:bookmarkStart w:id="1" w:name="_GoBack"/>
            <w:bookmarkEnd w:id="1"/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Гос. собственность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не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лощадка в р-не магазина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«Магнит» по </w:t>
              <w:br/>
              <w:t xml:space="preserve">ул. Королева, 5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живой рыбой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за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автобусной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остановкой в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-не дома № 6 по ул. Корол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рговое мест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живой рыб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 и сосн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мясной и колбасной продукцией местных товаропроизв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-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32"/>
                <w:szCs w:val="3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03.01 по 31.12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Севастопольская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в р-не парка «Чудо-Юдо-Град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Сборно-разборная металлическая конструкц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 и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15.06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л. Космонавтов, площадка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в р-не дома № 97 по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Севастопольск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ое место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елями и соснами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в р-не дома № 68 по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Лен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. Троицкий, </w:t>
              <w:br/>
              <w:t>ул. Центральная, д. 9, площадка перед магазином «Изюмин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ой рыбой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 и сосн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-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32"/>
                <w:szCs w:val="3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Фрунзе, площадка в р-не дома № 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ой рыбой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 и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32"/>
                <w:szCs w:val="3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в р-не дома № 44 по ул. Кир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Ежегодно с 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в р-не магазина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«Магнит» по </w:t>
              <w:br/>
              <w:t>ул. Кирова, д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ой рыбой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 и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32"/>
                <w:szCs w:val="3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6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в р-не магазина «Школьник» по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Кирова, д.2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лощадка в р-не магазина</w:t>
              <w:br/>
              <w:t xml:space="preserve">«Забава» по </w:t>
              <w:br/>
              <w:t xml:space="preserve">ул. Народной, д.5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ой рыбой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 и сосн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перед производственным участком МУП «Водоканал» по </w:t>
              <w:br/>
              <w:t xml:space="preserve">ул. Комсомольск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овощами, фруктами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 и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убкински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р-н, с. Скородное, площадка перед зданием бань по </w:t>
              <w:br/>
              <w:t xml:space="preserve">ул. 1 Мая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живой рыб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 и сосн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5 по 15.10</w:t>
              <w:br/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36"/>
                <w:szCs w:val="3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36"/>
                <w:szCs w:val="36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убкинский р-н, п. Троицкий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л. Заводская, площадка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 и сосн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12 по 31.12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в р-не дома № 49а  по 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Комсомольск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5 по 15.10</w:t>
              <w:br/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в р-не бывшего магазина «Владимир» по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Дзержинск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5 по 15.10</w:t>
              <w:br/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л. Королева, площадка в р-не дома № 16а перед магазином ООО «Хозстройтор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5 по 15.10</w:t>
              <w:br/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  <w:br/>
              <w:t>ул. Иноходцева, д. 2, площадка в р-не магазина 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PitStop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»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5 по 15.10</w:t>
              <w:br/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на пересечении </w:t>
              <w:br/>
              <w:t>ул. Ударников и пер. Удар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5 по 15.10</w:t>
              <w:br/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32"/>
                <w:szCs w:val="3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Народная, сквер в р-не храма «Всех скорбящих Радость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Мун.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5 по 15.1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Фрунзе, площадка в р-не дома № 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л. Дзержинского, площадка в р-не городской автостанции (возле киоска «Торговля печатной продукцией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алатка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овощами, фруктами и бахчевыми культурам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живой рыб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5 по 15.10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20.09 по 01.04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Фрунзе, площадка в р-не аптеки «Аптечный склад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Фрунзе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етский сквер в р-не здания пенсион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. Губкин,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Королева,  сквер в р-не ДС «Кристалл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Мун.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Советская, сквер в р-не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кинотеатра «Россия»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(площадка возле фонта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Чайковского, детский сквер в р-не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оликлиники </w:t>
              <w:br/>
              <w:t>№ 1 (площадка возле фонта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. Губкин,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лощадка в р-не киоска «Торговля печатной продукцией» на пересечении улиц Ленина и Ки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. Губкин, сквер им. Шумейко (р-н храма апостола Иакова, брата Господ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убкинский р-н, с. Архангельское, ул. Мичурина, д. 3, в р-не здания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убкинский р-н, с. Архангельское, ул. Центральная, д. 6, в р-не здания Досугового цент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убкинский р-н, с. Бобровы Дворы, ул. Белгородская, в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р-не дома </w:t>
              <w:br/>
              <w:t>№ 105 (р-н Хра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убкинский р-н, с. Бобровы Дворы, ул. Свободная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р-н жилых домов № 4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1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убкинский р-н, с. Богословка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ул. Центральная, в р-не дома № 21, у здания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Губкинский р-н,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. Заломное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л. Майская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 р-не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ind w:hanging="75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 Ивановка, </w:t>
              <w:br/>
              <w:t>ул. Центральная, в р-не магазина ИП Надеина Н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 Истобное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л. Центральная, в р-не дома № 3 (возле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дания админист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  <w:br/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 Коньшино, ул. Восточная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в р-не дома </w:t>
              <w:br/>
              <w:t>№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 Мелавое, </w:t>
              <w:br/>
              <w:t>ул. Центральная, в р-не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 Никаноровка, </w:t>
            </w:r>
          </w:p>
          <w:p>
            <w:pPr>
              <w:pStyle w:val="ConsPlusCell"/>
              <w:widowControl/>
              <w:spacing w:lineRule="exact" w:line="240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л. В.Уколова, в р-не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 Кандаурово, ул. Садовая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 р-не остановочного компле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Губкинский р-н, х. Меловой Брод, ул. Меловая, в р-не жилого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Губкинский р-н, с. Сапрыкино, ул. Центральная, в  р-не дома №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 Сергиевка, ул. Молодежная, в р-не дома № 2 (между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толовой и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луб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 Теплый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лодезь, </w:t>
              <w:br/>
              <w:t xml:space="preserve">ул. Центральная,  в р-не </w:t>
            </w:r>
          </w:p>
          <w:p>
            <w:pPr>
              <w:pStyle w:val="Normal"/>
              <w:spacing w:lineRule="exact" w:line="240" w:before="0" w:after="0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агазина ИП Морозова С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 Толстое,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л. Центральная, в р-не </w:t>
            </w:r>
          </w:p>
          <w:p>
            <w:pPr>
              <w:pStyle w:val="Normal"/>
              <w:spacing w:lineRule="exact" w:line="240" w:before="0" w:after="0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агазина ООО «Толст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 Корочка, </w:t>
              <w:br/>
              <w:t xml:space="preserve">ул. Троицкая,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в р-не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агазина ИП Фильчева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 Уколово,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л. Центральная, в р-не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тановочного павиль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Губкинский р-н, с.Чуево,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л. Центральная, в р-не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дания Сберба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с. Юрьевка,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Парков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но- разборная металлическая 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</w:t>
              <w:br/>
              <w:t xml:space="preserve">ул. Севастопольская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-н дома №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родуктами пчел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Ежегодно с 01.08. по 01.07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бкинский р-н, с. Вислая Дубрава, ул. Каштановая, в р-не Дом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разборная металлическая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родуктами пчеловодств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овощами, фруктами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живыми и искусственными цветами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Ежегодно с 01.08 по 01.07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01.05 по 15.10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01.03 по 15.10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кий р-н, с. Долгое, </w:t>
              <w:br/>
              <w:t xml:space="preserve">ул. Центральная, между домами № 19 и </w:t>
              <w:br/>
              <w:t>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борно-разборная металлическая констру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родуктами пчеловодств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овощами, фруктами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живыми и искусственными цвет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Ежегодно с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01.08 по 01.07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01.05 по 15.10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01.03 по 15.10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площадка по 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Фрунзе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  <w:br/>
              <w:t>№ 12 (в р-не магазина «ВИП-доставк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, сосн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ыми и искусственными 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15.12 по 31.12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01.03 по 15.1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. Губкин,</w:t>
            </w:r>
            <w:r>
              <w:rPr/>
              <w:t xml:space="preserve">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в р-не дома № 33 по </w:t>
              <w:br/>
              <w:t>ул. Кирова (в р-не магазина «Мясная лавка»)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15.12 по 31.1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. Губкин,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в р-не магазина «Крас-ное-Белое» по ул. Кирова, </w:t>
              <w:br/>
              <w:t>д.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15.12 по 31.1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лощадка в р-не магазина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«Абсолют» по ул. Кирова, </w:t>
              <w:br/>
              <w:t>д.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живыми и искусственными 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01.03 по 15.1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  <w:br/>
              <w:t xml:space="preserve">ул. Фрунзе, в р-не дома № 14б (аптека «Мир лекарств»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15.12 по 31.12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перед магазином «Магнит»  по ул. Фрунзе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18 в р-не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авильона «1000 мелочей»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15.12 по 31.12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г. Губкин,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лощадка возле ресторана «Золотоноша»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р-не павильона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 xml:space="preserve">Ежегодно с    </w:t>
              <w:br/>
              <w:t>15.12 по 31.12</w:t>
            </w:r>
          </w:p>
        </w:tc>
      </w:tr>
      <w:tr>
        <w:trPr>
          <w:trHeight w:val="3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en-US"/>
              </w:rPr>
              <w:t>Торговые киоски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</w:t>
              <w:br/>
              <w:t xml:space="preserve">ул. Кирова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  <w:br/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Кирова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в р-не дома </w:t>
              <w:br/>
              <w:t>№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   </w:t>
              <w:br/>
              <w:t xml:space="preserve">ул. Комсомольская, в р-не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дома № 4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>ул. Комсомольская, в р-не дома №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 xml:space="preserve">ул. Комсомольская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Космонавтов, в р-не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</w:t>
              <w:br/>
              <w:t>ул. Космонавтов, в р-не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Космонавтов, в р-не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дома № 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Королева,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  <w:br/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Королева,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Королева,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  <w:br/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    </w:t>
              <w:br/>
              <w:t>ул. Королева,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  <w:br/>
              <w:t>№ 8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   </w:t>
              <w:br/>
              <w:t xml:space="preserve">ул. Королева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р-не дома №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о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Дзержинского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в р-не дома </w:t>
              <w:br/>
              <w:t>№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Фрунзе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Фрунзе,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  <w:br/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Фрунзе,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  <w:br/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   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ул. Фрунзе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  <w:br/>
              <w:t>№ 10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Фрунзе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  <w:br/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Фрунзе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в р-не дома </w:t>
              <w:br/>
              <w:t>№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мороже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убкинский р-н, с. Никаноровка </w:t>
              <w:br/>
              <w:t>ул. В.Уколова, р-н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Раевского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в р-не дома </w:t>
              <w:br/>
              <w:t>№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Раевского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</w:t>
              <w:br/>
              <w:t>ул. Народная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  <w:br/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  <w:br/>
              <w:t xml:space="preserve">ул. Народная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</w:t>
              <w:br/>
              <w:t>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ул. Советская, в р-не дома 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2-я Академическая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р-не дома №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2-я Академическая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</w:t>
              <w:br/>
              <w:t xml:space="preserve">р-н пересечения улиц Ленина и 2-я Академическая, д. 3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Гастелло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 </w:t>
              <w:br/>
              <w:t xml:space="preserve">пр. Горняков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 xml:space="preserve">пр. Горняков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пр.Горняков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Горького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в р-не 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Горького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р-не 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 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л. Горького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семенами и саженцами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Преображенская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в р-не 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с. Теплый Колодезь, ул. Михайловская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</w:t>
              <w:br/>
              <w:t>р-не дома № 5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-н хр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п. Троицкий, </w:t>
              <w:br/>
              <w:t xml:space="preserve">ул. Центральная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р-не Дом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п. Троицкий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Молодежная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р-не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п. Троицкий </w:t>
              <w:br/>
              <w:t xml:space="preserve">ул. Центральная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р-не дома №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убкинский р-н, с. Скородное, </w:t>
              <w:br/>
              <w:t xml:space="preserve">ул. 1 Мая, в </w:t>
              <w:br/>
              <w:t>р-не дома №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с. Чуево, </w:t>
              <w:br/>
              <w:t xml:space="preserve">ул. Центральная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р-не дома №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Комсомольская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Кирова, в </w:t>
              <w:br/>
              <w:t>р-не дома №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Чайковского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Мира,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Дзержинского, в р-не дома №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Ленина, в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-не дома №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Космонавтов, в р-не дома № 1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Дзержинского, в р-не дома №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Дзержинского, д.123, в р-не междугородней  авто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Дзержинского,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Раевского, в р-не дома 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Севастопольская, в р-не дома №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</w:t>
              <w:br/>
              <w:t>ул. Народная,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 xml:space="preserve">ул. Фрунзе, в </w:t>
              <w:br/>
              <w:t>р-не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Народная, в р-не дом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Горняков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п. Троицкий, </w:t>
              <w:br/>
              <w:t>ул. Центральная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Железнодорожная, в р-не  междугородней авто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  <w:br/>
              <w:t>ул. Горького,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орговля живой рыбой и морепрод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г. Губкин,     </w:t>
              <w:br/>
              <w:t xml:space="preserve">ул. Раевского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 р-не дома </w:t>
              <w:br/>
              <w:t>№ 2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До 31.12.2025г.</w:t>
            </w:r>
          </w:p>
        </w:tc>
      </w:tr>
      <w:tr>
        <w:trPr>
          <w:trHeight w:val="248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орговые павильоны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   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ул. Космонавтов,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хлебобулочными издел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  <w:br/>
              <w:t>ул. Раевского,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хлебобулочными издел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-н, с. Скородное, ул. 1 Мая в р-не МБОУ «Скороднянская С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хлебобулочными изделия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ул. Новая, в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р-не до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Севастопольская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-не гипермаркета «Ли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Народная, между домами  № 2 и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    </w:t>
              <w:br/>
              <w:t>ул. Раевского, 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автозапча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Революционная, в р-не магазина «Стройб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рговля бакале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Победы, в </w:t>
              <w:br/>
              <w:t>р-не дома № 29 (здание военком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2-я Академическая, в р-не дома №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2-я Академическая, в р-не дома №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Циолковского, в р-не дома №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</w:t>
              <w:br/>
              <w:t xml:space="preserve">ул. Свердлова, в р-не магазина «Автосфер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Преображенская, в р-не дома № 4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</w:t>
              <w:br/>
              <w:t xml:space="preserve">ул. Преображенская, в р-не дома № 1а, в </w:t>
              <w:br/>
              <w:t>р-не ресторана «Золотонош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Фрунзе, в </w:t>
              <w:br/>
              <w:t>р-не дома №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Фрунзе, в </w:t>
              <w:br/>
              <w:t>р-не дома №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орговля овощами, фрукт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</w:t>
              <w:br/>
              <w:t xml:space="preserve">ул. Кирова, в </w:t>
              <w:br/>
              <w:t>р-не дома №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Кирова, в </w:t>
              <w:br/>
              <w:t>р-не дома №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</w:t>
              <w:br/>
              <w:t xml:space="preserve">ул. Кирова, в </w:t>
              <w:br/>
              <w:t>р-не дома №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</w:t>
              <w:br/>
              <w:t xml:space="preserve">ул. Кирова, в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-не дома №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  <w:br/>
              <w:t>ул. Королева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01.2064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</w:t>
              <w:br/>
              <w:t>ул. Королева, в р-не дома № 1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хозяй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Королева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табач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Новая, в </w:t>
              <w:br/>
              <w:t xml:space="preserve">р-не дома № 1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Кирова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в </w:t>
              <w:br/>
              <w:t xml:space="preserve">р-не 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-11, в </w:t>
              <w:br/>
              <w:t>р-не завода железобетон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хозяйственными товар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с. Ивановка,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Демократическая,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бкинский р-н, с. Лопухинка,          ул. Шкодина, в р-не дома №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с. Копцево,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2-я Озерная, в р-не дома </w:t>
              <w:br/>
              <w:t>№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бкинский р-н, с. Бобровы Дворы, ул. Белгородск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. Волчья Шейка, в р-не дома № 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1-я Заречная, между домами № 52,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 </w:t>
              <w:br/>
              <w:t xml:space="preserve">ул.1-я Заречная, в р-не дома </w:t>
              <w:br/>
              <w:t>№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бкинский р-н, с. Богородицкое, ул.  Центральная, в р-не дома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с. Юшково,  </w:t>
              <w:br/>
              <w:t>ул. Троицкая, в р-не дома №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с. Панки, </w:t>
              <w:br/>
              <w:t xml:space="preserve">ул. Глиновская, в р-не дома </w:t>
              <w:br/>
              <w:t>№ 23 (р-н магази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 х. Калинин, </w:t>
              <w:br/>
              <w:t>ул. Мира, в р-не дома №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с. Морозово, </w:t>
              <w:br/>
              <w:t>ул. Центральная, в р-не дома №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п. Троицкий,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в р-не дома №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п. Троицкий,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в р-не дома №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. Губкин, </w:t>
              <w:br/>
              <w:t>ул. Народн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х. Калинин, </w:t>
              <w:br/>
              <w:t xml:space="preserve">ул. Мира, между домами </w:t>
              <w:br/>
              <w:t>№ 106 и № 112, в р-не автобусной о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с. Солнцево, </w:t>
              <w:br/>
              <w:t>ул. Медовая, в р-не Дворц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бкинский р-н, с. Коньшино, ул. Центральн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х. Высокий, </w:t>
              <w:br/>
              <w:t xml:space="preserve">ул. Садовая, в </w:t>
              <w:br/>
              <w:t>р-не дома №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бкинский р-н, с. Скородное, ул. Пионерская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бкинский р-н, с. Скородное, ул. Пионерская, в торце магазина «Дальние Да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бкинский р-н, с. Кандаурово, ул. Овражная, в р-не дома №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бкинский р-н, х. Меловой Брод, ул. Меловая, в р-не 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Юрьевская территориальная администрация с. Ивановка,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Демократическая, в р-не дома №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х. Зайцево, </w:t>
              <w:br/>
              <w:t xml:space="preserve">ул. Центральная, в р-не дома № 2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бкинский р-н, с. Скородное, </w:t>
              <w:br/>
              <w:t xml:space="preserve">ул. 1 Мая, в </w:t>
              <w:br/>
              <w:t>р-не магазина «Да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продукцией пчел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Кирова, р-н дома №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пр. Горняков, </w:t>
              <w:br/>
              <w:t xml:space="preserve">р-н дом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Раевского, 17, р-н магазина «Пятероч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     </w:t>
              <w:br/>
              <w:t>ул. Космонавтов,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 Губкин, на пересечении улиц Лазарева и Ки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. Губкин,     </w:t>
              <w:br/>
              <w:t xml:space="preserve">ул. Лазарева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р-не дома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    </w:t>
              <w:br/>
              <w:t>ул. Королева, в р-не дома № 8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Севастопольская, 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с. Бобровы Дворы, ул. Белгородская, в </w:t>
              <w:br/>
              <w:t>р-не дома № 5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г. Губкин, </w:t>
              <w:br/>
              <w:t>ул. Революционная, в р-не магазина «Люк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. Губкин,      </w:t>
              <w:br/>
              <w:t>ул. Космонавтов,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с. Архангельское, ул. Центральная, в р-не дома №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с. Архангельское, ул. Победы, в р-не автобусной о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с. Лопухинка, ул. Масловская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с. Лопухинка, ул. Шкодина, в р-не 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убкинский р-н, с. Гущино, </w:t>
              <w:br/>
              <w:t>ул. Железнодорожная, напротив дома № 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убкинский р-н, с. Гущино, </w:t>
              <w:br/>
              <w:t>ул. Сеймская, в р-не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с. Шорстово, ул. Луговая, в р-не домов </w:t>
              <w:br/>
              <w:t>№ 11-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Солнцево, ул. Медовая, в р-не здания бывшего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с. Старовка, между домом </w:t>
              <w:br/>
              <w:t xml:space="preserve">№ 2 по </w:t>
              <w:br/>
              <w:t xml:space="preserve">ул. Мирной и домом № 2 по ул. Прохладн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Кладовое, ул. Народная, в р-не дома № 12 (возле автобусной останов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х. Роскошный, в р-не автобусной о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убкинский р-н, х. Плоский, в </w:t>
              <w:br/>
              <w:t>р-не дома №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Богословка, ул. Логовая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с. Дальняя Ливенка, ул. Заречная, в р-не дома №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Чибисовка, ул. Тихая, в р-не дома №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х. Александровский, ул. Садовая, в р-не дома №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Дубравка, ул. Дачная, в р-не дома №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Вислая Дубрава, между магазином ИП Гамбарова Э.А. и Домом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с. Чапкино, ул. Садовая, в </w:t>
              <w:br/>
              <w:t>р-не здания бывше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Ивановка, рядом с Досуговым цент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с. Панки,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л. Глиновская, в р-не здания бывшего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Осиновский, ул. Осиновская, напротив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убкинский р-н, х. Михайловский, ул. Михайловская, в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Истобное, ул. Луговая, в р-не 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х. Сакменка, ул. Майская, в р-не дома </w:t>
              <w:br/>
              <w:t>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Богомолье, ул. Полевая, в р-не дома №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Коньшино, ул. Вишневая, в р-не дома №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Колодезный, ул. Садовая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Красноплотава, на перекрестке улиц Медовая и Фермер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х. Красносолдатский, </w:t>
              <w:br/>
              <w:t xml:space="preserve">ул. Лесная, в </w:t>
              <w:br/>
              <w:t>р-не до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х. Новоматвеевка, ул. Дальняя,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х. Высокий, ул. Садовая, в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е дома № 76 (в р-не бывшего магази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с. Никаноровка, ул. В.Уколова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Морозово, ул. Сиреневая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Калинин, ул. Мира, в р-не дома № 10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Кандаурово, ул. Садовая, в р-не остановочного павиль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Меловой Брод, ул. Меловая, в р-не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Дубянка, ул. Народная, в р-не дома №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с. Копцево, ул. 2-я Озерная, в р-не дома </w:t>
              <w:br/>
              <w:t>№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Рябиновка, ул. Тимирязевская, в р-не дома №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Успенка, ул. Заречная, в р-не дома №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Малахово, ул. Верхняя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с. Сергиевка, в начале ул. Бере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Евгеньевка, ул. Родников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Присынки, ул. Вишневая, в р-не Ф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х. Пугачи, ул. Просторная, в р-не дома </w:t>
              <w:br/>
              <w:t>№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п. Заповедный, ул. Центральная, в р-не бывшего Д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Скородное, ул. 1 Мая в р-не памятника Ленину, вдоль тротуарной доро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Скородное, ул. 1 Мая в р-не памятника Ленину, вдоль тротуарной доро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рговля хозяйственными товар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Телешовка, ул. Григория Найдина, в р-не магазина «Товары повседневного спро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убкинский р-н, с. Ольховатка, ул. А. Адонина, площадка в р-не магаз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х. Степь, </w:t>
              <w:br/>
              <w:t>ул. Степная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убкинский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х. Кочки, </w:t>
              <w:br/>
              <w:t>ул. Привольн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Толстое, ул. Центральная, в р-не дома №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Новоселовка, в р-не автобусной о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с. Ольшанка - Первая, между домами № 13 и № 15 по ул. Высо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 р-н, с. Ольшанка - Вторая, ул. Березов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Октябрьский, ул. Набережная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Новоселовка, ул. Центральная, в р-не дома №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Муравка,  ул. Родниковая, у род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х. Писаревка, ул. Полевая, в р-не дома </w:t>
              <w:br/>
              <w:t>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-н, х. Большое Становое, </w:t>
              <w:br/>
              <w:t xml:space="preserve">ул. Лесная, в </w:t>
              <w:br/>
              <w:t>р-не дома №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Юрьевка, перекресток улиц Школьной и Петра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Зайцево, ул. Центральная, напротив дома №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убкинский р-н, х. Кашары, в начале ул. Дачн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Куфлиевка, ул. Лозовая, напротив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с. Ивановка, ул. Кольцевая, напротив бывшего магазина «Викто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х. Падина, ул. Сосновая, напротив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-н, п. Степное, ул. Садовая, напротив дома 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. Губкин,     </w:t>
              <w:br/>
              <w:t>ул. Воинов-Интернационалистов, в р-не дом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. Губкин, </w:t>
              <w:br/>
              <w:t>ул. Народная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ул. Космонавтов, в р-не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ул. Лизы Чайкиной, в р-не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1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. Губкин,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л. 9 Январ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л. Агошкова, в р-не до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ул. Кирова, в </w:t>
              <w:br/>
              <w:t>р-не дома №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л. Лазарева, в р-не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. Губкин </w:t>
            </w:r>
          </w:p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ул. Кирова в </w:t>
              <w:br/>
              <w:t>р-не дома №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 31.12.2025г.</w:t>
            </w:r>
          </w:p>
        </w:tc>
      </w:tr>
      <w:tr>
        <w:trPr>
          <w:trHeight w:val="1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. Губкин, ул. Преображенская площадка в р-не дома №1, в р-не ресторана «Золотоноша»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орговля овощами и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Ежегодно с 01.01 по 31.12</w:t>
            </w:r>
          </w:p>
        </w:tc>
      </w:tr>
    </w:tbl>
    <w:p>
      <w:pPr>
        <w:pStyle w:val="Normal"/>
        <w:keepLines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continuous"/>
      <w:pgSz w:w="11906" w:h="16838"/>
      <w:pgMar w:left="1620" w:right="680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ense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37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;Arial" w:hAnsi="Arial;Arial" w:cs="Arial;Arial"/>
      <w:b/>
      <w:bCs/>
      <w:sz w:val="26"/>
      <w:szCs w:val="26"/>
      <w:lang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;Wingdings 3" w:hAnsi="Symbol;Wingdings 3" w:cs="Symbol;Wingdings 3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  <w:color w:val="000000"/>
    </w:rPr>
  </w:style>
  <w:style w:type="character" w:styleId="WW8Num21z1">
    <w:name w:val="WW8Num21z1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 New Roman"/>
      <w:color w:val="000000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color w:val="000000"/>
    </w:rPr>
  </w:style>
  <w:style w:type="character" w:styleId="WW8Num26z1">
    <w:name w:val="WW8Num26z1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ascii="Symbol;Wingdings 3" w:hAnsi="Symbol;Wingdings 3" w:cs="Symbol;Wingdings 3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;Times New Roman"/>
    </w:rPr>
  </w:style>
  <w:style w:type="character" w:styleId="Style13">
    <w:name w:val="Нижний колонтитул Знак"/>
    <w:qFormat/>
    <w:rPr>
      <w:rFonts w:cs="Times New Roma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;Arial" w:hAnsi="Arial;Arial" w:eastAsia="Times New Roman;Times New Roman" w:cs="Arial;Arial"/>
      <w:b/>
      <w:bCs/>
      <w:sz w:val="26"/>
      <w:szCs w:val="26"/>
      <w:lang w:eastAsia="zh-CN" w:bidi="hi-IN"/>
    </w:rPr>
  </w:style>
  <w:style w:type="character" w:styleId="Style17">
    <w:name w:val="Основной текст Знак"/>
    <w:qFormat/>
    <w:rPr>
      <w:rFonts w:eastAsia="Times New Roman;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;Times New Roman" w:cs="Calibri"/>
    </w:rPr>
  </w:style>
  <w:style w:type="character" w:styleId="Style20">
    <w:name w:val="Тема примечания Знак"/>
    <w:qFormat/>
    <w:rPr>
      <w:rFonts w:eastAsia="Times New Roman;Times New Roman" w:cs="Calibri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3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cs="Times New Roman;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;Arial" w:hAnsi="Arial;Arial" w:eastAsia="Calibri" w:cs="Arial;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Arial" w:hAnsi="Arial;Arial" w:eastAsia="Times New Roman;Times New Roman" w:cs="Arial;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51:00Z</dcterms:created>
  <dc:creator>Пользователь</dc:creator>
  <dc:description/>
  <dc:language>en-US</dc:language>
  <cp:lastModifiedBy>Королева Т.С.</cp:lastModifiedBy>
  <cp:lastPrinted>2016-03-24T12:31:00Z</cp:lastPrinted>
  <dcterms:modified xsi:type="dcterms:W3CDTF">2020-08-31T09:51:00Z</dcterms:modified>
  <cp:revision>2</cp:revision>
  <dc:subject/>
  <dc:title>ПОСТАНОВЛЕНИЕ</dc:title>
</cp:coreProperties>
</file>