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_” ______________  2023 г.                       </w:t>
        <w:tab/>
        <w:tab/>
        <w:t xml:space="preserve">       </w:t>
        <w:tab/>
        <w:tab/>
        <w:tab/>
        <w:t xml:space="preserve">                       № 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</w:t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становление администрации</w:t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 февраля 2016 года № 165-па</w:t>
      </w:r>
    </w:p>
    <w:p>
      <w:pPr>
        <w:pStyle w:val="ConsNormal"/>
        <w:keepNext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suppressAutoHyphens w:val="true"/>
        <w:ind w:right="-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 октября 2003 года </w:t>
        <w:br/>
        <w:t xml:space="preserve">№ 131-ФЗ «Об общих принципах организации местного самоуправления в Российской Федерации», от 28 декабря 2009 года № 381-ФЗ «Об основах государственного регулирования торговой деятельности в Российской Федерации», постановлением Правительства Белгородской области </w:t>
        <w:br/>
        <w:t>от 28 февраля 2011 года № 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торговых объектов», Уставом Губкинского городского округа Белгородской области, на основании мотивированного предложения, поступившего от органов местного самоуправления, администрация Губкинского городского округа</w:t>
      </w:r>
    </w:p>
    <w:p>
      <w:pPr>
        <w:pStyle w:val="ConsNormal"/>
        <w:keepNext w:val="true"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keepNext w:val="true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keepNext w:val="tru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Губкинского городского округа от 10 февраля 2016 года № 165-па «О размещении нестационарных торговых объектов на территории Губкинского городского округа» (в редакции постановлений администрации от 23.05.2016 № 995-па, </w:t>
        <w:br/>
        <w:t xml:space="preserve">от 17.10.2016 № 2008-па, от 21.08.2017 № 1282-па, от 16.01.2018 </w:t>
        <w:br/>
        <w:t xml:space="preserve">№ 10-па, от 16.04.2018 № 553-па, от 02.08.2018 № 1236-па, </w:t>
        <w:br/>
        <w:t xml:space="preserve">от 17.08.2018 № 1325-па, от 13.12.2018 № 2052-па, от 01.08.2019 № 1348-па, от 06.04.2020 № 498-па,  от 17.09.2020 № 1290-па, от 12.12.2022 № 2503-па,          от 19.06.2023 № 876-па), от 28.09.2023 № 1336-па: </w:t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у размещения нестационарных торговых объектов на территории Губкинского городского округа (далее – схема), утвержденную вышеуказанным постановлением дополнить пунктом 169 следующего содержания:</w:t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701"/>
        <w:gridCol w:w="1275"/>
        <w:gridCol w:w="2835"/>
        <w:gridCol w:w="993"/>
        <w:gridCol w:w="992"/>
        <w:gridCol w:w="1276"/>
      </w:tblGrid>
      <w:tr>
        <w:trPr>
          <w:trHeight w:val="1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br/>
              <w:t>п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ные ориентиры нестационарного  торгового объекта, территориальная зона,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Вид  </w:t>
              <w:br/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Ассортиментная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пециал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Площадь земельного участка,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обственник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ind w:hanging="7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ериод размещения нестационарного торгового объекта</w:t>
            </w:r>
          </w:p>
        </w:tc>
      </w:tr>
      <w:tr>
        <w:trPr>
          <w:trHeight w:val="23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Белгородская область, </w:t>
              <w:br/>
              <w:t xml:space="preserve">г. Губкин, </w:t>
              <w:br/>
              <w:t>район гаражно-строительного кооператива «Березка-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вая площа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троитель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. собственность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</w:tbl>
    <w:p>
      <w:pPr>
        <w:pStyle w:val="ConsNormal"/>
        <w:keepNext w:val="true"/>
        <w:widowControl/>
        <w:tabs>
          <w:tab w:val="clear" w:pos="708"/>
          <w:tab w:val="left" w:pos="993" w:leader="none"/>
        </w:tabs>
        <w:suppressAutoHyphens w:val="true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средствах массовой информации. </w:t>
      </w:r>
    </w:p>
    <w:p>
      <w:pPr>
        <w:pStyle w:val="Cons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администрации по инвестиционной политике и экономическому развитию Сотник Л.А. </w:t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keepNext w:val="true"/>
        <w:widowControl/>
        <w:suppressAutoHyphens w:val="true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Глава администрации </w:t>
      </w:r>
    </w:p>
    <w:p>
      <w:pPr>
        <w:pStyle w:val="ConsNonformat"/>
        <w:keepNext w:val="true"/>
        <w:widowControl/>
        <w:tabs>
          <w:tab w:val="clear" w:pos="708"/>
          <w:tab w:val="left" w:pos="7371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убкинского городского округа</w:t>
        <w:tab/>
        <w:t xml:space="preserve"> М.А. Лобазнов</w:t>
      </w:r>
    </w:p>
    <w:p>
      <w:pPr>
        <w:pStyle w:val="ConsNonformat"/>
        <w:widowControl/>
        <w:suppressAutoHyphens w:val="true"/>
        <w:ind w:left="5103" w:right="-61" w:hanging="0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620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 w:bidi="hi-IN"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 w:cs="Calibri"/>
    </w:rPr>
  </w:style>
  <w:style w:type="character" w:styleId="Style20">
    <w:name w:val="Тема примечания Знак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3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05:00Z</dcterms:created>
  <dc:creator>Пользователь</dc:creator>
  <dc:description/>
  <cp:keywords/>
  <dc:language>en-US</dc:language>
  <cp:lastModifiedBy>Светлана Седых</cp:lastModifiedBy>
  <cp:lastPrinted>2023-10-02T16:20:00Z</cp:lastPrinted>
  <dcterms:modified xsi:type="dcterms:W3CDTF">2023-10-02T13:23:00Z</dcterms:modified>
  <cp:revision>30</cp:revision>
  <dc:subject/>
  <dc:title>ПОСТАНОВЛЕНИЕ</dc:title>
</cp:coreProperties>
</file>