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______ 2023 г.                         </w:t>
        <w:tab/>
        <w:tab/>
        <w:t xml:space="preserve">   </w:t>
        <w:tab/>
        <w:tab/>
        <w:tab/>
        <w:t xml:space="preserve">            № _________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ru-RU"/>
        </w:rPr>
        <w:t>от 27 февраля</w:t>
      </w:r>
      <w:r>
        <w:rPr>
          <w:rFonts w:eastAsia="Batang;바탕"/>
          <w:b/>
          <w:sz w:val="28"/>
          <w:lang w:val="ru-RU"/>
        </w:rPr>
        <w:t xml:space="preserve"> 2020 года № 248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администрация Губкинского городского округа</w:t>
      </w:r>
    </w:p>
    <w:p>
      <w:pPr>
        <w:pStyle w:val="Normal"/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февраля 2020 года № 248-па «Об утверждении Положения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 (в редакции постановлений администрации             от 27.11.2020 № 1757-па, от 11.10.2021 № 1604-па, от 12.11.2021 № 1877-па                от 28.02.2022 № 202-па, от 02.08.2022 года № 973-па, от 26.12.2022 года              № 2611-па, от 28.09.2023 № 1329-па)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Управление по обеспечению деятельности органов местного самоуправления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Standard"/>
        <w:ind w:left="7080" w:right="283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7080" w:right="283" w:firstLine="708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Должностной оклад руководителя Учреждени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0179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, занимающих должности руководителей и специалистов» изложить в следующей редакции:</w:t>
      </w:r>
    </w:p>
    <w:p>
      <w:pPr>
        <w:pStyle w:val="Standard"/>
        <w:ind w:left="7080" w:right="-1" w:firstLine="708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  <w:t>«Таблица 2</w:t>
      </w:r>
    </w:p>
    <w:tbl>
      <w:tblPr>
        <w:tblW w:w="950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4253"/>
      </w:tblGrid>
      <w:tr>
        <w:trPr>
          <w:trHeight w:val="372" w:hRule="atLeast"/>
        </w:trPr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246" w:hRule="atLeast"/>
        </w:trPr>
        <w:tc>
          <w:tcPr>
            <w:tcW w:w="5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ректор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854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директора, начальник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854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службы автотранспортного обеспе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2806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sz w:val="28"/>
                <w:szCs w:val="28"/>
                <w:lang w:val="ru-RU"/>
              </w:rPr>
              <w:t>по связям с общественностью, коммуникациям и мониторинг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2806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начальника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2662</w:t>
            </w:r>
            <w:r>
              <w:rPr>
                <w:iCs/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организации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7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кадровой работе и делопроизводств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07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по обеспечению хозяйствен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07-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службы автотранспортного обеспечения, меха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07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отдела муниципальных закуп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07-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07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5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едущий специалист службы автотранспортного обеспе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5</w:t>
            </w:r>
            <w:r>
              <w:rPr>
                <w:sz w:val="28"/>
                <w:szCs w:val="28"/>
              </w:rPr>
              <w:t>-00</w:t>
            </w:r>
          </w:p>
        </w:tc>
      </w:tr>
      <w:tr>
        <w:trPr>
          <w:trHeight w:val="222" w:hRule="atLeast"/>
        </w:trPr>
        <w:tc>
          <w:tcPr>
            <w:tcW w:w="5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Оператор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474" w:leader="none"/>
              </w:tabs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6</w:t>
            </w:r>
            <w:r>
              <w:rPr>
                <w:sz w:val="28"/>
                <w:szCs w:val="28"/>
              </w:rPr>
              <w:t>-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) таблицу 3 пункта 5.2. раздела 5 «Условия оплаты работников, работающих по профессиям рабочих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Standard"/>
        <w:ind w:left="7080" w:right="-1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3</w:t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" w:cs="Times New Roman"/>
          <w:sz w:val="8"/>
          <w:szCs w:val="20"/>
          <w:lang w:val="ru-RU"/>
        </w:rPr>
      </w:pPr>
      <w:r>
        <w:rPr>
          <w:rFonts w:eastAsia="Times New Roman" w:cs="Times New Roman"/>
          <w:sz w:val="8"/>
          <w:szCs w:val="20"/>
          <w:lang w:val="ru-RU"/>
        </w:rPr>
      </w:r>
    </w:p>
    <w:tbl>
      <w:tblPr>
        <w:tblW w:w="965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4253"/>
      </w:tblGrid>
      <w:tr>
        <w:trPr>
          <w:tblHeader w:val="true"/>
          <w:trHeight w:val="229" w:hRule="atLeast"/>
        </w:trPr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Наименование</w:t>
            </w:r>
            <w:r>
              <w:rPr>
                <w:rFonts w:eastAsia="Times New Roman" w:cs="Times New Roman"/>
                <w:b/>
                <w:sz w:val="28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Должностной оклад, рублей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 автобус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одитель-слесарь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20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Рабочий по комплексному обслуживанию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11503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Уборщик служебных помещений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4406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Гардеробщик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4406-00</w:t>
            </w:r>
          </w:p>
        </w:tc>
      </w:tr>
      <w:tr>
        <w:trPr>
          <w:trHeight w:val="356" w:hRule="atLeast"/>
        </w:trPr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Сторож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4406-00</w:t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г) пункт 7.7. раздела 7 «Выплаты стимулирующего характера» изложить в следующей редакци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7. Сотрудникам на основании их личных заявлений один раз в течение календарного года выплачивается материальная помощь в размере двух должностных окладов. Вновь принятому сотруднику, отработавшему менее шести месяцев материальная помощь выплачивается в размере одного должностного оклада (кроме должности рабочего по комплексному обслуживанию)</w:t>
      </w:r>
      <w:r>
        <w:rPr>
          <w:rFonts w:eastAsia="Batang;바탕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первого заместителя главы администрации, руководителя аппарата администрации Губкинского городского округа Кулева А.Н.</w:t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color w:val="FF0000"/>
          <w:sz w:val="28"/>
          <w:szCs w:val="28"/>
          <w:lang w:val="ru-RU"/>
        </w:rPr>
      </w:pPr>
      <w:r>
        <w:rPr>
          <w:rFonts w:eastAsia="Batang;바탕"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Лариса Камышанская</cp:lastModifiedBy>
  <cp:lastPrinted>2022-08-01T12:51:00Z</cp:lastPrinted>
  <dcterms:modified xsi:type="dcterms:W3CDTF">2023-10-03T07:46:00Z</dcterms:modified>
  <cp:revision>75</cp:revision>
  <dc:subject/>
  <dc:title>П О С Т А Н О В Л Е Н И Е</dc:title>
</cp:coreProperties>
</file>