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ГУБКИНСКИЙ ГОРОДСКОЙ ОКРУГ</w:t>
      </w:r>
      <w:r>
        <w:rPr>
          <w:rFonts w:cs="Arial" w:ascii="Arial" w:hAnsi="Arial"/>
          <w:color w:val="000000"/>
          <w:sz w:val="20"/>
          <w:szCs w:val="20"/>
          <w:lang w:eastAsia="ar-SA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БЕЛГОРОДСКОЙ ОБЛАСТИ</w:t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tLeast" w:line="473"/>
        <w:jc w:val="center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shd w:fill="FFFFFF" w:val="clear"/>
        <w:spacing w:lineRule="atLeast" w:line="473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Губкин</w:t>
      </w:r>
    </w:p>
    <w:p>
      <w:pPr>
        <w:pStyle w:val="Normal"/>
        <w:shd w:fill="FFFFFF" w:val="clear"/>
        <w:spacing w:lineRule="atLeast" w:line="47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“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______ ”  _____________________     2025 г</w:t>
      </w:r>
      <w:r>
        <w:rPr>
          <w:rFonts w:cs="Arial" w:ascii="Cuprum;Times New Roman" w:hAnsi="Cuprum;Times New Roman"/>
          <w:b/>
          <w:bCs/>
          <w:color w:val="000000"/>
          <w:sz w:val="18"/>
          <w:szCs w:val="18"/>
        </w:rPr>
        <w:t>.               </w:t>
      </w:r>
      <w:r>
        <w:rPr>
          <w:rFonts w:cs="Arial"/>
          <w:b/>
          <w:bCs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№ __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_____</w:t>
      </w:r>
      <w:r>
        <w:rPr>
          <w:rFonts w:cs="Arial" w:ascii="Arial" w:hAnsi="Arial"/>
          <w:b/>
          <w:bCs/>
          <w:color w:val="000000"/>
          <w:sz w:val="18"/>
          <w:szCs w:val="18"/>
        </w:rPr>
        <w:t>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color w:val="FFFFFF"/>
          <w:sz w:val="32"/>
          <w:szCs w:val="32"/>
          <w:lang w:eastAsia="ar-SA"/>
        </w:rPr>
      </w:pPr>
      <w:r>
        <w:rPr>
          <w:rFonts w:cs="Arial" w:ascii="Arial" w:hAnsi="Arial"/>
          <w:b/>
          <w:color w:val="FFFFFF"/>
          <w:sz w:val="18"/>
          <w:szCs w:val="18"/>
        </w:rPr>
        <w:t>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color w:val="FFFFFF"/>
          <w:sz w:val="32"/>
          <w:szCs w:val="32"/>
          <w:lang w:eastAsia="ar-SA"/>
        </w:rPr>
      </w:pPr>
      <w:r>
        <w:rPr>
          <w:color w:val="FFFFFF"/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я в Уста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го бюджетного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>учреждения дополнительного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разования «Детская школа искусств № 2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города Губкина Белгородской области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от 29 декабря 2012 года № 273-ФЗ «Об образовании в Российской Федерации»,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от      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твердить изменение в Устав муниципального бюджетного учреждения дополнительного образования «Детская школа искусств № 2» города Губкина Белгородской области, утвержденный постановлением администрации Губкинского городского округа от 19 мая 2015 года № 889-па (в редакции постановления администрации Губкинского городского округа от     23 октября 2019 № 1818-па) (прилагается)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2.  Директору муниципального бюджетного учреждения дополнительного образования «Детская школа искусств № 2» города Губкина Белгородской области Морозовой А.И., зарегистрировать изменение в Устав муниципального бюджетного учреждения дополнительного образования «Детская школа искусств № 2» города Губкина Белгородской области, в Управлении Федеральной налоговой службы по Белгородской област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 за исполнением постановления возложить на первого заместителя главы администрации, руководителя аппарата администрации Кулева А.Н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М.А. Лобазнов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46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УТВЕРЖДЕ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Губкин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7"/>
                <w:szCs w:val="27"/>
              </w:rPr>
              <w:t>от «___» _____________ 2025 г. № ____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right="-81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зменение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right="-81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Устав муниципального бюджетного учреждения дополнительного образования «Детская школа искусств № 2»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right="-81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. Губкина Белгородской области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right="-81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56" w:before="0" w:after="1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 1.3. раздела 1 «Общие положения» изложить в следующей редакции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7"/>
          <w:szCs w:val="27"/>
        </w:rPr>
        <w:t>«1.3. Место нахождения Учреждения (юридический адрес): Россия, Белгородская область, г. Губкин, улица Гастелло, здание № 14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7"/>
          <w:szCs w:val="27"/>
        </w:rPr>
        <w:tab/>
        <w:t>Почтовый адрес Учреждения: 309184, Белгородская область, г. Губкин,      ул. Гастелло, здание № 14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7"/>
          <w:szCs w:val="27"/>
        </w:rPr>
        <w:tab/>
        <w:t>Учреждение осуществляет образовательную деятельность по адресу местонахождения Учреждения, предусмотренному настоящим пунктом, а также по следующим адресам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40" w:leader="none"/>
          <w:tab w:val="left" w:pos="720" w:leader="none"/>
        </w:tabs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ab/>
        <w:t>- 309187, Белгородская область, г. Губкин, улица Белгородская, дом № 349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ab/>
        <w:t>- 309190, Белгородская область, г. Губкин, улица Раевского, дом № 9а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309184, Белгородская область, г. Губкин, улица Павлика Морозова, дом   № 2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309184, Белгородская область, г. Губкин, улица Павлика Морозова, дом   № 8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309184, Белгородская область, г. Губкин, проспект Горняков, здание          № 1Б.</w:t>
      </w:r>
      <w:r>
        <w:rPr>
          <w:sz w:val="27"/>
          <w:szCs w:val="27"/>
        </w:rPr>
        <w:t>»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культуры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убкинского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 xml:space="preserve">  Л.Г. Фурсов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uprum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0" w:after="4440"/>
    </w:pPr>
    <w:rPr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00" w:after="420"/>
      <w:jc w:val="both"/>
    </w:pPr>
    <w:rPr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14:00Z</dcterms:created>
  <dc:creator>культура1</dc:creator>
  <dc:description/>
  <cp:keywords/>
  <dc:language>en-US</dc:language>
  <cp:lastModifiedBy>administrat</cp:lastModifiedBy>
  <cp:lastPrinted>2025-01-27T16:32:00Z</cp:lastPrinted>
  <dcterms:modified xsi:type="dcterms:W3CDTF">2025-02-03T11:49:00Z</dcterms:modified>
  <cp:revision>14</cp:revision>
  <dc:subject/>
  <dc:title>Утвержден</dc:title>
</cp:coreProperties>
</file>