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lang w:eastAsia="ar-SA"/>
              </w:rPr>
              <w:t>Об утверждении изменения в Устав муниципального бюджетного учреждения дополнительного образования «Детская школа искусств № 2» города Губкина Белгородской области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 целью приведения в соответствие с законодательством РФ о порядке разработки и утверждения административных регламентов предоставления муниципальных услуг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administrat</cp:lastModifiedBy>
  <cp:lastPrinted>2019-09-03T14:36:00Z</cp:lastPrinted>
  <dcterms:modified xsi:type="dcterms:W3CDTF">2025-02-03T11:46:00Z</dcterms:modified>
  <cp:revision>16</cp:revision>
  <dc:subject/>
  <dc:title>Обоснование</dc:title>
</cp:coreProperties>
</file>