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ragraph">
                  <wp:posOffset>158115</wp:posOffset>
                </wp:positionV>
                <wp:extent cx="575945" cy="574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45.25pt;mso-wrap-distance-left:9pt;mso-wrap-distance-right:9pt;mso-wrap-distance-top:0pt;mso-wrap-distance-bottom:0pt;margin-top:12.45pt;mso-position-vertical-relative:text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АДМИНИСТРАЦИЯ ГУБКИН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(в редакции постановлений администрации от 23.05.2016 № 995-па, </w:t>
        <w:br/>
        <w:t xml:space="preserve">от 17.10.2016 № 2008-па, от 21.08.2017 № 1282-па, от 16.01.2018 </w:t>
        <w:br/>
        <w:t xml:space="preserve">№ 10-па, от 16.04.2018 № 553-па, от 02.08.2018 № 1236-па, </w:t>
        <w:br/>
        <w:t xml:space="preserve">от 17.08.2018 № 1325-па, от 13.12.2018 № 2052-па, от 01.08.2019 № 1348-па;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8"/>
        </w:rPr>
        <w:t xml:space="preserve">от 06.04.2020г. № 498-па; от 17.09.2020 № 1290-па; 12.12.2022 № 2503-па; </w:t>
        <w:br/>
        <w:t>19.06.2023 № 876-па)</w:t>
      </w:r>
    </w:p>
    <w:p>
      <w:pPr>
        <w:pStyle w:val="Normal"/>
        <w:spacing w:lineRule="auto" w:line="240" w:before="0" w:after="0"/>
        <w:jc w:val="center"/>
        <w:rPr>
          <w:rFonts w:ascii="TenseC;Times New Roman" w:hAnsi="TenseC;Times New Roman" w:cs="Times New Roman"/>
          <w:b/>
          <w:b/>
          <w:sz w:val="18"/>
          <w:szCs w:val="20"/>
          <w:lang w:eastAsia="ru-RU"/>
        </w:rPr>
      </w:pPr>
      <w:r>
        <w:rPr>
          <w:rFonts w:cs="Times New Roman" w:ascii="TenseC;Times New Roman" w:hAnsi="TenseC;Times New Roman"/>
          <w:b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“</w:t>
      </w:r>
      <w:r>
        <w:rPr>
          <w:rFonts w:cs="Times New Roman" w:ascii="Times New Roman" w:hAnsi="Times New Roman"/>
          <w:sz w:val="28"/>
          <w:szCs w:val="28"/>
          <w:lang w:eastAsia="ru-RU"/>
        </w:rPr>
        <w:t>10” ______02_______ 2016 г.                                                       № _165-па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20"/>
          <w:lang w:eastAsia="ru-RU"/>
        </w:rPr>
      </w:pPr>
      <w:r>
        <w:rPr>
          <w:rFonts w:cs="Times New Roman" w:ascii="Times New Roman" w:hAnsi="Times New Roman"/>
          <w:sz w:val="1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. Губки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щении нестационарных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х объектов на территор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кинского городского округ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. </w:t>
        <w:br/>
        <w:t xml:space="preserve">№131-ФЗ «Об общих принципах организации местного самоуправления в Российской Федерации», от 28 декабря 2009 г. №381-ФЗ «Об основах государственного регулирования торговой деятельности в Российской Федерации», постановлением Правительства Белгородской области от 28 февраля 2011г. №71-пп «Об определении порядка разработки и утверждения органами местного самоуправления муниципальных районов и городских округов схем размещения нестационарных торговых объектов», на основании Устава Губкинского городского округа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Утвердить схему размещения нестационарных торговых объектов на территории Губкинского городского округа (прилагается).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Управлению потребительского рынка, бытовых услуг и защиты прав потребителей (Гладких М.В.) поручить согласование размещения торговых объектов в соответствии с утвержденной схемой размещения нестационарных торговых объектов.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>Опубликовать постановление в средствах массовой информации.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/>
        <w:t xml:space="preserve">Контроль за исполнением постановления возложить на заместителя главы администрации Кривошеева С.А. </w:t>
      </w:r>
    </w:p>
    <w:p>
      <w:pPr>
        <w:pStyle w:val="Con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uppressAutoHyphens w:val="tru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администрации                                          </w:t>
        <w:tab/>
        <w:tab/>
        <w:t xml:space="preserve">            А.А. Кретов</w:t>
      </w:r>
      <w:r>
        <w:br w:type="page"/>
      </w:r>
    </w:p>
    <w:p>
      <w:pPr>
        <w:pStyle w:val="ConsNonformat"/>
        <w:suppressAutoHyphens w:val="true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убкинского городского округ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«10» ___02___ 2016 г. № 165-п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hyperlink w:anchor="Par40">
        <w:bookmarkStart w:id="0" w:name="Par40"/>
        <w:bookmarkEnd w:id="0"/>
        <w:r>
          <w:rPr>
            <w:rStyle w:val="InternetLink"/>
            <w:rFonts w:cs="Times New Roman" w:ascii="Times New Roman" w:hAnsi="Times New Roman"/>
            <w:sz w:val="24"/>
            <w:szCs w:val="24"/>
          </w:rPr>
          <w:t>Схема</w:t>
        </w:r>
      </w:hyperlink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я нестационарных торговых объектов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Губкинского городского округа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43"/>
        <w:gridCol w:w="1275"/>
        <w:gridCol w:w="3119"/>
        <w:gridCol w:w="709"/>
        <w:gridCol w:w="992"/>
        <w:gridCol w:w="1559"/>
      </w:tblGrid>
      <w:tr>
        <w:trPr>
          <w:trHeight w:val="1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  <w:t>п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ные ориентиры нестационарного  торгового объекта территориальная зона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 </w:t>
              <w:br/>
              <w:t>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ссортиментная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лощадь земельного участка,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ственник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hanging="7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иод размещения нестационарного торгового объекта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620" w:right="68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43"/>
        <w:gridCol w:w="1275"/>
        <w:gridCol w:w="3119"/>
        <w:gridCol w:w="709"/>
        <w:gridCol w:w="992"/>
        <w:gridCol w:w="1559"/>
      </w:tblGrid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ind w:hanging="7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ы сезонной торговли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сквер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м. Пушкина, площадка у входа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сахарной ватой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попкор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Мун.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4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тский сквер по ул. Горького, площадка между МАФ «Световые камни» и полукруглые световые скамь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сахарной ватой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попкорном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сквер Шахтерской славы,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ощадка перед  мемориальной доско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кукурузой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сахарной ватой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попкорн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сквер по ул. Лазарева, площадка возле фонта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ощадка за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втобусной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тановкой в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-не дома № 6 по ул. Короле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 мороженым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цветами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цветами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цветами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лич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лич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живой рыбой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елями и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3 по 08.03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3 по 08.03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4 по 15.0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4 по 15.05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.09 по 01.0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5.12 по 31.12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л. Севастопольская,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ощадка в р-не парка «Чудо-Юдо-Град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борно-разборная конструкция для сезонной торговл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елями и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15.06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5.12 по 31.12</w:t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Космонавтов, площадка в р-не дома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ощадка на пересечении улиц  </w:t>
              <w:br/>
              <w:t>Комсомольской и Фрунз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о-разборная конструкция для сезонной торговли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овощами, фруктами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елями и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5.07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5.12 по 31.12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убкинский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-н, с. Скородное, площадка в районе д. 101 по </w:t>
              <w:br/>
              <w:t xml:space="preserve">ул. 1 Мая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 квасо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кукурузой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 мороженым</w:t>
            </w:r>
          </w:p>
          <w:p>
            <w:pPr>
              <w:pStyle w:val="ConsPlusCell"/>
              <w:keepLines/>
              <w:shd w:fill="FFFFFF" w:val="clear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лич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живой рыбой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елями и сосн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хчевыми культ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5 по 15.10</w:t>
              <w:br/>
              <w:t>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36"/>
                <w:szCs w:val="36"/>
                <w:lang w:eastAsia="en-US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5 по 15.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3 по 15.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4 по 15.0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.09 по 01.0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15.12 по 31.12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07 по 15.11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л. Народная, сквер в р-не храма «Всех скорбящих Радость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Мун.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л. Дзержинского, площадка в р-не городской автостан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борно-разборная конструкция для сезонной торговл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вощами, фруктами и бахчевыми культур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живой рыб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01.05 по 15.10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.09 по 01.04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л. Фрунзе,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тский сквер в р-не здания пенсион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Губкин,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л. Королева,  сквер в р-не ДС «Кристалл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Мун. собстве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Чайковского, детский сквер в р-не металлической фигуры всад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Губкин, сквер им. Шумейко (р-н храма апостола Иакова, брата Господн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Лоток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морожены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васом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кукуруз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1.05 по 15.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убкинский р-н, с. Архангельское, ул. Мичурина, д. 3, в р-не здания админист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Губкинский р-н, с. Архангельское, ул. Центральная, д. 6, в р-не здания Досугового цент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Губкинский р-н, с. Бобровы Дворы, ул. Белгородская, в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р-не дома </w:t>
              <w:br/>
              <w:t>№ 105 (р-н Хра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Губкинский р-н, с. Бобровы Дворы, ул. Свободная,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-н жилых домов № 4,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1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Губкинский р-н, с. Богословка,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Центральная, в р-не дома № 21, у здания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убкинский р-н,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Заломное,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Майская,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-не мага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ind w:hanging="7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 Ивановка, </w:t>
              <w:br/>
              <w:t>ул. Центральная, в р-не магазина ИП Надеина Н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 Истобное,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, в р-не дома № 3 (возле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я админист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br/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 Коньшино, ул. Восточная,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-не дома </w:t>
              <w:br/>
              <w:t>№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 Мелавое, </w:t>
              <w:br/>
              <w:t>ул. Центральная, в р-не мага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 Никаноровка, </w:t>
            </w:r>
          </w:p>
          <w:p>
            <w:pPr>
              <w:pStyle w:val="ConsPlusCell"/>
              <w:keepLines/>
              <w:spacing w:lineRule="exact" w:line="24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В.Уколова, в р-не мага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 Кандаурово, ул. Садовая,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-не остановочного комплек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бкинский р-н, х. Меловой Брод, ул. Меловая, в р-не жилого дом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бкинский р-н, с. Сапрыкино, ул. Центральная, в  р-не дома №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 Сергиевка, ул. Молодежная, в р-не дома № 2 (между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ловой и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убо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6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 Теплый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одезь, </w:t>
              <w:br/>
              <w:t xml:space="preserve">ул. Центральная,  в р-не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а ИП Морозова С.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 Толстое,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, в р-не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азина ООО «Толсто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 Уколово,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, в р-не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тановочного павиль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убкинский р-н, с.Чуево,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, в р-не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я Сберба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с. Юрьевка,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латка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овощами, фрук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Ежегодно с 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</w:t>
              <w:br/>
              <w:t xml:space="preserve">ул. Севастопольская,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 дома № 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продуктами пчел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жегодно с 01.08 по 01.07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-н, с. Вислая Дубрава, ул. Каштановая, в р-не Дома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ок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атка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ок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продуктами пчеловодства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вощами, фруктами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живым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ами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хчевыми культ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жегодно с 01.08 по 01.07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05 по 15.10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03 по 15.10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07 по 15.11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с. Долгое, </w:t>
              <w:br/>
              <w:t xml:space="preserve">ул. Центральная, между домами № 19 и </w:t>
              <w:br/>
              <w:t>№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ок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латка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ок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продуктами пчеловодства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вощами, фруктами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живым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ветами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хчевыми культу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жегодно с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08 по 01.07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05 по 15.10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1.03 по 15.10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07 по 15.11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Губкин,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ощадка в р-не магазина «Крас-ное-Белое» по ул. Кирова, </w:t>
              <w:br/>
              <w:t>д.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елями, сос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15.12 по 31.12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  <w:br/>
              <w:t xml:space="preserve">пересечение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Российской и Аверинского проезда, в р-не дома № 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о-разборная конструкция для сезонной торговл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борно-разборная конструкция для сезонной торг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овощами и фруктами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бахчевыми культур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</w:r>
            <w:r>
              <w:rPr>
                <w:rFonts w:cs="Times New Roman" w:ascii="Times New Roman" w:hAnsi="Times New Roman"/>
                <w:sz w:val="23"/>
                <w:szCs w:val="23"/>
              </w:rPr>
              <w:t>15.03 по 30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07 по 15.11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Губкин, площадка в районе городского кладб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2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3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4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5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6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7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8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9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0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1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2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3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4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5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6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7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8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9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орговля живыми и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4.04.по 08.05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Губкин, у входа на кладбище с. Теплый Колодез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1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ое место 2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ыми 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ми цветами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Ежегодно с    </w:t>
              <w:br/>
              <w:t>04.04.по 08.05</w:t>
            </w:r>
          </w:p>
        </w:tc>
      </w:tr>
      <w:tr>
        <w:trPr>
          <w:trHeight w:val="312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Торговые киоски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г. Губкин,     </w:t>
              <w:br/>
              <w:t xml:space="preserve">ул. Космонавтов, в р-не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ма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г. Губкин, </w:t>
              <w:br/>
              <w:t>ул. Космонавтов, в р-не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ома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г. Губкин,     </w:t>
              <w:br/>
              <w:t xml:space="preserve">ул. Космонавтов, в р-не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дома № 1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  <w:br/>
              <w:t>ул. Королева,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р-не дома </w:t>
              <w:br/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    </w:t>
              <w:br/>
              <w:t>ул. Королева,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р-не дома </w:t>
              <w:br/>
              <w:t>№ 8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   </w:t>
              <w:br/>
              <w:t xml:space="preserve">ул. Королева,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р-не дома </w:t>
              <w:br/>
              <w:t>№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9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г. Губкин,    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л. Советская, в р-не дома №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овощами, фру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9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убкинский р-н, с. Скородное, </w:t>
              <w:br/>
              <w:t xml:space="preserve">ул. 1 Мая, в </w:t>
              <w:br/>
              <w:t>р-не дома №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рова, в </w:t>
              <w:br/>
              <w:t>р-не дома №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йковского, в р-не дома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в р-не дом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в р-не дома № 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смонавтов, в р-не дома № 15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  <w:br/>
              <w:t>ул. Раевского, в р-не дома №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  <w:br/>
              <w:t>ул. Севастопольская, в р-не дома № 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</w:t>
              <w:br/>
              <w:t>ул. Народная, в р-не дом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п. Троицкий, </w:t>
              <w:br/>
              <w:t>ул. Центральная, в р-не дома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  <w:br/>
              <w:t>ул. Горького,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р-не дома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живой рыбой и морепроду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г. Губкин,     </w:t>
              <w:br/>
              <w:t xml:space="preserve">ул. Раевского,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 р-не дома </w:t>
              <w:br/>
              <w:t>№ 2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ио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248" w:hRule="atLeast"/>
        </w:trPr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говые павильоны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   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Космонавтов, в р-не дома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хлебобулочными издел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  <w:br/>
              <w:t>ул. Раевского, в р-не дома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хлебобулочными издел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, с. Скородное, ул. 1 Мая в р-не МБОУ «Скороднянская СО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хлебобулочными изделиями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евастопольская,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-не гипермаркета «Ли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05.04.203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одная, между домами  № 2 и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05.04.203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    </w:t>
              <w:br/>
              <w:t>ул. Раевского,  в р-не дом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автозапча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  <w:br/>
              <w:t>ул. 2-я Академическая, в р-не дома №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Циолковского, в р-не дома № 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</w:t>
              <w:br/>
              <w:t xml:space="preserve">ул. Преображенская, в р-не дома № 1а, в </w:t>
              <w:br/>
              <w:t>р-не ресторана «Золотонош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Фрунзе, в </w:t>
              <w:br/>
              <w:t>р-не дома №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печат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Фрунзе, в </w:t>
              <w:br/>
              <w:t>р-не дома №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е тов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0.03.203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</w:t>
              <w:br/>
              <w:t xml:space="preserve">ул. Кирова, в </w:t>
              <w:br/>
              <w:t>р-не дома №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цв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рова, в </w:t>
              <w:br/>
              <w:t>р-не дома №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цв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</w:t>
              <w:br/>
              <w:t xml:space="preserve">ул. Кирова, в </w:t>
              <w:br/>
              <w:t>р-не дома №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  <w:br/>
              <w:t>ул. Королева, в р-не дома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цве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01.2064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ролева, в р-не дома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ров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</w:t>
              <w:br/>
              <w:t xml:space="preserve">р-не дома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-н, с. Лопухинка,          ул. Шкодина, в р-не дома №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с. Копцево,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2-я Озерная, в р-не дома </w:t>
              <w:br/>
              <w:t>№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-н, с. Бобровы Дворы, ул. Белгородская, 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бкин,    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Волчья Шейка, в р-не дома № 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-н, с. Богородицкое, ул.  Центральная, в р-не дома №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с. Юшково,  </w:t>
              <w:br/>
              <w:t>ул. Троицкая, в р-не дома №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с. Панки, </w:t>
              <w:br/>
              <w:t xml:space="preserve">ул. Глиновская, в р-не дома </w:t>
              <w:br/>
              <w:t>№ 23 (р-н магази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 х. Калинин, </w:t>
              <w:br/>
              <w:t>ул. Мира, в р-не дома № 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с. Морозово, </w:t>
              <w:br/>
              <w:t>ул. Центральная, в р-не дома №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п. Троицкий,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 р-не дома №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п. Троицкий,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 р-не дома №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х. Калинин, </w:t>
              <w:br/>
              <w:t xml:space="preserve">ул. Мира, между домами </w:t>
              <w:br/>
              <w:t>№ 106 и № 112, в р-не автобусной остан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с. Солнцево, </w:t>
              <w:br/>
              <w:t>ул. Медовая, в р-не Дворца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-н, с. Коньшино, ул. Центральная, 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х. Высокий, </w:t>
              <w:br/>
              <w:t xml:space="preserve">ул. Садовая, в </w:t>
              <w:br/>
              <w:t>р-не дома № 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-н, с. Скородное, ул. Пионерская, в р-не дома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вощами, фру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-н, с. Скородное, ул. Пионерская, в торце магазина «Дальние Дал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-н, с. Кандаурово, ул. Овражная, в р-не дома №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ий р-н, х. Меловой Брод, ул. Меловая, в р-не дома №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х. Зайцево, </w:t>
              <w:br/>
              <w:t xml:space="preserve">ул. Центральная, в р-не дома № 2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с. Скородное, </w:t>
              <w:br/>
              <w:t xml:space="preserve">ул. 1 Мая, в </w:t>
              <w:br/>
              <w:t>р-не магазина «Да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продукцией пчело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. Горняков, </w:t>
              <w:br/>
              <w:t xml:space="preserve">р-н дома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9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. Губкин,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евского, 17, р-н магазина «Пятероч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spacing w:lineRule="exact" w:line="240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 31.12.2029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с. Бобровы Дворы, ул. Белгородская, в </w:t>
              <w:br/>
              <w:t>р-не дома № 5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 р-н, с. Архангельское, ул. Центральная, в р-не дома № 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 р-н, с. Архангельское, ул. Победы, в р-не автобусной остан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 р-н, с. Лопухинка, ул. Масловская, в р-не дома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 р-н, с. Лопухинка, ул. Шкодина, в р-не дома №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убкинский р-н, с. Гущино, </w:t>
              <w:br/>
              <w:t>ул. Железнодорожная, напротив дома № 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убкинский р-н, с. Гущино, </w:t>
              <w:br/>
              <w:t>ул. Сеймская, в р-не дома №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Солнцево, ул. Медовая, в р-не здания бывшего мага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с. Старовка, между домом </w:t>
              <w:br/>
              <w:t xml:space="preserve">№ 2 по </w:t>
              <w:br/>
              <w:t xml:space="preserve">ул. Мирной и домом № 2 по ул. Прохладн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Кладовое, ул. Народная, в р-не дома № 12 (возле автобусной останов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Богословка, ул. Логовая, в р-не дома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 р-н, с. Дальняя Ливенка, ул. Заречная, в р-не дома №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Чибисовка, ул. Тихая, в р-не дома №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 р-н, х. Александровский, ул. Садовая, в р-не дома №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 Дубравка, ул. Дачная, в р-не дома №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Вислая Дубрава, между магазином ИП Гамбарова Э.А. и Домом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с. Чапкино, ул. Садовая, в </w:t>
              <w:br/>
              <w:t>р-не здания бывшей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Ивановка, рядом с Досуговым центр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с. Панки,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л. Глиновская, в р-не здания бывшего мага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 Осиновский, ул. Осиновская, напротив дом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убкинский р-н, х. Михайловский, ул. Михайловская, в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е дома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Истобное, ул. Луговая, в р-не дома №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х. Сакменка, ул. Майская, в р-не дома </w:t>
              <w:br/>
              <w:t>№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Коньшино, ул. Вишневая, в р-не дома №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 Колодезный, ул. Садовая, в р-не дома №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 Красноплотава, на перекрестке улиц Медовая и Фермер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х. Красносолдатский, </w:t>
              <w:br/>
              <w:t xml:space="preserve">ул. Лесная, в </w:t>
              <w:br/>
              <w:t>р-не до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 р-н, х. Новоматвеевка, ул. Дальняя, в р-не дом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 р-н, с. Никаноровка, ул. В.Уколова, в р-не дома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Морозово, ул. Сиреневая, в р-не дома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Калинин, ул. Мира, в р-не дома № 106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Кандаурово, ул. Садовая, в р-не остановочного павиль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 Меловой Брод, ул. Меловая, в р-не дом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с. Копцево, ул. 2-я Озерная, в р-не дома </w:t>
              <w:br/>
              <w:t>№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Рябиновка, ул. Тимирязевская, в р-не дома №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 р-н, с. Сергиевка, в начале ул. Березо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Евгеньевка, ул. Родниковая, 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Присынки, ул. Вишневая, в р-не ФА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х. Пугачи, ул. Просторная, в р-не дома </w:t>
              <w:br/>
              <w:t>№ 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п. Заповедный, ул. Центральная, в р-не бывшего Д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Скородное, ул. 1 Мая в р-не памятника Ленину, вдоль тротуарной доро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Скородное, ул. 1 Мая в р-не памятника Ленину, вдоль тротуарной доро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хозяйственными товарами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Телешовка, ул. Григория Найдина, в р-не магазина «Товары повседневного спрос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убкинский р-н, с. Ольховатка, ул. А. Адонина, площадка в р-не магази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х. Степь, </w:t>
              <w:br/>
              <w:t>ул. Степная, в р-не дома №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убкинский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х. Кочки, </w:t>
              <w:br/>
              <w:t>ул. Привольная, 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Толстое, ул. Центральная, в р-не дома №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 Октябрьский, ул. Набережная, в р-не дома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Новоселовка, ул. Центральная, в р-не дома №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 Муравка,  ул. Родниковая, у род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х. Писаревка, ул. Полевая, в р-не дома </w:t>
              <w:br/>
              <w:t>№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-н, х. Большое Становое, </w:t>
              <w:br/>
              <w:t xml:space="preserve">ул. Лесная, в </w:t>
              <w:br/>
              <w:t>р-не дома №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с. Юрьевка, перекресток улиц Школьной и Петрак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убкинский р-н, х. Кашары, в начале ул. Дачн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 Куфлиевка, ул. Лозовая, напротив дома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х. Падина, ул. Сосновая, напротив дома №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убкински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-н, п. Степное, ул. Садовая, напротив дома №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. Губкин,     </w:t>
              <w:br/>
              <w:t>ул. Воинов-Интернационалистов, в р-не дома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. Губкин, </w:t>
              <w:br/>
              <w:t>ул. Народная,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. Губкин,    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л. Космонавтов, в р-не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а №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. Губкин,    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л. Лизы Чайкиной, в р-не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ма №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1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. Губкин,   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л. 9 Января, в р-не дома №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. Губкин,    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л. Агошкова, в р-не дома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. Губкин,    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л. Кирова, в </w:t>
              <w:br/>
              <w:t>р-не дома №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. Губкин,     </w:t>
            </w:r>
          </w:p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л. Лазарева, в р-не дома №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авильо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бакале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  <w:tr>
        <w:trPr>
          <w:trHeight w:val="1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keepLines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. Губкин, ул. Преображенская, площадка в р-не дома №1, в р-не ресторана «Золотоноша»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авиль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орговля овощами и фрук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. собственность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eastAsia="ru-RU"/>
              </w:rPr>
              <w:t>До 31.12.2025</w:t>
            </w:r>
          </w:p>
        </w:tc>
      </w:tr>
    </w:tbl>
    <w:p>
      <w:pPr>
        <w:pStyle w:val="Normal"/>
        <w:keepLines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620" w:right="680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enseC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eastAsia="zh-CN" w:bidi="hi-IN"/>
    </w:rPr>
  </w:style>
  <w:style w:type="character" w:styleId="Style17">
    <w:name w:val="Основной текст Знак"/>
    <w:qFormat/>
    <w:rPr>
      <w:rFonts w:eastAsia="Times New Roman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eastAsia="Times New Roman" w:cs="Calibri"/>
    </w:rPr>
  </w:style>
  <w:style w:type="character" w:styleId="Style20">
    <w:name w:val="Тема примечания Знак"/>
    <w:qFormat/>
    <w:rPr>
      <w:rFonts w:eastAsia="Times New Roman" w:cs="Calibri"/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93" w:leader="none"/>
      </w:tabs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2">
    <w:name w:val="Обычный (веб)"/>
    <w:basedOn w:val="Normal"/>
    <w:qFormat/>
    <w:pPr>
      <w:spacing w:lineRule="auto" w:line="240" w:before="280" w:after="119"/>
    </w:pPr>
    <w:rPr>
      <w:rFonts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44:00Z</dcterms:created>
  <dc:creator>Пользователь</dc:creator>
  <dc:description/>
  <cp:keywords/>
  <dc:language>en-US</dc:language>
  <cp:lastModifiedBy>Королева Т.С.</cp:lastModifiedBy>
  <cp:lastPrinted>2016-03-24T12:31:00Z</cp:lastPrinted>
  <dcterms:modified xsi:type="dcterms:W3CDTF">2023-06-20T13:25:00Z</dcterms:modified>
  <cp:revision>35</cp:revision>
  <dc:subject/>
  <dc:title>ПОСТАНОВЛЕНИЕ</dc:title>
</cp:coreProperties>
</file>