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” ___________________ 2025 г.                              </w:t>
        <w:tab/>
        <w:tab/>
        <w:tab/>
        <w:t xml:space="preserve">                                                 № 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20"/>
        <w:ind w:left="-18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реорганизации муниципальных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бразовательных организаци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08 августа 2001 года № 129-ФЗ «О государственной регистрации юридических лиц и индивидуальных предпринимателей», Уставом Губкинского городского округа Белгородской области, постановлением администрации Губкинского городского округа от 10 марта 2011 года 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1. Реорганизовать муниципальное бюджетное общеобразовательное учреждение «Никаноровская средняя общеобразовательная школа» Губкинского района Белгородской области и муниципальное бюджетное дошкольное образовательное учреждение «Детский сад общеразвивающего вида № 23 «Ивушка» села Никаноровка Губкинского района Белгородской области  в форме присоединения   муниципального бюджетного дошкольного образовательного учреждения «Детский сад общеразвивающего вида  № 23 «Ивушка» села Никаноровка Губкинского района Белгородской области к муниципальному бюджетному общеобразовательному учреждению «Никаноровская средняя общеобразовательная школа» Губкинского района Белгородской области, функции и полномочия учредителя в отношении которых осуществляются администрацией Губкинского городского округа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Определить, что муниципальное бюджетное общеобразовательное учреждение «Никаноровская средняя общеобразовательная школа» Губкинского района Белгородской области  является правопреемником прав и обязанностей присоединяемого к нему муниципального бюджетного дошкольного образовательного учреждения «Детский сад общеразвивающего вида № 23 «Ивушка» села Никаноровка Губкинского района Белгородской области и осуществляет его основные цели, предметы и виды деятельности.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Директору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  (Кононова Н.А.) уведомить Управление Федеральной налоговой службы России по Белгородской области о начале процедуры реорганизации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 и муниципального бюджетного дошкольного образовательного учреждения «Детский сад общеразвивающего вида № 23 «Ивушка» села Никаноровка Губкинского района Белгородской области.  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 Директору муниципального бюджетного общеобразовательного учреждения «Никаноровская средняя общеобразовательная школа» Губкинского района Белгородской области  (Кононова Н.А.), заведующему муниципального бюджетного дошкольного образовательного учреждения «Детский сад общеразвивающего вида № 23 «Ивушка» села Никаноровка Губкинского района Белгородской области   (Гаврилова Е.И.) совместно с управлением образования администрации Губкинского городского округа (Щетинина С.Н.) осуществить необходимые мероприятия по реорганизации вышеуказанных учреждений в порядке, установленном законодательством Российской Федерации.</w:t>
      </w:r>
    </w:p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6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                                                      М.А. Лобазнов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5:57:00Z</dcterms:created>
  <dc:creator>user</dc:creator>
  <dc:description/>
  <cp:keywords/>
  <dc:language>en-US</dc:language>
  <cp:lastModifiedBy>111</cp:lastModifiedBy>
  <cp:lastPrinted>2025-07-02T08:52:00Z</cp:lastPrinted>
  <dcterms:modified xsi:type="dcterms:W3CDTF">2025-07-03T06:28:00Z</dcterms:modified>
  <cp:revision>5</cp:revision>
  <dc:subject/>
  <dc:title>П О С Т А Н О В Л Е Н И Е</dc:title>
</cp:coreProperties>
</file>