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реорганизации муниципальных образовательных организаций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оптимизацией и улучшения условий для получения дошкольного образования воспитанникам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7-03T06:23:00Z</dcterms:modified>
  <cp:revision>29</cp:revision>
  <dc:subject/>
  <dc:title/>
</cp:coreProperties>
</file>