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>ПРОЕКТ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” ___________________ 2025 г.                              </w:t>
        <w:tab/>
        <w:tab/>
        <w:tab/>
        <w:t xml:space="preserve">                                                 № 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120"/>
        <w:ind w:left="-18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реорганизации муниципальных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ru-RU" w:eastAsia="ru-RU"/>
        </w:rPr>
        <w:t>образовательных организаций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Руководствуясь Гражданским кодексом Российской Федерации, федеральными законами от 29 декабря 2012 года № 273-ФЗ «Об образовании в Российской Федерации», от 08 августа 2001 года № 129-ФЗ «О государственной регистрации юридических лиц и индивидуальных предпринимателей», Уставом Губкинского городского округа Белгородской области, постановлением администрации Губкинского городского округа от 10 марта 2011 года  № 342-па «О Порядке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администрация Губкинского городского округ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ab/>
        <w:t xml:space="preserve">          1. Реорганизовать муниципальное бюджетное общеобразовательное учреждение «Аверинская средняя общеобразовательная школа» Губкинского района Белгородской области и муниципальное бюджетное дошкольное образовательное учреждение «Детский сад № 20 «Колосок» села Аверино Губкинского района Белгородской области  в форме присоединения   муниципального бюджетного дошкольного образовательного учреждения «Детский № 20 «Колосок» села Аверино Губкинского района Белгородской области к муниципальному бюджетному общеобразовательному учреждению «Аверинская средняя общеобразовательная школа» Губкинского района Белгородской области, функции и полномочия учредителя в отношении которых осуществляются администрацией Губкинского городского округа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. Определить, что муниципальное бюджетное общеобразовательное учреждение «Аверинская средняя общеобразовательная школа» Губкинского района Белгородской области  является правопреемником прав и обязанностей присоединяемого к нему муниципального бюджетного дошкольного образовательного учреждения «Детский сад № 20 «Колосок» села Аверино Губкинского района Белгородской области и осуществляет его основные цели, предметы и виды деятельности.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Директору муниципального бюджетного общеобразовательного учреждения «Аверинская средняя общеобразовательная школа» Губкинского района Белгородской области  (Ширинских Л.В.) уведомить Управление Федеральной налоговой службы России по Белгородской области о начале процедуры реорганизации муниципального бюджетного общеобразовательного учреждения «Аверинская средняя общеобразовательная школа» Губкинского района Белгородской области и муниципального бюджетного дошкольного образовательного учреждения «Детский сад № 20 «Колосок» села Аверино Губкинского района Белгородской области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  Директору муниципального бюджетного общеобразовательного учреждения «Аверинская средняя общеобразовательная школа» Губкинского района Белгородской области  (Ширинских Л.В.), заведующему муниципального бюджетного дошкольного образовательного учреждения «Детский сад № 20 «Колосок» села Аверино Губкинского района Белгородской области   (Шестакова Д.Н.) совместно с управлением образования администрации Губкинского городского округа (Щетинина С.Н.) осуществить необходимые мероприятия по реорганизации вышеуказанных учреждений в порядке, установленном законодательством Российской Федерации.</w:t>
      </w:r>
    </w:p>
    <w:p>
      <w:pPr>
        <w:pStyle w:val="Normal"/>
        <w:ind w:left="-142" w:right="99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6. Контроль за исполнением постановления возложить на первого заместителя главы администрации, руководителя аппарата администрации Кулева А.Н.</w:t>
      </w:r>
    </w:p>
    <w:p>
      <w:pPr>
        <w:pStyle w:val="Normal"/>
        <w:ind w:right="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администрации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                                                      М.А. Лобазнов                                                                     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02:00Z</dcterms:created>
  <dc:creator>user</dc:creator>
  <dc:description/>
  <cp:keywords/>
  <dc:language>en-US</dc:language>
  <cp:lastModifiedBy>Максим Площук</cp:lastModifiedBy>
  <cp:lastPrinted>2025-07-01T17:04:00Z</cp:lastPrinted>
  <dcterms:modified xsi:type="dcterms:W3CDTF">2025-07-03T07:44:00Z</dcterms:modified>
  <cp:revision>5</cp:revision>
  <dc:subject/>
  <dc:title>П О С Т А Н О В Л Е Н И Е</dc:title>
</cp:coreProperties>
</file>