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               изменений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</w:rPr>
              <w:t>14 октября 2013 года № 2477-п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8"/>
              </w:rPr>
              <w:t xml:space="preserve">Управление координации строительства </w:t>
            </w:r>
            <w:r>
              <w:rPr>
                <w:sz w:val="24"/>
                <w:szCs w:val="24"/>
              </w:rPr>
              <w:t>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     (основания, концепция, цели, задачи, последствия принятия)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уточнением ассигнований на реализацию мероприятий программы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2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2-11-29T11:04:00Z</dcterms:modified>
  <cp:revision>13</cp:revision>
  <dc:subject/>
  <dc:title/>
</cp:coreProperties>
</file>