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( в редакции постановлений от 27 октября 2023г. № 1515-па, от 29 ноября 2024г. № 1511-п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20</w:t>
      </w:r>
      <w:r>
        <w:rPr>
          <w:rFonts w:cs="Arial" w:ascii="Arial" w:hAnsi="Arial"/>
          <w:b/>
          <w:sz w:val="18"/>
          <w:szCs w:val="18"/>
        </w:rPr>
        <w:t>___” ___</w:t>
      </w:r>
      <w:r>
        <w:rPr>
          <w:rFonts w:cs="Arial" w:ascii="Arial" w:hAnsi="Arial"/>
          <w:b/>
          <w:sz w:val="18"/>
          <w:szCs w:val="18"/>
          <w:u w:val="single"/>
        </w:rPr>
        <w:t>апреля</w:t>
      </w:r>
      <w:r>
        <w:rPr>
          <w:rFonts w:cs="Arial" w:ascii="Arial" w:hAnsi="Arial"/>
          <w:b/>
          <w:sz w:val="18"/>
          <w:szCs w:val="18"/>
        </w:rPr>
        <w:t xml:space="preserve">_______ 2023 г.                              </w:t>
        <w:tab/>
        <w:tab/>
        <w:tab/>
        <w:t xml:space="preserve">                       </w:t>
      </w:r>
      <w:r>
        <w:rPr>
          <w:rFonts w:cs="Arial" w:ascii="Arial" w:hAnsi="Arial"/>
          <w:b/>
          <w:sz w:val="18"/>
          <w:szCs w:val="18"/>
          <w:u w:val="single"/>
        </w:rPr>
        <w:t>№ 580-па</w:t>
      </w:r>
      <w:r>
        <w:rPr>
          <w:rFonts w:cs="Arial" w:ascii="Arial" w:hAnsi="Arial"/>
          <w:b/>
          <w:sz w:val="18"/>
          <w:szCs w:val="18"/>
        </w:rPr>
        <w:t>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Об утверждении Положения об оплате труда работников муниципального автономного учреждения «Губкинский телерадиокомитет</w:t>
      </w:r>
      <w:r>
        <w:rPr>
          <w:b/>
          <w:sz w:val="27"/>
          <w:szCs w:val="27"/>
          <w:lang w:eastAsia="en-US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19"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ответстви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ов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декс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оссийск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ции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льн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кон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06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ктябр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2003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о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№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131-ФЗ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«Об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щих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ринципах организации местного самоуправления в Российской Федерации»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ставом Губкинского городского округа Белгородской области, в целях установления системы оплаты труда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правленной на стимулирование работников за результаты труда, а также д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еспеч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висим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еличин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работн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лат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ложн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ыполняемых</w:t>
      </w:r>
      <w:r>
        <w:rPr>
          <w:spacing w:val="1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,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2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ачества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траченного</w:t>
      </w:r>
      <w:r>
        <w:rPr>
          <w:spacing w:val="3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 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112" w:right="109" w:firstLine="705"/>
        <w:jc w:val="both"/>
        <w:rPr>
          <w:b/>
          <w:b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тверд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лож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 оплат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нико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уницип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автоном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чрежд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  <w:lang w:eastAsia="en-US"/>
        </w:rPr>
        <w:t>«Губкинский телерадиокомитет</w:t>
      </w:r>
      <w:r>
        <w:rPr>
          <w:sz w:val="27"/>
          <w:szCs w:val="27"/>
          <w:lang w:eastAsia="en-US"/>
        </w:rPr>
        <w:t>»</w:t>
      </w:r>
      <w:r>
        <w:rPr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6" w:leader="none"/>
        </w:tabs>
        <w:autoSpaceDE w:val="false"/>
        <w:spacing w:lineRule="exact" w:line="316"/>
        <w:ind w:left="1095" w:hanging="286"/>
        <w:jc w:val="both"/>
        <w:rPr/>
      </w:pPr>
      <w:r>
        <w:rPr>
          <w:spacing w:val="-1"/>
          <w:sz w:val="27"/>
          <w:szCs w:val="27"/>
          <w:lang w:eastAsia="en-US"/>
        </w:rPr>
        <w:t>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5" w:leader="none"/>
        </w:tabs>
        <w:autoSpaceDE w:val="false"/>
        <w:spacing w:lineRule="auto" w:line="240"/>
        <w:ind w:left="111" w:right="123" w:firstLine="699"/>
        <w:jc w:val="both"/>
        <w:rPr/>
      </w:pPr>
      <w:r>
        <w:rPr>
          <w:sz w:val="27"/>
          <w:szCs w:val="27"/>
          <w:lang w:eastAsia="en-US"/>
        </w:rPr>
        <w:t>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октября 2023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auto" w:line="244"/>
        <w:ind w:left="111" w:right="146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>УТВЕРЖДЕНО</w:t>
      </w:r>
    </w:p>
    <w:p>
      <w:pPr>
        <w:pStyle w:val="Normal"/>
        <w:widowControl w:val="false"/>
        <w:spacing w:lineRule="exact" w:line="293"/>
        <w:ind w:left="4560" w:right="19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остановлением администрации Губкинского городского округа </w:t>
        <w:br/>
      </w:r>
      <w:r>
        <w:rPr>
          <w:rFonts w:eastAsia="Arial Unicode MS"/>
          <w:b/>
          <w:sz w:val="28"/>
          <w:szCs w:val="28"/>
          <w:shd w:fill="FFFFFF" w:val="clear"/>
        </w:rPr>
        <w:t>от « 20_» апреля_ 2023 года № 580-па    _</w:t>
      </w:r>
    </w:p>
    <w:p>
      <w:pPr>
        <w:pStyle w:val="Normal"/>
        <w:ind w:left="4248" w:firstLine="708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автономного учреждения «Губкинский телерадиокомите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8" w:right="-51" w:firstLine="68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б оплате труда работников муниципального автономного учреждения «Губкинский телерадиокомитет»  (далее – Положение) разработано в </w:t>
      </w:r>
      <w:r>
        <w:rPr>
          <w:sz w:val="28"/>
          <w:szCs w:val="28"/>
        </w:rPr>
        <w:t xml:space="preserve">соответствии с Трудовым кодексом Российской Федерации, Федеральным законом от 06 октября 2003 года № 131-ФЗ «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оссийской Федерации» и с учетом </w:t>
      </w:r>
      <w:r>
        <w:rPr>
          <w:sz w:val="28"/>
          <w:szCs w:val="28"/>
        </w:rPr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 от 22 декабря 2017 года, протокол № 11, и с целью обеспечения заинтересованности </w:t>
      </w:r>
      <w:r>
        <w:rPr>
          <w:spacing w:val="-1"/>
          <w:sz w:val="28"/>
          <w:szCs w:val="28"/>
        </w:rPr>
        <w:t>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  <w:tab w:val="left" w:pos="1416" w:leader="none"/>
          <w:tab w:val="left" w:pos="3533" w:leader="none"/>
          <w:tab w:val="left" w:pos="6274" w:leader="none"/>
          <w:tab w:val="left" w:pos="8189" w:leader="none"/>
        </w:tabs>
        <w:autoSpaceDE w:val="false"/>
        <w:spacing w:lineRule="exact" w:line="322"/>
        <w:ind w:left="29" w:right="10" w:firstLine="6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ложение предусматривает основные принципы системы оплаты </w:t>
      </w:r>
      <w:r>
        <w:rPr>
          <w:spacing w:val="-6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чреждения  </w:t>
      </w:r>
      <w:r>
        <w:rPr>
          <w:spacing w:val="-1"/>
          <w:sz w:val="28"/>
          <w:szCs w:val="28"/>
        </w:rPr>
        <w:t>«Губкинский телерадиокомитет</w:t>
      </w:r>
      <w:r>
        <w:rPr>
          <w:sz w:val="28"/>
          <w:szCs w:val="28"/>
        </w:rPr>
        <w:t xml:space="preserve">»  (далее –Учреждение), финансируемого за счет средств </w:t>
      </w:r>
      <w:r>
        <w:rPr>
          <w:spacing w:val="-1"/>
          <w:sz w:val="28"/>
          <w:szCs w:val="28"/>
        </w:rPr>
        <w:t>бюджета Губкинского городского округа Белгородской области, компенсационных, стимулирующих выплат и иных выплат, предусмотренных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680"/>
        <w:jc w:val="both"/>
        <w:rPr/>
      </w:pPr>
      <w:r>
        <w:rPr>
          <w:sz w:val="28"/>
          <w:szCs w:val="28"/>
        </w:rPr>
        <w:t xml:space="preserve">Система оплаты труда работников Учреждения устанавливается коллективным договором, иными локальными нормативными актами в соответствии с федеральными законами и иными нормативными правовыми </w:t>
      </w:r>
      <w:r>
        <w:rPr>
          <w:spacing w:val="-2"/>
          <w:sz w:val="28"/>
          <w:szCs w:val="28"/>
        </w:rPr>
        <w:t xml:space="preserve">актами Российской Федерации, законами и иными нормативными правовыми </w:t>
      </w:r>
      <w:r>
        <w:rPr>
          <w:sz w:val="28"/>
          <w:szCs w:val="28"/>
        </w:rPr>
        <w:t>актами Белгородской области,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22"/>
        <w:ind w:left="10" w:right="19" w:firstLine="680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настоящем Положении используются следующие основные понятия</w:t>
        <w:br/>
      </w:r>
      <w:r>
        <w:rPr>
          <w:sz w:val="28"/>
          <w:szCs w:val="28"/>
        </w:rPr>
        <w:t>и определ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й должностной оклад (далее – должностной оклад) – минимальный оклад работника Учреждения, осуществляющего профессиональную   деятельность   по   занимаемой   должности,   входящей   в </w:t>
      </w:r>
      <w:r>
        <w:rPr>
          <w:spacing w:val="-1"/>
          <w:sz w:val="28"/>
          <w:szCs w:val="28"/>
        </w:rPr>
        <w:t xml:space="preserve">соответствующую профессиональную квалификационную группу, без учета </w:t>
      </w:r>
      <w:r>
        <w:rPr>
          <w:sz w:val="28"/>
          <w:szCs w:val="28"/>
        </w:rPr>
        <w:t xml:space="preserve">гарантированных доплат, компенсационных, стимулирующих и социальных выплат. Должностной оклад подлежит индексации в соответствии с нормативными правовыми актами Российской Федерации, Белгородской </w:t>
      </w:r>
      <w:r>
        <w:rPr>
          <w:spacing w:val="-2"/>
          <w:sz w:val="28"/>
          <w:szCs w:val="28"/>
        </w:rPr>
        <w:t>области и органов местного самоуправления Губкин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14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пенсационные выплаты – </w:t>
      </w:r>
      <w:r>
        <w:rPr>
          <w:spacing w:val="-1"/>
          <w:sz w:val="28"/>
          <w:szCs w:val="28"/>
        </w:rPr>
        <w:t xml:space="preserve">выплаты за выполнение дополнительной работы, не входящей в круг основных обязанностей работника, а также </w:t>
      </w:r>
      <w:r>
        <w:rPr>
          <w:spacing w:val="-2"/>
          <w:sz w:val="28"/>
          <w:szCs w:val="28"/>
        </w:rPr>
        <w:t xml:space="preserve"> выплаты, обеспечивающие работникам </w:t>
      </w:r>
      <w:r>
        <w:rPr>
          <w:sz w:val="28"/>
          <w:szCs w:val="28"/>
        </w:rPr>
        <w:t xml:space="preserve">Учреждения, занятым на работах с вредными условиями труда, в условиях </w:t>
      </w:r>
      <w:r>
        <w:rPr>
          <w:spacing w:val="-2"/>
          <w:sz w:val="28"/>
          <w:szCs w:val="28"/>
        </w:rPr>
        <w:t>труда, отклоняющихся от нормальных, оплату труда в повышенном разм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24" w:firstLine="680"/>
        <w:jc w:val="both"/>
        <w:rPr/>
      </w:pPr>
      <w:r>
        <w:rPr>
          <w:sz w:val="28"/>
          <w:szCs w:val="28"/>
        </w:rPr>
        <w:t>стимулирующие выплаты –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10" w:after="0"/>
        <w:ind w:left="101" w:right="14" w:firstLine="68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циальные выплаты – выплаты, осуществляемые за счет средств фонда</w:t>
        <w:br/>
        <w:t>оплаты труда работников, направленные на их социальную поддержку, но не</w:t>
        <w:br/>
      </w:r>
      <w:r>
        <w:rPr>
          <w:sz w:val="28"/>
          <w:szCs w:val="28"/>
        </w:rPr>
        <w:t>связанные с осуществлением ими трудовы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240" w:after="0"/>
        <w:ind w:right="-1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Порядок исчисления заработной платы работников Учрежд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20" w:after="0"/>
        <w:ind w:left="79" w:right="-53" w:firstLine="680"/>
        <w:jc w:val="both"/>
        <w:rPr/>
      </w:pPr>
      <w:r>
        <w:rPr>
          <w:sz w:val="28"/>
          <w:szCs w:val="28"/>
        </w:rPr>
        <w:t xml:space="preserve">2.1 Месячная заработная плата работников Учреждения определяется </w:t>
      </w:r>
      <w:r>
        <w:rPr>
          <w:spacing w:val="-1"/>
          <w:sz w:val="28"/>
          <w:szCs w:val="28"/>
        </w:rPr>
        <w:t xml:space="preserve">путем умножения должностного оклада на процент </w:t>
      </w:r>
      <w:r>
        <w:rPr>
          <w:sz w:val="28"/>
          <w:szCs w:val="28"/>
        </w:rPr>
        <w:t>компенсационных и стимулирующих выпла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6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Оплата труда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8"/>
          <w:sz w:val="28"/>
          <w:szCs w:val="28"/>
        </w:rPr>
        <w:t>3.1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лата труда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3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z w:val="28"/>
          <w:szCs w:val="28"/>
        </w:rPr>
      </w:pPr>
      <w:r>
        <w:rPr>
          <w:spacing w:val="-9"/>
          <w:sz w:val="28"/>
          <w:szCs w:val="28"/>
        </w:rPr>
        <w:t>3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ой оклад  руководителя (таблица 1).</w:t>
      </w:r>
    </w:p>
    <w:p>
      <w:pPr>
        <w:pStyle w:val="Normal"/>
        <w:spacing w:before="12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, главный ред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18 03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Оплата труда заместителей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4.1 Оплата труда заместителей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4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4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ые оклады заместителей руководителя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Таблица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7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240" w:after="0"/>
        <w:ind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Оплата труда 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firstLine="680"/>
        <w:rPr/>
      </w:pPr>
      <w:r>
        <w:rPr>
          <w:spacing w:val="-8"/>
          <w:sz w:val="28"/>
          <w:szCs w:val="28"/>
        </w:rPr>
        <w:t>5.1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работников Учреждения следующих отде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лужба персон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дел интернет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дакция газ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/>
      </w:pPr>
      <w:r>
        <w:rPr>
          <w:spacing w:val="-2"/>
          <w:sz w:val="28"/>
          <w:szCs w:val="28"/>
        </w:rPr>
        <w:t>- редакция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кламно-коммерческий отд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/>
      </w:pPr>
      <w:r>
        <w:rPr>
          <w:spacing w:val="-2"/>
          <w:sz w:val="28"/>
          <w:szCs w:val="28"/>
        </w:rPr>
        <w:t xml:space="preserve">- технический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плата труда включает в себ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5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- 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лжностные оклады работников отделов, указанных в пункте 5.1 раздела 5 настоящего Положения, занимающих должности ответственных редакторов, начальников отделов, специалистов и работников этих отделов (таблица 3).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2977"/>
      </w:tblGrid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ственный 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4 5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рекламно-коммер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4 5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4 5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ециалист по делопроизводству и кад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ускающий редактор 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063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рший 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75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-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-обозре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то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>
          <w:trHeight w:val="5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67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67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эб-дизай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75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ный аг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67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жд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 67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67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с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91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67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женер-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радиоинже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43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ТР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918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743"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680"/>
        <w:jc w:val="both"/>
        <w:rPr/>
      </w:pPr>
      <w:r>
        <w:rPr>
          <w:sz w:val="28"/>
          <w:szCs w:val="28"/>
        </w:rPr>
        <w:t>5.3. Для работников обслуживающего и вспомогательного персонала Учреждения оплата труда включает в себя: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должностной оклад согласно пункту 5.4. Положения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компенсацион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6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тимулирующие выплаты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оциаль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8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4. Должностные оклады работников обслуживающего и вспомога-тельного персонала Учреждения устанавливаются в следующих размерах (таблица 4).</w:t>
      </w:r>
    </w:p>
    <w:p>
      <w:pPr>
        <w:pStyle w:val="Normal"/>
        <w:ind w:firstLine="680"/>
        <w:jc w:val="right"/>
        <w:rPr/>
      </w:pPr>
      <w:r>
        <w:rPr/>
        <w:t>Таблица 4</w:t>
      </w:r>
    </w:p>
    <w:tbl>
      <w:tblPr>
        <w:tblW w:w="96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8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5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575,00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Ежемесячная надбавка за классность выплачивается работникам вспомогательного персонала (водители) в размере 100% к должностному оклад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жемесячная надбавка, за ненормированный рабочий день выплачивается работникам вспомогательного персонала (водители) в размере  25% к должностному окладу и ежемесячной надбавке за классность.</w:t>
      </w:r>
    </w:p>
    <w:p>
      <w:pPr>
        <w:pStyle w:val="Normal"/>
        <w:spacing w:before="240" w:after="0"/>
        <w:ind w:firstLine="6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словия, размеры и порядок установления компенсационных выплат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 К компенсационным выплатам относятся следующие виды выплат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ждый час работы в ночное время оплачивается в повышенном размере по сравнению с работой в нормальных условиях, но не ниже размера установленных законами и иными нормативными правовыми акт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. Каждый час работы в ночное время (в период с 22 часов вечера до 6 часов утра) оплачивается в размере 35%  часовой тарифной ставки (должностного оклада), за каждый час работы в ночное время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е доплаты работникам Учреждения устанавливаются за выполнение дополнительной работы по другой профессии (должности) без освобождения от своей основной работы, а также за расширение зон обслуживания и определяются в пределах средств, направляемых на оплату труда, по соглашению сторон, до 50 % от должностного оклада </w:t>
      </w:r>
      <w:r>
        <w:rPr>
          <w:color w:val="000000"/>
          <w:sz w:val="28"/>
          <w:szCs w:val="28"/>
        </w:rPr>
        <w:t>за фактическое время выполнения дополнительной работы с учетом всех надбавок согласно Порядка оплаты труда, кроме надбавки за стаж или фиксированной суммой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0" w:name="bookmark4"/>
      <w:bookmarkStart w:id="1" w:name="bookmark3"/>
      <w:bookmarkStart w:id="2" w:name="bookmark1"/>
      <w:bookmarkEnd w:id="0"/>
      <w:bookmarkEnd w:id="1"/>
      <w:bookmarkEnd w:id="2"/>
      <w:r>
        <w:rPr>
          <w:color w:val="000000"/>
          <w:sz w:val="28"/>
          <w:szCs w:val="28"/>
        </w:rPr>
        <w:t>6.3. Работникам, выполняющим наряду со своей основной работой, обусловленной трудовым договором, дополнительную работу по исполнению обязанностей временно отсутствующего работника без освобождения от своей основной работы, производится доплата в виде разницы должностных окладов с учетом надбавок (надбавка к окладу за стаж (стаж сотрудника, который замещает), надбавка к окладу за особые условия труда и ежемесячное денежное поощрение (процент надбавки от должности замещаемого сотрудника)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bookmarkStart w:id="3" w:name="bookmark7"/>
      <w:bookmarkStart w:id="4" w:name="bookmark6"/>
      <w:bookmarkStart w:id="5" w:name="bookmark5"/>
      <w:bookmarkEnd w:id="3"/>
      <w:bookmarkEnd w:id="4"/>
      <w:bookmarkEnd w:id="5"/>
      <w:r>
        <w:rPr>
          <w:b/>
          <w:sz w:val="28"/>
          <w:szCs w:val="28"/>
        </w:rPr>
        <w:t>7. Стимулирующие выплаты</w:t>
      </w:r>
    </w:p>
    <w:p>
      <w:pPr>
        <w:pStyle w:val="Normal"/>
        <w:spacing w:before="120" w:after="0"/>
        <w:ind w:firstLine="680"/>
        <w:rPr>
          <w:sz w:val="28"/>
          <w:szCs w:val="28"/>
        </w:rPr>
      </w:pPr>
      <w:r>
        <w:rPr>
          <w:rStyle w:val="Markedcontent"/>
          <w:sz w:val="28"/>
          <w:szCs w:val="28"/>
        </w:rPr>
        <w:t>К стимулирующим выплатам относятся:</w:t>
      </w:r>
    </w:p>
    <w:p>
      <w:pPr>
        <w:pStyle w:val="Normal"/>
        <w:ind w:left="709" w:hanging="0"/>
        <w:rPr/>
      </w:pPr>
      <w:r>
        <w:rPr>
          <w:rStyle w:val="Markedcontent"/>
          <w:sz w:val="28"/>
          <w:szCs w:val="28"/>
        </w:rPr>
        <w:t>- ежемесячная надбавка к должностному окладу за выслугу лет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- </w:t>
      </w:r>
      <w:r>
        <w:rPr>
          <w:sz w:val="28"/>
          <w:szCs w:val="28"/>
        </w:rPr>
        <w:t>ежемесячная надбавка за особые условия</w:t>
      </w:r>
      <w:r>
        <w:rPr>
          <w:rStyle w:val="Markedcontent"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ежемесячное денежное поощрение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премия по результатам работы согласно настоящему Положению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Конкретный размер надбавок устанавливается сотруднику со дня прием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а работ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1 Условия исчисления ежемесячной процентной надбавки по выслуге лет работникам Учре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1. В выслугу лет работника муниципального автономного учреждения включаются периоды работ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 средствах массовой информации, сферах реклам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ях муниципальной службы (муниципальных должностях муниципальной службы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осударственных должностях Российской Федерации и государственных должностях субъект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2. Ежемесячная процентная надбавка к должностному окладу за выслугу лет устанавливается работникам муниципального автономного учреждения приказом директора, главного редактора МАУ «Губкинский телерадиокомитет», дающего право на получение этой надбавки в следующих разме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/>
      </w:pPr>
      <w:r>
        <w:rPr>
          <w:sz w:val="28"/>
          <w:szCs w:val="28"/>
        </w:rPr>
        <w:t xml:space="preserve">При стаже в муниципальной (государственной) службе и в СМ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 до 5 лет - 1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5 до 10 лет - 15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0 до 15 лет - 2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- 30%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2 Ежемесячная надбавка за особые условия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34" w:firstLine="6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дбавка устанавливается в целях материального стимулирования труда квалифицированных, компетентных, ответственных и инициативных работников, повышения заинтересованности работников муниципального автономного учреждения в результатах своей деятельности и качестве выполнения должностных и функциональ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48" w:firstLine="680"/>
        <w:jc w:val="both"/>
        <w:rPr/>
      </w:pPr>
      <w:r>
        <w:rPr>
          <w:sz w:val="28"/>
          <w:szCs w:val="28"/>
        </w:rPr>
        <w:t>Ежемесячная надбавка за особые условия определяется содержанием и характером деятельности работника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left" w:pos="709" w:leader="none"/>
          <w:tab w:val="left" w:pos="1134" w:leader="none"/>
        </w:tabs>
        <w:autoSpaceDE w:val="false"/>
        <w:ind w:left="10" w:firstLine="680"/>
        <w:jc w:val="both"/>
        <w:rPr/>
      </w:pPr>
      <w:r>
        <w:rPr>
          <w:sz w:val="28"/>
          <w:szCs w:val="28"/>
        </w:rPr>
        <w:t>-</w:t>
        <w:tab/>
        <w:t>сложность   объекта   различных   по   технологии   производства   средств   массовой информации в одном Учрежд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 выполняемой работы в сфере средств массовой информации (телевещание, производство и выпуск газеты, реклам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объёмы информации, требуемой для выполнения работы в средствах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ъёмках, разъездной характер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709" w:leader="none"/>
          <w:tab w:val="left" w:pos="85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</w:t>
        <w:tab/>
        <w:t>повышенная   напряженность   и   интенсивность   труда   работника  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5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критериями для выплаты надбавки обслуживающему и вспомогательному персонал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709" w:leader="none"/>
          <w:tab w:val="left" w:pos="851" w:leader="none"/>
        </w:tabs>
        <w:autoSpaceDE w:val="false"/>
        <w:spacing w:before="5" w:after="0"/>
        <w:ind w:left="10" w:firstLine="680"/>
        <w:jc w:val="both"/>
        <w:rPr/>
      </w:pPr>
      <w:r>
        <w:rPr>
          <w:sz w:val="28"/>
          <w:szCs w:val="28"/>
        </w:rPr>
        <w:t>-</w:t>
        <w:tab/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функц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ind w:left="19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9" w:leader="none"/>
          <w:tab w:val="left" w:pos="1134" w:leader="none"/>
        </w:tabs>
        <w:autoSpaceDE w:val="false"/>
        <w:ind w:left="10" w:right="5" w:firstLine="680"/>
        <w:jc w:val="both"/>
        <w:rPr/>
      </w:pPr>
      <w:r>
        <w:rPr>
          <w:sz w:val="28"/>
          <w:szCs w:val="28"/>
        </w:rPr>
        <w:t>Надбавка выплачивается работникам Учреждения (кроме обслуживающего и вспомогательного персонала)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местителю директора, главного редактора, начальнику технического отдела, выпускающему редактору редакции телевидения  – до 120 процентов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редакторам, начальнику рекламно-коммерческого отдела, старшему телеоператору, телеоператору редакции телевидения, редактору телевидения,  специалисту по делопроизводству и кадрам, рекламному агенту, менеджеру, менеджеру по работе с клиентами, кассиру, редактору, телеоператору, корреспонденту-обозревателю, редактору-корректору, корректору, фотокорреспонденту, оператору компьютерного набора и вёрстки, инженеру-программисту, системному администратору,  оператору  ТРПЦ, телерадиоинженеру, веб дизайнеру - до 90 процентов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особые условия для обслуживающего  и вспомогательного персонала (кроме водителей) выплачивается в размере до 10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для вспомогательного персонала (водители) выплачивается в размере 60% к должностному окладу и ежемесячной надбавке за классность,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работника в обеспечении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/>
      </w:pPr>
      <w:r>
        <w:rPr>
          <w:sz w:val="28"/>
          <w:szCs w:val="28"/>
        </w:rPr>
        <w:t>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кретный размер надбавки за особые условия, специальный режим</w:t>
        <w:br/>
        <w:t xml:space="preserve">работы устанавливается работнику с момента приема на работу. </w:t>
      </w:r>
    </w:p>
    <w:p>
      <w:pPr>
        <w:pStyle w:val="Normal"/>
        <w:widowControl w:val="false"/>
        <w:shd w:fill="FFFFFF" w:val="clear"/>
        <w:autoSpaceDE w:val="false"/>
        <w:ind w:right="11" w:firstLine="6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является составной частью денежного содержания  работников Учреждения и устанавливается директором, главным редактором в целях материального стимулирования труда, повышения заинтересованности в результатах своей деятельности и качестве выполнения должностных и функциональных обязанностей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работникам Учреждения производится из фонда заработной платы, образованного по учреждению, в зависимости от выполнения показателей экономической эффективности деятельности муниципального автономного учреждения по доходам и расходам за прошедший  месяц  при  условии  покрытия  всех  расходов, запланированных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ем месяце.</w:t>
      </w:r>
    </w:p>
    <w:p>
      <w:pPr>
        <w:pStyle w:val="Normal"/>
        <w:widowControl w:val="false"/>
        <w:shd w:fill="FFFFFF" w:val="clear"/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, кроме вспомогательного персонала выплачивается в размере до 100% при условии выполнения следующих показателей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29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 устанавливаемые даты и время выпуска газеты «Эфир Губкина»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трансляций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качеством материалов печатного и электронных СМИ, входящих в структуру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учение дополнительного дохода от плат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по интернет проектам и развитию электрон-ных СМ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нформационных материалов для сетевых СМИ и интернет проек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ботка комментариев пользователе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размещением персональны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-ный редактор газ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еженедельного выпуска газеты «Эфир Губкина» по утверждённому графику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координация работы сотрудников редакции по сбору,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координация работы сотрудников редакции по сбору фотоматериалов о наиболее значимых событиях общественно-политической жизни регион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-ный реда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дактирование и подготовка текстов для сайтов и интернет проектов.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материалов на интернет платфор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1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тернет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ственность за возможные опечатки, которые могут остаться в тексте после редактирования и публик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ка материалов на плагиат и достоверность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,  обработка и редактирование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 публикация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й агент, менеджер, менеджер по работе с клиент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подготовк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воевременная их публикац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 дизайн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Своевременное оформление рекламной продукции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бор и обработка информации для веб сайт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высокого художественного уровня и дизайнерского качеств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чальник техническо-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всех технологических узлов телерадиокомитет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соблюдением работниками Учреждения технологической дисциплин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соблюдением работниками Учреждения правил и норм охраны труда, ТБ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Т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эфиру в программе «Губкин-ТВ» телевизионных сюжетов об экономической, социальной и культурной жизни  региона в соответствии с тематическим направлением, установленными нормативами, графиком производства и сдачи рабо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идеосъём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бор информации для подготовки видеоматериалов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рреспон-дент-обозрева-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убликации в газете «Эфир Губкина» информации о социальной и культурной жизни региона, освещение деятельности органов местного самоуправления, итогов работы организаций, предприятий, учрежд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Обеспечение качества подготовки печатных материалов, соответствия их грамматике и стилистике русского язык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соответствия текстовых материалов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рректуры газетных материалов, обеспечение их качества и соответствия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ачества подготовки печатных материалов, соответствия их грамматике и стилистике русского язык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точности публикаций цифр и других фактических данных, редактирование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спон-дент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 записи  видео- радиопрограмм в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посредственная работа с ответственными редакторами, редакторами телевидения, коррес-пондентами-обозревателями газеты над повыше-нием   качества    материалов,    их    соответствием требованиям грамматики и стилистики русского язы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1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правильности приводимых цитат и афоризмов, изречений, сравнений, имён, цифр и других фактически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леопера-тор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аудироликов, а также звуков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е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Производство и монтаж рекламных видео-сюжетов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радио-инжен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аудио-виде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обору-дования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профилактических мероприятий, направленных на стабильное функционирование телеради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Осуществление работы по эффективному и культурному обслуживанию посетителей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облюдение финансовой дисциплины и контроля за сохранностью имущества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ставление отчётности в установленные срок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ший телеопера-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опера-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Руководство операторами видеосъёмки и монтаж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ё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ство видеосъёмок материалов и монтаж видеосюжетов в программу «Губкин – ТВ», запись диктора в студии, монтаж программы, её запись на видеоноситель и доставку на ТРПЦ в соответстви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3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коррек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координация работы сотрудников редакции газеты по сбору и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контроля за качественным содержанием газеты, корректировка текстовых материалов, внесение поправ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ение соответствия текстовых материалов оригиналам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ператор электрон-ного набора и верс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компьютерного набора текстов, графиков, таблиц для газеты «Эфир Губкина», в соответствии с планами её выхода в све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электронной версии газеты на высоком художественном и техническом уровне в соответствии с установленными стандарта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качественной верстки газет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РП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го и своевременного выпуска в эфир видео-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 качественного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исправности и сохранности телерадиопередающего оборудов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компью-терных комплексов, станций нелинейного монтажа,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граммного обеспечения всех электронных систем телерадиокомитет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опроиз- водств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1. Обеспечение сохранности служебной докумен-таци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работы по оформлению записей при приёме,  увольнении работников учреждения, а также наложении дисциплинарного взыск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ение табеля учета рабочего времен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Фотокоррес-понд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газе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газетных полос иллюстрированным материало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ятие участия в планировании газетных номеров с учётом фот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новых  тем для фотосюже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ведую-щий хозяйств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материальными ресурсами поддержание имущества и хозяйственных помещений в надлежащем состоян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хранности хозяйственного инвентар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анитарного состояния помещ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7" w:after="0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месячное денежное поощрение вспомогательному персоналу выплачивается </w:t>
      </w:r>
      <w:r>
        <w:rPr>
          <w:spacing w:val="-1"/>
          <w:sz w:val="28"/>
          <w:szCs w:val="28"/>
        </w:rPr>
        <w:t>в размере до 20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4 Выплаты обслуживающему и вспомогательному персоналу премий по результатам работы (далее - премия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мия выплачивается ежемесячно за добросовестное выполнение функциональных обязанностей по итогам работы за месяц за фактически отработанное время в размере 25% в пределах фонда оплаты труда, предусмотренного на эти цели. Водителям премия выплачивается в процентном отношении к должностному окладу и ежемесячной надбавке за классн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ля премир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личное отношение каждого работника к выполнению своих функциональных обязанност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профессионализм и личный вклад работника в общий результат работы Учреждения, при решении вопросов, входящих в компетенцию работн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работы, достигнутые путем своевременного и качественного выполнения функциональных обязанност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мер премии может быть установлен работникам Учреждения в меньшем размере или не устанавливаться в связи с ненадлежащим исполнением функциональных обязанностей, допущенными нарушениями трудовой дисциплины, наличием дисциплинарных взысканий, наличием упущений в работе.</w:t>
      </w:r>
    </w:p>
    <w:p>
      <w:pPr>
        <w:pStyle w:val="Normal"/>
        <w:shd w:fill="FFFFFF" w:val="clear"/>
        <w:spacing w:lineRule="exact" w:line="317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5 В</w:t>
      </w:r>
      <w:r>
        <w:rPr>
          <w:bCs/>
          <w:sz w:val="28"/>
          <w:szCs w:val="28"/>
        </w:rPr>
        <w:t>ыплаты работникам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квартальной премии или прем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5.1. Премия вводится в целях материального стимулирования и поощрения высокопрофессионального   труда   работников   муниципального  автономного учреждения за  индивидуальные  результаты  работы (кроме обслуживающего и вспомогательного персонала). Премия выплачивается в процентном соотношении но не более 75% от должностного оклада.   При  выплате ежеквартальной премии в течение года премия по итогам года не выпла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6" w:right="11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2. Основными критериями для выплаты преми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right="10" w:firstLine="680"/>
        <w:jc w:val="both"/>
        <w:rPr/>
      </w:pPr>
      <w:r>
        <w:rPr>
          <w:spacing w:val="-1"/>
          <w:sz w:val="28"/>
          <w:szCs w:val="28"/>
        </w:rPr>
        <w:t xml:space="preserve">компетентность работника в обеспечении исполнения соответствующих управленческих </w:t>
      </w:r>
      <w:r>
        <w:rPr>
          <w:sz w:val="28"/>
          <w:szCs w:val="28"/>
        </w:rPr>
        <w:t>реш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0" w:right="14" w:firstLine="680"/>
        <w:jc w:val="both"/>
        <w:rPr/>
      </w:pPr>
      <w:r>
        <w:rPr>
          <w:sz w:val="28"/>
          <w:szCs w:val="28"/>
        </w:rPr>
        <w:t>- поддержа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709" w:leader="none"/>
        </w:tabs>
        <w:autoSpaceDE w:val="false"/>
        <w:ind w:firstLine="68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 несоблюдении работниками Учреждения критериев, установленных в п.7.5.2 настоящего Положения и (или) при наличии дисциплинарного взыскания в отчётном квартале или по итогам года   по решению директора, главного редактора размер премии работнику муниципального автономного учреждения может быть установлен в меньше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595" w:leader="none"/>
        </w:tabs>
        <w:autoSpaceDE w:val="false"/>
        <w:ind w:right="11" w:firstLine="680"/>
        <w:jc w:val="both"/>
        <w:rPr/>
      </w:pPr>
      <w:r>
        <w:rPr>
          <w:spacing w:val="-1"/>
          <w:sz w:val="28"/>
          <w:szCs w:val="28"/>
        </w:rPr>
        <w:t xml:space="preserve">Решение о выплате работникам Учреждения ежеквартальной премии </w:t>
      </w:r>
      <w:r>
        <w:rPr>
          <w:sz w:val="28"/>
          <w:szCs w:val="28"/>
        </w:rPr>
        <w:t>или премии по итогам года принимается директором, главным редактором по согласованию с курирующим заместителем главы администраци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bCs/>
          <w:sz w:val="28"/>
          <w:szCs w:val="28"/>
        </w:rPr>
        <w:t>ежеквартальной премии или премии по итогам года производится в пределах  фонда оплаты труда.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Социальные выплаты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240" w:after="0"/>
        <w:ind w:firstLine="680"/>
        <w:rPr>
          <w:sz w:val="28"/>
          <w:szCs w:val="28"/>
        </w:rPr>
      </w:pPr>
      <w:r>
        <w:rPr>
          <w:bCs/>
          <w:sz w:val="28"/>
          <w:szCs w:val="28"/>
        </w:rPr>
        <w:t>Работникам Учреждения устанавливаются социальные вы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8.1.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(при уходе в отпуск менее чем на 14 календарных дней - в размере одного должностного оклада, вторая часть единовременной выплаты производится при использовании работником оставшейся части отпус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2. При предоставлении оплачиваемого отпуска вновь принятому сотруднику и отработавшего менее шести месяцев единовременная выплата производится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3. В случаях не использования работником ежегодного отпуска в текущем году и перенесении отпуска с согласия работника на следующий год единовременная выплата  выплачиваются в конце календарного года пропорционально отработан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4. При увольнении работника Учреждения до окончания рабочего года, в счё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5. При окончательном денежном расчете работника единовременная выплата и материальная помощь производится пропорционально отработанному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8.6. Работникам Учреждения (кроме вспомогательного и обслуживающего  персонала) на </w:t>
      </w:r>
      <w:r>
        <w:rPr>
          <w:sz w:val="28"/>
          <w:szCs w:val="28"/>
        </w:rPr>
        <w:t xml:space="preserve">основании их личных заявлений один раз в год в течение календарного года выплачивается материальная помощь в размере одного должностного оклада на день обращения. При увольнении работника Учреждения до окончания календарного года, выплаченная материальная помощь  удержанию не подлежит. 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сотруднику, отработавшему менее шести месяцев, материальная помощь не выплачивается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8.7. Работнику Учреждения, вышедшему из отпуска по уходу за ребенком в течение календарного года, единовременная выплата при предоставлении ежегодного оплачиваемого отпуска выплачивается при предоставлении отпуска за период предшествующий отпуску по уходу за ребенком, если в тот период аналогичная выплата не производилась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  <w:t>8.8. Работникам обслуживающего и вспомогательного персонала на основании их личных заявлений один раз в течение календарного года выплачивается материальная помощь в размере двух должностных окладов. При увольнении работника вспомогательного персонала  до окончания календарного года, выплаченная материальная помощь  удержанию не подлежит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 xml:space="preserve">Директор,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главный редактор                                                                 Ибадуллаева Г.Н.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9"/>
      </w:pPr>
      <w:rPr>
        <w:sz w:val="28"/>
        <w:b w:val="false"/>
        <w:szCs w:val="28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" w:hanging="302"/>
      </w:pPr>
      <w:rPr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1" w:hanging="490"/>
      </w:pPr>
      <w:rPr>
        <w:w w:val="96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7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20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8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1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8"/>
      <w:szCs w:val="28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41:00Z</dcterms:created>
  <dc:creator>SEKRETAR</dc:creator>
  <dc:description/>
  <dc:language>en-US</dc:language>
  <cp:lastModifiedBy>Бухгалтер1</cp:lastModifiedBy>
  <cp:lastPrinted>2023-10-09T16:51:00Z</cp:lastPrinted>
  <dcterms:modified xsi:type="dcterms:W3CDTF">2025-03-03T06:42:00Z</dcterms:modified>
  <cp:revision>3</cp:revision>
  <dc:subject/>
  <dc:title/>
</cp:coreProperties>
</file>