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Губкинского  ГОРОДСКОГО 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14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«25» июля 2011 года         </w:t>
        <w:tab/>
        <w:tab/>
        <w:tab/>
        <w:t xml:space="preserve">                                                 №1393-п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4109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определения предельно допустимого значения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</w:r>
    </w:p>
    <w:p>
      <w:pPr>
        <w:pStyle w:val="ConsPlusTitle"/>
        <w:widowControl/>
        <w:ind w:right="45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частью 27 статьи 30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едерального закона                       от 08.05.2010 года № 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</w:rPr>
        <w:t>определения предельно допустимого значения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Заместителям главы администрации в срок до 01.01.2012 года внести в трудовые договоры, заключенные с руководителями курируемых муниципальных бюджетных учреждений, </w:t>
      </w:r>
      <w:r>
        <w:rPr>
          <w:rFonts w:cs="Times New Roman" w:ascii="Times New Roman" w:hAnsi="Times New Roman"/>
          <w:sz w:val="28"/>
          <w:szCs w:val="28"/>
          <w:lang w:eastAsia="ru-RU"/>
        </w:rPr>
        <w:t>условие о расторжении трудового договора по инициативе работодателя при наличии у бюджетного учреждения просроченной кредиторской задолженности, превышающей предельно допустимые зна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остановление вступает в силу со дня опубликования и                        до 01.01.2012 года применяется к муниципальным бюджетным учреждениям, в отношении которых в соответствии с положениями 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ринято решение о предоставлении им субсидий из бюджета Губкинского городского округа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бзацем первым пункта 1 статьи 78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публиковать постановление в средствах массов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Контроль за исполнением настоящего постановления возложить на первого заместителя главы администрации Берлеву Л.И., заместителей главы администрации Бородина В.В., Жирякову С.Н., Котенёва А.М., Черенкова И.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     А. Крет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кинского городского округа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5» июля 2011 г. № 1393-п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предельно допустимого значения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определения предельно допустимого значения просроченной кредиторской задолженности муниципального бюджетного учреждения (далее - бюджетное учреждение),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Просроченная кредиторская задолженность бюджетного учреждения разделяется на групп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кредиторская задолженность по оплате труда и иным выплатам работникам бюджетного учреждения, срок погашения которой исте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кредиторская задолженность по налоговым и иным платежам в бюджеты бюджетной системы Российской Федерации и внебюджетные фонды, срок погашения которой, предусмотренный законодательством Российской Федерации и муниципальными правовыми актами Губкинского городского округа, исте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кредиторская задолженность перед поставщиками, исполнителями и подрядчиками, срок погашения которой, предусмотренный заключенными договорами, исте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бщая кредиторская задолженность по всем имеющимся обязательствам, срок погашения которой, предусмотренный законодательством Российской Федерации, исте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ельно допустимое значение просроченной кредиторской задолженности бюджетного учреждения по каждой из групп определяется как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кредиторской задолженности по заработной плате, срок невыплаты которой превышает два месяца со дня, установленного локальными актами бюджетного учреждения, как дня выплаты заработной пла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наличие кредиторской задолженности по налоговым и иным платежам в бюджет и внебюджетные фонды, срок неуплаты которых превышает три месяца с даты, когда платежи должны были быть осуществлен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наличие кредиторской задолженности перед поставщиками, исполнителями и подрядчиками, срок неуплаты которой превышает три месяца с даты, когда платежи должны были быть осуществлен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ревышение значения предельно допустимого значения просроченной общей кредиторской задолженности над стоимостью активов бюджетного учреждения, за исключением стоимости особо ценного движимого имущества и недвижимого имущества, на отчетную да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жемесячно не позднее 20 числа месяца, следующего за отчетным месяцем, в управление финансов и бюджетной политики администрации Губкинского городского округа (далее - управление финансов и бюджетной политики) представляются сведения о кредиторской задолженности и просроченной кредиторской задолженности по форме согласно приложению  к настоящему Порядку, пояснительная записка, в которой указываются причины возникновения просроченной кредиторской задолженности, и план ее погашения с указанием конкретных мероприятий и сроков их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бюджетным учреждением, осуществляющим самостоятельный уче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централизованными бухгалтериями управлений администрации Губкинского городского округа, в отношении каждого бюджетного учреждения, по которому осуществляется бухгалтерский учет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5. В течение 15 рабочих дней со дня поступления сведений, указанных 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управление финансов и бюджетной политики осуществляет рассмотрение поступивших сведений, экономический анализ причин образования просроченной кредиторской задолженности и мер, принимаемых бюджетным учреждением по ее пога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6. По результатам рассмотрения сведений, указанных 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экономического анализа причин образования просроченной кредиторской задолженности и мер, принимаемых бюджетным учреждением по ее погашению, управление финансов и бюджетной политики готовит на имя Главы администрации Губкинского городского округа служебную записку с оценкой действий руководителя бюджетного учреждения, содержащую предложение о расторжении трудового договора или рекомендации по урегулированию просроченной кредиторской задолж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7. На основании служебной записки управления финансов и бюджетной политики Главой администрации Губкинского городского округа принимается решение о расторжении трудового договора с руководителем бюджетного учреждения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или об урегулировании просроченной кредиторской задолжен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6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ядку определения предельно допустимого значения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</w:r>
    </w:p>
    <w:p>
      <w:pPr>
        <w:pStyle w:val="Normal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4395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редиторской задолженности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сроченной кредиторской задолженност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(наименование муниципального бюджетного учрежд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 состоянию на «__» ___________ 20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Единица измерения: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Величина кредиторской задолжен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93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1701"/>
        <w:gridCol w:w="1843"/>
        <w:gridCol w:w="2552"/>
      </w:tblGrid>
      <w:tr>
        <w:trPr>
          <w:tblHeader w:val="true"/>
          <w:trHeight w:val="7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 кредиторской задолженности за счет средств бюджета Губкинского городского округа и доходов, полученных от платной и иной приносящей доход деятельности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едиторская задолженност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ок просроченной кредиторской задолженности </w:t>
              <w:br/>
              <w:t>(в днях)</w:t>
            </w:r>
          </w:p>
        </w:tc>
      </w:tr>
      <w:tr>
        <w:trPr>
          <w:tblHeader w:val="true"/>
          <w:trHeight w:val="60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 том числе просроченная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Кредиторская задолженность по оплате труда и иным выплатам работник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едиторская задолженность по налоговым и иным платежам в бюджеты бюджетной системы Российской Федерации и внебюджет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редиторская задолженность перед поставщиками, исполнителями и подрядчи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щая кредиторская задолженность по всем имеющимся обязательств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дел II. Величина стоимости активов бюджетного учреждения, за исключением стоимости особо ценного движимого имущества и недвижимого имуще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562"/>
        <w:gridCol w:w="3119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активов бюджетного учрежд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активов на отчетную дату (руб.)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нежные средства, в том числе остатки денежных средств на счетах и в кассе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биторская задолженност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оимость движимого имущества, не относящегося к категории особо ценного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ансовая стоимость материа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активы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дел I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I. Сведения о просроченной кредиторской задолжен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985"/>
        <w:gridCol w:w="1843"/>
        <w:gridCol w:w="2126"/>
      </w:tblGrid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я кредитора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о-правовые договоры бюджетного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визи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итель учрежд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уполномоченное лицо)      ____________    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ый бухгалтер              ____________    __________________________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одпись)              (расшифровка подписи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итель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sectPr>
      <w:headerReference w:type="default" r:id="rId8"/>
      <w:headerReference w:type="first" r:id="rId9"/>
      <w:type w:val="nextPage"/>
      <w:pgSz w:w="11906" w:h="16838"/>
      <w:pgMar w:left="147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218;fld=134;dst=101226" TargetMode="External"/><Relationship Id="rId3" Type="http://schemas.openxmlformats.org/officeDocument/2006/relationships/hyperlink" Target="consultantplus://offline/main?base=LAW;n=112715;fld=134;dst=102917" TargetMode="External"/><Relationship Id="rId4" Type="http://schemas.openxmlformats.org/officeDocument/2006/relationships/hyperlink" Target="consultantplus://offline/main?base=LAW;n=108403;fld=134;dst=101690" TargetMode="External"/><Relationship Id="rId5" Type="http://schemas.openxmlformats.org/officeDocument/2006/relationships/hyperlink" Target="consultantplus://offline/main?base=RLAW404;n=21165;fld=134;dst=100022" TargetMode="External"/><Relationship Id="rId6" Type="http://schemas.openxmlformats.org/officeDocument/2006/relationships/hyperlink" Target="consultantplus://offline/main?base=RLAW404;n=21165;fld=134;dst=100022" TargetMode="External"/><Relationship Id="rId7" Type="http://schemas.openxmlformats.org/officeDocument/2006/relationships/hyperlink" Target="consultantplus://offline/main?base=LAW;n=108403;fld=134;dst=10169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2:53:00Z</dcterms:created>
  <dc:creator>Администратор</dc:creator>
  <dc:description/>
  <dc:language>en-US</dc:language>
  <cp:lastModifiedBy>Калинина</cp:lastModifiedBy>
  <cp:lastPrinted>2011-07-22T11:16:00Z</cp:lastPrinted>
  <dcterms:modified xsi:type="dcterms:W3CDTF">2025-02-28T12:53:00Z</dcterms:modified>
  <cp:revision>2</cp:revision>
  <dc:subject/>
  <dc:title/>
</cp:coreProperties>
</file>