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______” _____________________ 202</w:t>
      </w:r>
      <w:r>
        <w:rPr>
          <w:rFonts w:cs="Arial" w:ascii="Arial" w:hAnsi="Arial"/>
          <w:b/>
          <w:sz w:val="18"/>
          <w:szCs w:val="18"/>
          <w:lang w:val="en-US"/>
        </w:rPr>
        <w:t>5</w:t>
      </w:r>
      <w:r>
        <w:rPr>
          <w:rFonts w:cs="Arial" w:ascii="Arial" w:hAnsi="Arial"/>
          <w:b/>
          <w:sz w:val="18"/>
          <w:szCs w:val="18"/>
        </w:rPr>
        <w:t xml:space="preserve"> г.                              </w:t>
        <w:tab/>
        <w:tab/>
        <w:tab/>
        <w:t xml:space="preserve">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right="-108" w:hanging="0"/>
        <w:rPr/>
      </w:pPr>
      <w:r>
        <w:rPr>
          <w:b/>
          <w:sz w:val="28"/>
          <w:szCs w:val="28"/>
        </w:rPr>
        <w:t>от 25 июля 2011 года № 1393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20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right="4817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частью 27 статьи 30</w:t>
        </w:r>
      </w:hyperlink>
      <w:r>
        <w:rPr>
          <w:sz w:val="28"/>
          <w:szCs w:val="28"/>
        </w:rPr>
        <w:t xml:space="preserve"> Федерального закона                             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администрация Губкинского городского округа</w:t>
      </w:r>
    </w:p>
    <w:p>
      <w:pPr>
        <w:pStyle w:val="Iino"/>
        <w:widowControl w:val="false"/>
        <w:suppressAutoHyphens w:val="tru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ino"/>
        <w:widowControl w:val="false"/>
        <w:suppressAutoHyphens w:val="true"/>
        <w:spacing w:lineRule="auto" w:line="240" w:before="0" w:after="0"/>
        <w:rPr/>
      </w:pPr>
      <w:r>
        <w:rPr>
          <w:b/>
          <w:szCs w:val="28"/>
        </w:rPr>
        <w:t>постановляЕТ: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 xml:space="preserve">Внести изменения в постановление администрации Губкинского городского округа </w:t>
      </w:r>
      <w:r>
        <w:rPr>
          <w:sz w:val="28"/>
          <w:szCs w:val="28"/>
        </w:rPr>
        <w:t xml:space="preserve">от 25 июля 2011 года № 1393-па </w:t>
      </w: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Об утверждении Порядка определения предельно допустимого значения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»: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5 постановления изложить в следующей редакции: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, руководителя аппарата администрации Кулева А.Н. и заместителя главы администрации по жилищно-коммунальному хозяйству и системам жизнеобеспечения Колесникова Ю.В.»;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2) в Порядок определения предельно допустимого значения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- Порядок), утвержденный вышеуказанным постановлением: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4 Порядк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4. Бюджетное учреждение, осуществляющее самостоятельный бухгалтерский учет, муниципальные учреждения, осуществляющие централизованный бухгалтерский учет, в отношении каждого бюджетного учреждения, ежемесячно не позднее 20 числа месяца, следующего за отчетным месяцем, проводят мониторинг состояния кредиторской задолженности, и в случае выявления просроченной кредиторской задолженности в соответствии с пунктом 3 настоящего Порядка, представляют отраслевому (функциональному) органу администрации Губкинского городского округа, осуществляющему функции и полномочия учредителя, сведения о кредиторской задолженности и просроченной кредиторской задолженности по форме согласно приложению  к настоящему Порядку, пояснительную записку, в которой указываются причины возникновения просроченной кредиторской задолженности, и план ее погашения с указанием конкретных мероприятий и сроков их реализации.»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5 Порядка слова «управление финансов и бюджетной политики» заменить словами «отраслевой (функциональный) орган администрации Губкинского городского округа, осуществляющий функции и полномочия учредителя,»;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- в пункте 6 слова «управление финансов и бюджетной политики готовит на имя Главы администрации Губкинского городского округа» заменить словами «отраслевой (функциональный) орган администрации Губкинского городского округа, осуществляющий функции и полномочия учредителя, готовит на имя главы администрации Губкинского городского округа»;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- пункт 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7. На основании служебной записки отраслевого (функционального) органа администрации Губкинского городского округа, осуществляющего функции и полномочия учредителя, главой администрации Губкинского городского округа принимается решение о расторжении трудового договора с руководителем бюджетного учреждения в соответствии с Трудовым кодексом Российской Федерации или об урегулировании просроченной кредиторской задолженности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Опубликовать постановление в средствах массовой информации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, руководителя аппарата администрации Кулева А.Н. и заместителя главы администрации по жилищно-коммунальному хозяйству и системам жизнеобеспечения Колесникова Ю.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8"/>
          <w:szCs w:val="28"/>
        </w:rPr>
        <w:t xml:space="preserve">Губкинского городского округа                                               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firstLine="835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ino">
    <w:name w:val="Iino"/>
    <w:basedOn w:val="Normal"/>
    <w:next w:val="Normal"/>
    <w:qFormat/>
    <w:pPr>
      <w:overflowPunct w:val="false"/>
      <w:autoSpaceDE w:val="false"/>
      <w:spacing w:lineRule="auto" w:line="288" w:before="240" w:after="240"/>
      <w:jc w:val="both"/>
      <w:textAlignment w:val="baseline"/>
    </w:pPr>
    <w:rPr>
      <w:caps/>
      <w:sz w:val="28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37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ind w:firstLine="691"/>
      <w:jc w:val="both"/>
    </w:pPr>
    <w:rPr>
      <w:rFonts w:ascii="Georgia" w:hAnsi="Georgia" w:cs="Georg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8"/>
      <w:ind w:firstLine="706"/>
      <w:jc w:val="both"/>
    </w:pPr>
    <w:rPr>
      <w:rFonts w:ascii="Georgia" w:hAnsi="Georgia" w:cs="Georgia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firstLine="360"/>
    </w:pPr>
    <w:rPr>
      <w:sz w:val="28"/>
      <w:szCs w:val="24"/>
      <w:lang w:val="en-US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480797&amp;dst=10122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09:44:00Z</dcterms:created>
  <dc:creator>NATASHA</dc:creator>
  <dc:description/>
  <cp:keywords/>
  <dc:language>en-US</dc:language>
  <cp:lastModifiedBy>Калинина</cp:lastModifiedBy>
  <cp:lastPrinted>2025-02-28T11:45:00Z</cp:lastPrinted>
  <dcterms:modified xsi:type="dcterms:W3CDTF">2025-03-03T06:47:00Z</dcterms:modified>
  <cp:revision>12</cp:revision>
  <dc:subject/>
  <dc:title>Р А С П О Р Я Ж Е Н И Е</dc:title>
</cp:coreProperties>
</file>