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«О внесении изменений в постановление администрации Губкинского городского округа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25 июля 2011 года № 1393-па»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(далее - проект постановления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suppressAutoHyphens w:val="true"/>
              <w:autoSpaceDE w:val="fals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ект постановления разработан в соответствии с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  <w:lang w:eastAsia="en-US"/>
                </w:rPr>
                <w:t>частью 27 статьи 30</w:t>
              </w:r>
            </w:hyperlink>
            <w:r>
              <w:rPr>
                <w:color w:val="000000"/>
                <w:sz w:val="24"/>
                <w:szCs w:val="24"/>
                <w:lang w:eastAsia="en-US"/>
              </w:rPr>
              <w:t xml:space="preserve">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целях совершенствования порядка представлении сведений о кредиторской задолженности и просроченной кредиторской задолженности муниципальных бюджетных учреждений. Предлагается установить, что вышеуказанные сведения представляются отраслевому (функциональному) органу администрации Губкинского городского округа, осуществляющему функции и полномочия учредителя, в случае выявления просроченной кредиторской задолженности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VisitedInternetLink">
    <w:name w:val="FollowedHyperlink"/>
    <w:basedOn w:val="Style14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0797&amp;dst=10122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25-01-15T11:27:00Z</cp:lastPrinted>
  <dcterms:modified xsi:type="dcterms:W3CDTF">2025-03-03T06:42:00Z</dcterms:modified>
  <cp:revision>18</cp:revision>
  <dc:subject/>
  <dc:title/>
</cp:coreProperties>
</file>