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Губкинского городского округа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_ 20__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й 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долгосрочный период до 202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й прогноз Губкинского городского округа на долгосрочный период до 2028 года (далее - бюджетный прогноз) </w:t>
      </w:r>
      <w:r>
        <w:rPr>
          <w:bCs/>
          <w:sz w:val="28"/>
          <w:szCs w:val="28"/>
        </w:rPr>
        <w:t xml:space="preserve">разработан 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ей 170.1</w:t>
        </w:r>
      </w:hyperlink>
      <w:r>
        <w:rPr>
          <w:bCs/>
          <w:sz w:val="28"/>
          <w:szCs w:val="28"/>
        </w:rPr>
        <w:t xml:space="preserve"> Бюджетного кодекса Российской Федерации и</w:t>
      </w:r>
      <w:r>
        <w:rPr>
          <w:sz w:val="28"/>
          <w:szCs w:val="28"/>
        </w:rPr>
        <w:t xml:space="preserve"> Порядком разработки и утверждения бюджетного прогноза Губкинского городского округа на долгосрочный период, утвержденным постановлением администрации Губкинского городского округа от 12 октября 2016 года           № 1973-па, на основе долгосрочного прогноза социально-экономического развития Губкинского городского округа на период до 2028 года, с учетом основных направлений бюджетной, налоговой и долговой политики Губкинского городского округ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Style21"/>
        <w:widowControl/>
        <w:spacing w:lineRule="auto" w:line="240"/>
        <w:rPr/>
      </w:pPr>
      <w:r>
        <w:rPr>
          <w:sz w:val="28"/>
          <w:szCs w:val="28"/>
        </w:rPr>
        <w:t xml:space="preserve">Ключевой целью разработки бюджетного прогноза является оценка развития бюджета Губкинского городского округа, позволяющая путем выработки и реализации соответствующих решений в сфере бюджетной, налоговой и долговой политики обеспечить </w:t>
      </w:r>
      <w:r>
        <w:rPr>
          <w:rStyle w:val="FontStyle12"/>
          <w:sz w:val="28"/>
          <w:szCs w:val="28"/>
        </w:rPr>
        <w:t>достижение стратегических целей социально-экономического развития Губкинского городского округа, а также повышение эффективности функционирования бюджетной системы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задачам бюджетного прогноза, способствующим достижению указанной цели,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предсказуемости параметров бюджета Губки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юджетных рисков для бюджета Губкинского городского округа, обеспечиваемая в том числе заблаговременным обнаружением и принятием мер по минимизации негативных последствий реализации соответствующих рис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отенциальных объемов долгосрочных параметров финансового (бюджетного) обеспечения отдельных направлений социально-экономической политики, включая финансовые показатели муниципальных программ Губкинского городского округа.</w:t>
      </w:r>
    </w:p>
    <w:p>
      <w:pPr>
        <w:pStyle w:val="Style21"/>
        <w:widowControl/>
        <w:spacing w:lineRule="auto" w:line="240"/>
        <w:ind w:firstLine="696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1. Основные итоги исполнения бюджета Губкинского городского округа за 2021 год, условия формирования бюджетного прогноза </w:t>
      </w:r>
    </w:p>
    <w:p>
      <w:pPr>
        <w:pStyle w:val="Style21"/>
        <w:widowControl/>
        <w:spacing w:lineRule="auto" w:line="240"/>
        <w:ind w:right="708" w:firstLine="696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709" w:right="708" w:hanging="13"/>
        <w:jc w:val="center"/>
        <w:rPr/>
      </w:pPr>
      <w:r>
        <w:rPr>
          <w:rStyle w:val="FontStyle12"/>
          <w:sz w:val="28"/>
          <w:szCs w:val="28"/>
        </w:rPr>
        <w:t xml:space="preserve">Основные итоги исполнения бюджета </w:t>
      </w:r>
    </w:p>
    <w:p>
      <w:pPr>
        <w:pStyle w:val="Style21"/>
        <w:widowControl/>
        <w:spacing w:lineRule="auto" w:line="240"/>
        <w:ind w:left="709" w:right="708" w:hanging="13"/>
        <w:jc w:val="center"/>
        <w:rPr/>
      </w:pPr>
      <w:r>
        <w:rPr>
          <w:rStyle w:val="FontStyle12"/>
          <w:sz w:val="28"/>
          <w:szCs w:val="28"/>
        </w:rPr>
        <w:t>Губкинского городского округа за 2021 год</w:t>
      </w:r>
    </w:p>
    <w:p>
      <w:pPr>
        <w:pStyle w:val="Style21"/>
        <w:widowControl/>
        <w:spacing w:lineRule="auto" w:line="240"/>
        <w:ind w:firstLine="696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убкинского городского округа на 2021 год и на плановый период 2022 и 2023 годов утвержден решением Совета депутатов Губкинского городского округа от 25 декабря 2020 года № 2-нпа «Об утверждении Бюджета Губкинского городского округа на 2021 год и на плановый период 2022 и    2023 годов» с последующим внесением в него изменений решениями Совета депутатов Губкинского городского округа от 14 апреля 2021 года № 3-нпа и от 22 декабря 2021 года № 1-нпа «О внесении изменений в Бюджет Губкинского городского округа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убкинского городского округа за 2021 год по доходам с учетом всех доходных источников исполнен к годовым бюджетным назначениям на 103,5% или в сумме 6 025 514 тыс. рублей при утвержденном бюджете на     2021 год 5 819 114,9 тыс. рублей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За 2021 год в бюджет городского округа поступило налоговых и неналоговых доходов 2 988 814 тыс. рублей или 109,7% от запланированного объема налоговых и неналоговых доходов на 2021 год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за 2021 год выполнен по всем доходным источникам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собственных налоговых и неналоговых доходов в общем объеме доходов бюджета за 2021 год составила 49,6%.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туплений в основном по всем доходным источникам соответствует прогнозируемым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за 2021 год наибольший</w:t>
      </w:r>
      <w:r>
        <w:rPr>
          <w:color w:val="000000"/>
          <w:sz w:val="28"/>
          <w:szCs w:val="28"/>
        </w:rPr>
        <w:t xml:space="preserve"> удельный вес занимают: налог на доходы физических лиц – 43,5%, земельный налог – 24,6%, доходы от использования имущества – 10,9%, налоги на совокупный доход – 1,5%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Налоговые доходы за 2021 год получены в сумме 2 178 984 тыс. рублей, что на 270 955 тыс. рублей выше, чем за аналогичный период 2020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поступлений налоговых доходов за 2021 год обеспечен в основном за счет поступлений по налогу на доходы физических лиц и земельному налогу.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 тоже время, в текущем отчетном периоде снижены поступления по единому налогу на вмененный доход для отдельных видов деятельности на 35 025 тыс. рублей в связи с его отменой с 1 января 2021 года.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По неналоговым доходам в 2021 году поступления к аналогичному периоду прошлого года увеличились на 430 240 тыс. рублей и составили по итогам текущего года 809 830 тыс. рублей. 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Прирост поступлений к соответствующему периоду прошлого года обеспечен за счёт увеличения поступлений по доходам от продажи материальных и нематериальных активов и роста поступлений по арендной плате за земельные участки за счет расширения налогооблагаемой баз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 xml:space="preserve">Безвозмездные поступления </w:t>
      </w:r>
      <w:r>
        <w:rPr>
          <w:sz w:val="28"/>
          <w:szCs w:val="28"/>
        </w:rPr>
        <w:t>получены в су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 036 700 </w:t>
      </w:r>
      <w:r>
        <w:rPr>
          <w:sz w:val="28"/>
          <w:szCs w:val="28"/>
          <w:lang w:val="en-US"/>
        </w:rPr>
        <w:t>тыс. рублей,</w:t>
      </w:r>
      <w:r>
        <w:rPr>
          <w:color w:val="000000"/>
          <w:sz w:val="28"/>
          <w:szCs w:val="28"/>
        </w:rPr>
        <w:t xml:space="preserve"> доля которых в доходной части бюджета составила 50,4%</w:t>
      </w:r>
      <w:r>
        <w:rPr>
          <w:sz w:val="28"/>
          <w:szCs w:val="28"/>
          <w:lang w:val="en-US"/>
        </w:rPr>
        <w:t xml:space="preserve"> в том числе: от других бюджетов бюджетной системы в виде дотаций, субсидий, субвенци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иных межбюджетных трансфертов 2 </w:t>
      </w:r>
      <w:r>
        <w:rPr>
          <w:sz w:val="28"/>
          <w:szCs w:val="28"/>
        </w:rPr>
        <w:t>9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2</w:t>
      </w:r>
      <w:r>
        <w:rPr>
          <w:sz w:val="28"/>
          <w:szCs w:val="28"/>
          <w:lang w:val="en-US"/>
        </w:rPr>
        <w:t xml:space="preserve"> тыс. рублей</w:t>
      </w:r>
      <w:r>
        <w:rPr>
          <w:sz w:val="28"/>
          <w:szCs w:val="28"/>
        </w:rPr>
        <w:t xml:space="preserve"> и прочих безвозмездных поступлений 98 848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сходам бюджет Губкинского городского округа за 2021 год исполнен в сумме 5 657 646 тыс. рублей, или на 95,7% к утвержденному плану.</w:t>
      </w:r>
    </w:p>
    <w:p>
      <w:pPr>
        <w:pStyle w:val="Normal"/>
        <w:spacing w:before="0" w:after="0"/>
        <w:ind w:firstLine="72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right="708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расходования средств бюджета </w:t>
      </w:r>
    </w:p>
    <w:p>
      <w:pPr>
        <w:pStyle w:val="Normal"/>
        <w:spacing w:before="0" w:after="0"/>
        <w:ind w:right="708" w:firstLine="720"/>
        <w:contextualSpacing/>
        <w:jc w:val="center"/>
        <w:rPr/>
      </w:pPr>
      <w:r>
        <w:rPr>
          <w:sz w:val="28"/>
          <w:szCs w:val="28"/>
        </w:rPr>
        <w:t>Губкинского городского округа за 2021 год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27"/>
        <w:gridCol w:w="2409"/>
        <w:gridCol w:w="1750"/>
        <w:gridCol w:w="172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по сводной бюджетной роспис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 к плану</w:t>
            </w:r>
          </w:p>
        </w:tc>
      </w:tr>
      <w:tr>
        <w:trPr>
          <w:trHeight w:val="10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100 «Общегосударственные расх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519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26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200 «Национальная обор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300 «Национальная безопасность и правоохранительная деятельност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8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 97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400 «Национальная эконом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 707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 59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500 «Жилищно-коммунальн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 418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67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600 «Охрана окружающей ср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 57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700 «Образова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7 637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4 16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800 «Культура, кинематограф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74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38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0900 «Здравоохран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3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0.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000 «Социальная полит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907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895 088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100 «Физическая культура и спо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44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7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дел 1200 «Средства массовой информ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3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Доля средств, направленных на содержание и развитие отраслей социально-культурной сферы, составила 71% от общего объема расходов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Бюджет городского округа на 2021 год сформирован и исполнен в программном формате на основе 15 муниципальных програм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Доля программных расходов составила 96,1% в общей сумме расходов бюджета Губкинского городского округ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в первоочередном порядке финансировались расходы по оплате труда работников муниципальных учреждений, приобретению продуктов питания, исполнению публично-нормативных обязательств и оплате коммунальных услуг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2021 год профицит бюджета Губкинского городского округа составил 367 868 тыс. рублей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в 2021 году отсутствуют, так как кредиты кредитных организаций и бюджетный кредит в бюджет Губкинского городского округа, в том числе на пополнение остатков средств на счете бюджета, не привлекалис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В городском округе проводилась последовательная работа по оздоровлению муниципальных финансов, совершенствованию бюджетного процесса и учета, усилению контрольных функций в использовании денежных средств и сохранности материальных ценностей.</w:t>
      </w:r>
    </w:p>
    <w:p>
      <w:pPr>
        <w:pStyle w:val="Style21"/>
        <w:spacing w:lineRule="auto" w:line="240"/>
        <w:ind w:left="709" w:right="566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21"/>
        <w:spacing w:lineRule="auto" w:line="240"/>
        <w:ind w:left="709" w:right="566" w:hanging="0"/>
        <w:jc w:val="center"/>
        <w:rPr/>
      </w:pPr>
      <w:r>
        <w:rPr>
          <w:rStyle w:val="FontStyle12"/>
          <w:sz w:val="28"/>
          <w:szCs w:val="28"/>
        </w:rPr>
        <w:t xml:space="preserve">Условия формирования бюджетного прогноза </w:t>
      </w:r>
    </w:p>
    <w:p>
      <w:pPr>
        <w:pStyle w:val="Style21"/>
        <w:spacing w:lineRule="auto" w:line="240"/>
        <w:ind w:firstLine="696"/>
        <w:rPr>
          <w:rStyle w:val="FontStyle12"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15"/>
        <w:rPr/>
      </w:pPr>
      <w:r>
        <w:rPr>
          <w:rStyle w:val="FontStyle12"/>
          <w:sz w:val="28"/>
          <w:szCs w:val="28"/>
        </w:rPr>
        <w:t>Бюджетный прогноз сформирован исходя из базового сценария развития экономики Губкинского городского округа, который характеризует развитие экономики в условиях сохранения консервативных тенденций изменения внешних факторов при сохранении консервативной бюджетной полит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смотря на сложную макроэкономическую обстановку, в Губкинском городском округе ожидается рост инвестиций, сохранение объемов промышленного производства, увеличение сельскохозяйственного производства, оборотов розничной торговли и общественного питания, объема платных услуг населению, сохраняется стабильная ситуация на рынке труда, создается основа для повышения уровня и качества жизни населения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овый импульс развитию промышленных предприятий придала благоприятная конъюнктура, сложившаяся в начале 2021 года на рынке, что позволило увеличить объем промышленного производства, инвестиции в развитие производственных мощностей. </w:t>
      </w:r>
    </w:p>
    <w:p>
      <w:pPr>
        <w:pStyle w:val="Normal"/>
        <w:ind w:firstLine="708"/>
        <w:jc w:val="both"/>
        <w:rPr/>
      </w:pPr>
      <w:r>
        <w:rPr>
          <w:rFonts w:eastAsia="ArialMT;MS Mincho"/>
          <w:sz w:val="28"/>
          <w:szCs w:val="28"/>
        </w:rPr>
        <w:t>С конца февраля 2022 года внешние условия функционирования российской экономики кардинально изменились, что связано с введением иностранными государствами санкционных ограничений.</w:t>
      </w:r>
      <w:r>
        <w:rPr>
          <w:sz w:val="28"/>
          <w:szCs w:val="28"/>
        </w:rPr>
        <w:t xml:space="preserve"> Экономические последствия санкционного давления до конца не определены, тенденции развития крайне неустойчивы, а их трансформация во многом зависит от того, как быстро удастся преодолеть последствия введенных ограничени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2022 году объем отгруженных товаров собственного производства выполненных работ и услуг собственными силами по промышленным видам деятельности промышленного производства ожидается 215,5 млрд рублей, что составит 69,4 % к уровню 2021 года и 126,6 % к уровню 2020 года.</w:t>
      </w:r>
    </w:p>
    <w:p>
      <w:pPr>
        <w:pStyle w:val="Style21"/>
        <w:widowControl/>
        <w:spacing w:lineRule="auto" w:line="240"/>
        <w:ind w:firstLine="715"/>
        <w:rPr/>
      </w:pPr>
      <w:r>
        <w:rPr>
          <w:rStyle w:val="FontStyle12"/>
          <w:sz w:val="28"/>
          <w:szCs w:val="28"/>
        </w:rPr>
        <w:t>Основные показатели прогноза социально-экономического развития Губкинского городского округа на долгосрочный период отражены в приложении № 1 к настоящему бюджетному прогнозу.</w:t>
      </w:r>
    </w:p>
    <w:p>
      <w:pPr>
        <w:pStyle w:val="Style21"/>
        <w:widowControl/>
        <w:spacing w:lineRule="auto" w:line="240"/>
        <w:ind w:firstLine="715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2. Подходы и методология разработки </w:t>
      </w:r>
    </w:p>
    <w:p>
      <w:pPr>
        <w:pStyle w:val="Style21"/>
        <w:widowControl/>
        <w:spacing w:lineRule="auto" w:line="240"/>
        <w:ind w:left="709" w:right="708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бюджетного прогноз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2"/>
          <w:sz w:val="28"/>
          <w:szCs w:val="28"/>
        </w:rPr>
        <w:t>Бюджетная политика Губкинского городского округ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городского округа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экономическую стаби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существлении мероприятий в области налоговой политики в долгосрочной перспективе будет продолжена работа по реализации намеченных целей и задач </w:t>
      </w:r>
      <w:r>
        <w:rPr>
          <w:sz w:val="28"/>
          <w:szCs w:val="28"/>
        </w:rPr>
        <w:t>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совместной работы с налоговым органом (по согласованию), другими главными администраторами доходов бюджета в части предоставления сведений, обеспечивающих достоверность прогноза доходов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главных администраторов доходов бюджета за выполнение плановых показателей по доходным источник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деятельности главных администраторов доходов, направленной на безусловное исполнение всеми плательщиками своих обязательств перед бюдже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ринудительного взыскания задолженности с недоимщиков по платежам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образованием недоимки по налогам и принятие всех исчерпывающих мер для ее снижения. 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2"/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Style31"/>
        <w:widowControl/>
        <w:tabs>
          <w:tab w:val="clear" w:pos="708"/>
          <w:tab w:val="left" w:pos="1018" w:leader="none"/>
        </w:tabs>
        <w:spacing w:lineRule="auto" w:line="240"/>
        <w:ind w:firstLine="749"/>
        <w:rPr/>
      </w:pPr>
      <w:r>
        <w:rPr>
          <w:rStyle w:val="FontStyle12"/>
          <w:sz w:val="28"/>
          <w:szCs w:val="28"/>
        </w:rPr>
        <w:t>- реализация эффективной бюджетной политики, направленной на долгосрочную устойчивость и сбалансированность бюджета городского округа, укрепление его доходной базы, формирование оптимальной структуры расходов бюджета, ориентированной на содействие социальному и экономическому развитию городского округа;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240"/>
        <w:ind w:firstLine="710"/>
        <w:jc w:val="both"/>
        <w:rPr/>
      </w:pPr>
      <w:r>
        <w:rPr>
          <w:rStyle w:val="FontStyle12"/>
          <w:sz w:val="28"/>
          <w:szCs w:val="28"/>
        </w:rPr>
        <w:t>- осуществление взвешенной долговой политики, направленной на сдерживание роста муниципального долга городского округа за счет последовательного сокращения дефицита бюджета городского округа</w:t>
      </w:r>
      <w:r>
        <w:rPr>
          <w:sz w:val="28"/>
          <w:szCs w:val="28"/>
          <w:lang w:eastAsia="en-US"/>
        </w:rPr>
        <w:t xml:space="preserve">. Сокращению уровня долговой нагрузки бюджета городского округа способствует замещение кредитов от кредитных организаций бюджетным кредитом с одновременным снижением </w:t>
      </w:r>
      <w:r>
        <w:rPr>
          <w:rStyle w:val="FontStyle12"/>
          <w:sz w:val="28"/>
          <w:szCs w:val="28"/>
        </w:rPr>
        <w:t>расходов на обслуживание долговых обязательств</w:t>
      </w:r>
      <w:r>
        <w:rPr>
          <w:sz w:val="28"/>
          <w:szCs w:val="28"/>
          <w:lang w:eastAsia="en-US"/>
        </w:rPr>
        <w:t>;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;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- обеспечение открытости и прозрачности муниципальных финансов Губкинского городского округа, в том числе за счет публикации «Бюджета для граждан» к решению Совета депутатов Губкинского городского округа об утверждении бюджета, а также к решению об исполнении бюджета городского округа.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 исполнении бюджета городского округа необходимо обеспечить максимальную экономию бюджетных средств за счет их рационального использования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 осуществление мероприятий, направленных на повышение эффективности социально-экономической политик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2"/>
          <w:sz w:val="28"/>
          <w:szCs w:val="28"/>
        </w:rPr>
        <w:t xml:space="preserve">- повышение эффективности оказания муниципальных услуг, в том числе путем оптимизации структуры бюджетной сети за счет ликвидации или </w:t>
      </w:r>
      <w:r>
        <w:rPr>
          <w:sz w:val="28"/>
          <w:szCs w:val="28"/>
        </w:rPr>
        <w:t xml:space="preserve">изменения организационно-правовой формы </w:t>
      </w:r>
      <w:r>
        <w:rPr>
          <w:rStyle w:val="FontStyle12"/>
          <w:sz w:val="28"/>
          <w:szCs w:val="28"/>
        </w:rPr>
        <w:t>муниципальных учреждений;</w:t>
      </w:r>
    </w:p>
    <w:p>
      <w:pPr>
        <w:pStyle w:val="Style31"/>
        <w:widowControl/>
        <w:tabs>
          <w:tab w:val="clear" w:pos="708"/>
          <w:tab w:val="left" w:pos="1018" w:leader="none"/>
        </w:tabs>
        <w:spacing w:lineRule="auto" w:line="240"/>
        <w:ind w:firstLine="715"/>
        <w:rPr/>
      </w:pPr>
      <w:r>
        <w:rPr>
          <w:rStyle w:val="FontStyle12"/>
          <w:sz w:val="28"/>
          <w:szCs w:val="28"/>
        </w:rPr>
        <w:t>- повышение эффективности системы муниципального финансового контроля, внутреннего финансового контроля и внутреннего финансового аудита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2"/>
          <w:sz w:val="28"/>
          <w:szCs w:val="28"/>
        </w:rPr>
        <w:t>Развитие системы муниципального финансового контроля, контроля в сфере закупок, а также внутреннего финансового контроля и внутреннего финансового аудита будет способствовать сокращению нарушений законодательства о контрактной системе и повышению эффективности (результативности и экономности) бюджетных расходов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Формирование и исполнение бюджета программно-целевым методом требует повышения эффективности системы муниципального финансового контроля и перехода к оценке эффективности (результативности и экономности) бюджетных расходов.</w:t>
      </w:r>
    </w:p>
    <w:p>
      <w:pPr>
        <w:pStyle w:val="Style31"/>
        <w:tabs>
          <w:tab w:val="clear" w:pos="708"/>
          <w:tab w:val="left" w:pos="1085" w:leader="none"/>
        </w:tabs>
        <w:spacing w:lineRule="auto" w:line="240"/>
        <w:ind w:left="709" w:right="708"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3. Прогноз основных характеристик и иных показателей бюджета Губкинского городского округа на долгосрочный период</w:t>
      </w:r>
    </w:p>
    <w:p>
      <w:pPr>
        <w:pStyle w:val="Style31"/>
        <w:tabs>
          <w:tab w:val="clear" w:pos="708"/>
          <w:tab w:val="left" w:pos="1085" w:leader="none"/>
        </w:tabs>
        <w:spacing w:lineRule="auto" w:line="240"/>
        <w:ind w:left="709" w:right="708" w:hanging="0"/>
        <w:jc w:val="center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(в условиях действующего законодательства)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азработки доходной базы бюджета осуществлены на основе долгосрочного прогноза социально-экономического развития Губкинского городского округа.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рогнозных сумм по доходам определялись параметры налогового потенциала, ожидаемая оценка поступления доходов в текущем году, прогнозные расчеты крупных налогоплательщиков, наличие неиспользуемых резервов для увеличения доходной част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 каждому виду доходов производилось главными администраторами доходов бюджета городского округа в соответствии с утвержденными методиками прогнозирования поступлений доходов исходя из сложившейся динамики их начислений и поступлений за ряд лет, ожидаемой оценки поступлений доходов в текущем году. При планировании доходов также использовались прогнозируемые показатели фонда оплаты труда и темпы его роста, объемы реализации подакцизных товаров, протяженность дорог общего пользования, кадастровая стоимость земли и объектов недвижимого имущества, действующие и планируемые к заключению договоры на передачу в аренду земельных участков и имущества, действующие ставки по налоговым и неналоговым платежам. По отдельным доходным источникам учтены экономические темпы инфляции, базовым из которых является индекс роста потребительских цен. Кроме того, при прогнозировании доходов учтены также изменения действующего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проекта бюджета Губкинского городского округа на прогнозируемый период определена исходя из нормативов отчислений от федеральных налогов и сборов, в том числе от налогов, предусмотренных специальными налоговыми режимами в местные бюджеты, местных налогов и неналоговых доходов, предусмотренных Бюджетным кодексом Российской Федерации. 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логовые и неналоговые поступления будут обеспечены в основном за счет налога на доходы физических лиц, налога, взимаемого в связи с применением упрощенной системы налогообложения, земельного налога и доходов от использования имущества, находящегося в муниципальной собственности. Их доля в общем объеме собственных доходов бюджета в плановом и долгосрочном периоде составит более 90%.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Губкинского городского округа сформированы с учетом возможностей доходной части бюджета (приложения № 2, 3 к настоящему бюджетному прогнозу).</w:t>
      </w:r>
    </w:p>
    <w:p>
      <w:pPr>
        <w:pStyle w:val="3"/>
        <w:rPr>
          <w:szCs w:val="28"/>
        </w:rPr>
      </w:pPr>
      <w:r>
        <w:rPr>
          <w:szCs w:val="28"/>
        </w:rPr>
        <w:t>Бюджетная политика в области расходов направлена на повышение эффективности бюджетных расходов за счет применения современных методов предоставления муниципальных услуг, оптимизации структуры расходов, концентрации ресурсов на приоритетных направлениях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>
          <w:sz w:val="28"/>
          <w:szCs w:val="28"/>
        </w:rPr>
        <w:t>В составе расходов бюджетного прогноза предусмотрены ассигнования на реализацию государственных полномочий Российской Федерации и Белгородской области за счет межбюджетных трансфертов.</w:t>
      </w:r>
    </w:p>
    <w:p>
      <w:pPr>
        <w:pStyle w:val="3"/>
        <w:rPr>
          <w:szCs w:val="28"/>
        </w:rPr>
      </w:pPr>
      <w:r>
        <w:rPr>
          <w:szCs w:val="28"/>
        </w:rPr>
        <w:t>При формировании бюджетного прогноза выдержана его социальная направленность и адресность оказания помощи населению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szCs w:val="28"/>
        </w:rPr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4. Структура расходов и доходов бюджета 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>Губкинского городского округа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jc w:val="center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jc w:val="center"/>
        <w:rPr>
          <w:rStyle w:val="FontStyle12"/>
          <w:b/>
          <w:b/>
          <w:sz w:val="28"/>
          <w:szCs w:val="28"/>
        </w:rPr>
      </w:pPr>
      <w:r>
        <w:rPr>
          <w:bCs/>
          <w:sz w:val="28"/>
          <w:szCs w:val="28"/>
        </w:rPr>
        <w:t>Структура расходной части бюджета на 2023-2028 годы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76"/>
        <w:gridCol w:w="1275"/>
        <w:gridCol w:w="1276"/>
        <w:gridCol w:w="1134"/>
        <w:gridCol w:w="1418"/>
        <w:gridCol w:w="1275"/>
      </w:tblGrid>
      <w:tr>
        <w:trPr>
          <w:tblHeader w:val="true"/>
          <w:trHeight w:val="192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 общем объеме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 общем объеме рас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8 год прогно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 общем объеме расходов бюджета</w:t>
            </w:r>
          </w:p>
        </w:tc>
      </w:tr>
      <w:tr>
        <w:trPr>
          <w:trHeight w:val="99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обственных средств бюджет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07 7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182 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25 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</w:tr>
      <w:tr>
        <w:trPr>
          <w:trHeight w:val="80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безвозмездных поступл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8 9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8 4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2 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46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16 7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61 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38 0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hanging="0"/>
        <w:rPr>
          <w:rStyle w:val="FontStyle12"/>
          <w:b/>
          <w:b/>
          <w:color w:val="FF0000"/>
          <w:sz w:val="28"/>
          <w:szCs w:val="28"/>
        </w:rPr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418"/>
        <w:gridCol w:w="1275"/>
        <w:gridCol w:w="1276"/>
        <w:gridCol w:w="1276"/>
        <w:gridCol w:w="1417"/>
      </w:tblGrid>
      <w:tr>
        <w:trPr>
          <w:trHeight w:val="37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уктура доходной части бюджета на 2023-2028 годы</w:t>
            </w:r>
          </w:p>
        </w:tc>
      </w:tr>
      <w:tr>
        <w:trPr>
          <w:trHeight w:val="31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191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идов доходных источников в общем объеме до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идов доходных источников в общем объеме доходо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8 год прогно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видов доходных источников в общем объеме доходов бюджета</w:t>
            </w:r>
          </w:p>
        </w:tc>
      </w:tr>
      <w:tr>
        <w:trPr>
          <w:trHeight w:val="55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4 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6 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4 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.0</w:t>
            </w:r>
          </w:p>
        </w:tc>
      </w:tr>
      <w:tr>
        <w:trPr>
          <w:trHeight w:val="57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 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1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2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87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19 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1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8 9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8 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2 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42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31 7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66 4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132 0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hanging="0"/>
        <w:jc w:val="center"/>
        <w:rPr>
          <w:rStyle w:val="FontStyle12"/>
          <w:b/>
          <w:b/>
          <w:color w:val="FF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5. Муниципальный долг </w:t>
      </w:r>
      <w:r>
        <w:rPr>
          <w:b/>
          <w:sz w:val="28"/>
          <w:szCs w:val="28"/>
        </w:rPr>
        <w:t>Губкинского городского округа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Основу муниципального долга Губкинского городского округа составляют кредиты от кредитных организаций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Удельный вес муниципального долга городского округа в объеме доходов бюджета без учета безвозмездных поступлений соответствует требованиям, установленным Бюджетным кодексом Российской Федерации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Долговая политика Губкинского городского округа будет направлена на обеспечение экономически обоснованного объема и структуры муниципального долга городского округа, минимизацию стоимости его обслуживания, равномерное распределение во времени платежей, связанных с муниципальным долгом городского округа, а также безусловное соблюдение ограничений, установленных Бюджетным кодексом Российской Федерации.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hanging="0"/>
        <w:jc w:val="center"/>
        <w:rPr/>
      </w:pPr>
      <w:r>
        <w:rPr>
          <w:rStyle w:val="FontStyle12"/>
          <w:b/>
          <w:sz w:val="28"/>
          <w:szCs w:val="28"/>
        </w:rPr>
        <w:t>6. Оценка и минимизация бюджетных рисков</w:t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085" w:leader="none"/>
        </w:tabs>
        <w:spacing w:lineRule="auto" w:line="240"/>
        <w:ind w:firstLine="725"/>
        <w:rPr/>
      </w:pPr>
      <w:r>
        <w:rPr>
          <w:rStyle w:val="FontStyle12"/>
          <w:sz w:val="28"/>
          <w:szCs w:val="28"/>
        </w:rPr>
        <w:t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городского округа и в конечном счете на качество жизни населения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В условиях экономической нестабильности наиболее негативными последствиями и рисками для бюджетной системы Губкинского городского округа являются:</w:t>
      </w:r>
    </w:p>
    <w:p>
      <w:pPr>
        <w:pStyle w:val="Style31"/>
        <w:widowControl/>
        <w:tabs>
          <w:tab w:val="clear" w:pos="708"/>
          <w:tab w:val="left" w:pos="1018" w:leader="none"/>
        </w:tabs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- превышение прогнозируемого уровня инфляции;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- высокий уровень дефицита бюджета, рост муниципального долга;</w:t>
      </w:r>
    </w:p>
    <w:p>
      <w:pPr>
        <w:pStyle w:val="Style31"/>
        <w:widowControl/>
        <w:tabs>
          <w:tab w:val="clear" w:pos="708"/>
          <w:tab w:val="left" w:pos="1018" w:leader="none"/>
        </w:tabs>
        <w:spacing w:lineRule="auto" w:line="240"/>
        <w:ind w:firstLine="710"/>
        <w:jc w:val="left"/>
        <w:rPr/>
      </w:pPr>
      <w:r>
        <w:rPr>
          <w:rStyle w:val="FontStyle12"/>
          <w:sz w:val="28"/>
          <w:szCs w:val="28"/>
        </w:rPr>
        <w:t>- ухудшение условий для заимствований;</w:t>
      </w:r>
    </w:p>
    <w:p>
      <w:pPr>
        <w:pStyle w:val="Style31"/>
        <w:widowControl/>
        <w:tabs>
          <w:tab w:val="clear" w:pos="708"/>
          <w:tab w:val="left" w:pos="1018" w:leader="none"/>
        </w:tabs>
        <w:spacing w:lineRule="auto" w:line="240"/>
        <w:ind w:firstLine="710"/>
        <w:jc w:val="left"/>
        <w:rPr/>
      </w:pPr>
      <w:r>
        <w:rPr>
          <w:rStyle w:val="FontStyle12"/>
          <w:sz w:val="28"/>
          <w:szCs w:val="28"/>
        </w:rPr>
        <w:t>- сокращение межбюджетных трансфертов;</w:t>
      </w:r>
    </w:p>
    <w:p>
      <w:pPr>
        <w:pStyle w:val="Style51"/>
        <w:widowControl/>
        <w:tabs>
          <w:tab w:val="clear" w:pos="708"/>
          <w:tab w:val="left" w:pos="1027" w:leader="none"/>
        </w:tabs>
        <w:spacing w:lineRule="auto" w:line="240"/>
        <w:ind w:right="-1" w:firstLine="710"/>
        <w:rPr/>
      </w:pPr>
      <w:r>
        <w:rPr>
          <w:rStyle w:val="FontStyle12"/>
          <w:sz w:val="28"/>
          <w:szCs w:val="28"/>
        </w:rPr>
        <w:t>- передача дополнительных расходных обязательств.</w:t>
      </w:r>
    </w:p>
    <w:p>
      <w:pPr>
        <w:pStyle w:val="Style51"/>
        <w:widowControl/>
        <w:tabs>
          <w:tab w:val="clear" w:pos="708"/>
          <w:tab w:val="left" w:pos="1027" w:leader="none"/>
        </w:tabs>
        <w:spacing w:lineRule="auto" w:line="240"/>
        <w:ind w:right="-1" w:firstLine="710"/>
        <w:rPr/>
      </w:pPr>
      <w:r>
        <w:rPr>
          <w:rStyle w:val="FontStyle12"/>
          <w:sz w:val="28"/>
          <w:szCs w:val="28"/>
        </w:rPr>
        <w:t>Мероприятия по минимизации бюджетных рисков: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jc w:val="left"/>
        <w:rPr/>
      </w:pPr>
      <w:r>
        <w:rPr>
          <w:rStyle w:val="FontStyle12"/>
          <w:sz w:val="28"/>
          <w:szCs w:val="28"/>
        </w:rPr>
        <w:t>- повышение доходного потенциала городского округа;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- максимальное наполнение доходной части бюджета для осуществления социально значимых расходов;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- поддержание экономически безопасного уровня муниципального долга;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- поддержание минимально возможной стоимости обслуживания долговых обязательств;</w:t>
      </w:r>
    </w:p>
    <w:p>
      <w:pPr>
        <w:pStyle w:val="Style31"/>
        <w:widowControl/>
        <w:tabs>
          <w:tab w:val="clear" w:pos="708"/>
          <w:tab w:val="left" w:pos="1013" w:leader="none"/>
        </w:tabs>
        <w:spacing w:lineRule="auto" w:line="240"/>
        <w:ind w:firstLine="71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ривлечение средств из вышестоящих бюджетов, в том числе в рамках государственных программ Белгородской области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Губкинского городского округа и эффективности использования бюджетных средств.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7. Основные подходы, цели и задачи формирования и реализации бюджетной, налоговой и долговой политики Губкинского городского округа на долгосрочный период </w:t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>до 2028 года</w:t>
      </w:r>
    </w:p>
    <w:p>
      <w:pPr>
        <w:pStyle w:val="Style21"/>
        <w:widowControl/>
        <w:spacing w:lineRule="auto" w:line="24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При формировании бюджетного прогноза использовались основные показатели </w:t>
      </w:r>
      <w:r>
        <w:rPr>
          <w:sz w:val="28"/>
          <w:szCs w:val="28"/>
        </w:rPr>
        <w:t>долгосрочного прогноза социально-экономического развития Губкинского городского округа.</w:t>
      </w:r>
    </w:p>
    <w:p>
      <w:pPr>
        <w:pStyle w:val="Style2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jc w:val="center"/>
        <w:rPr>
          <w:rStyle w:val="FontStyle12"/>
          <w:sz w:val="28"/>
          <w:szCs w:val="28"/>
        </w:rPr>
      </w:pPr>
      <w:r>
        <w:rPr>
          <w:rStyle w:val="FontStyle22"/>
          <w:sz w:val="28"/>
          <w:szCs w:val="28"/>
        </w:rPr>
        <w:t>Направления бюджетной политики на долгосрочный период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5" w:firstLine="710"/>
        <w:jc w:val="both"/>
        <w:rPr/>
      </w:pPr>
      <w:r>
        <w:rPr>
          <w:sz w:val="28"/>
          <w:szCs w:val="28"/>
        </w:rPr>
        <w:t>В основу формирования бюджетной политики на долгосрочный период заложены следующие основные направления:</w:t>
      </w:r>
    </w:p>
    <w:p>
      <w:pPr>
        <w:pStyle w:val="Normal"/>
        <w:shd w:fill="FFFFFF" w:val="clear"/>
        <w:ind w:right="-5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бюджетного планирования в процесс формирования долгосрочной стратегии развития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принципа формирования бюджета на основе муниципальных программ с учетом обоснования бюджетных ассигнований на этапе их формирования. Учитывать предложения по изменению форм и методов управления реализации муниципальными программами, включая предложения об уточнении объемов финансирования и показателей программ, объемов и показателей муниципальных заданий на оказание муниципальными учреждениями муниципальных услуг и работ. </w:t>
      </w:r>
      <w:r>
        <w:rPr>
          <w:color w:val="000000"/>
          <w:sz w:val="28"/>
          <w:szCs w:val="28"/>
        </w:rPr>
        <w:t>Ответственный исполнитель несет ответственность за реализацию муниципальной программы, целевое и эффективное использование средств, выделенных на реализацию муниципальной программы, обеспечение достижения значений показателей муниципальной программы;</w:t>
      </w:r>
    </w:p>
    <w:p>
      <w:pPr>
        <w:pStyle w:val="Normal"/>
        <w:shd w:fill="FFFFFF" w:val="clear"/>
        <w:ind w:right="-5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формирование муниципальных заданий для бюджетных и автономных учреждений и нормативов их финансового обеспечения;</w:t>
      </w:r>
    </w:p>
    <w:p>
      <w:pPr>
        <w:pStyle w:val="Normal"/>
        <w:shd w:fill="FFFFFF" w:val="clear"/>
        <w:ind w:right="-5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населения за счет совершенствования перечня и повышения качества муниципальных услуг;</w:t>
      </w:r>
    </w:p>
    <w:p>
      <w:pPr>
        <w:pStyle w:val="Normal"/>
        <w:shd w:fill="FFFFFF" w:val="clear"/>
        <w:ind w:right="-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процедур проведения муниципальных закупок в централизованном сегменте контрактной системы; </w:t>
      </w:r>
    </w:p>
    <w:p>
      <w:pPr>
        <w:pStyle w:val="Normal"/>
        <w:shd w:fill="FFFFFF" w:val="clear"/>
        <w:ind w:right="-5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широкого вовлечения граждан в процедуру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бюджетного прогноза на долгосрочный период определяются необходимостью сохранения сбалансированности и устойчивости бюджета, оптимизации действующих расходных обязательств, формирования и исполнения бюджета на основе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лгосрочном периоде сбалансированность и устойчивость бюджетной системы будет обеспечиваться за счет расширения горизонта экономического и бюджетного прогнозирования, плана мер по мобилизации доходов в бюджет городского округа.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22"/>
          <w:sz w:val="28"/>
          <w:szCs w:val="28"/>
        </w:rPr>
        <w:t>Направления налоговой политики на долгосрочный период</w:t>
      </w:r>
    </w:p>
    <w:p>
      <w:pPr>
        <w:pStyle w:val="Normal"/>
        <w:ind w:firstLine="709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Губкинского городского округа подготовлены в соответствии с бюджетным и налогов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основных направлений налоговой политики является определение условий, принимаемых для составления проекта бюджета городского округа на очередной финансовый год и на плановый период, подходов к его формированию и общего порядка разработки основных характеристик и прогнозируемых параметр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доходов бюджета используются показатели прогноза социально-экономического развития Губкин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инимизации угроз несбалансированного бюджета городского округа показатели по доходам формируются на основе базового, то есть, наиболее реалистичного варианта макроэкономического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в области налоговой политики в средней и долгосрочной перспективах является дальнейшее повышение эффективности налогов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политики должно реализовываться в направлении настройки существующей системы налогообложения, мобилизации дополнительных доходов за счет улучшения качества налогового администрирования, проведения своевременной претензионно-исковой работы с неплательщиками и осуществления мер принудительного взыскания задолженности, сокращения тенев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городском округе будет выстраиваться с учетом изменений федерального и регионального законодательства, создания стимулирующих условий по поддержке деловой активности в реальном секторе экономики, обеспечения сбалансированности бюджета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монопрофильной экономики городского округа необходимо продолжить проведение политики создания условий диверсификации экономики, становления и развития среднего и малого предпринимательства, их инвестиционной а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приоритеты в области налоговой политики в планируемом периоде будут реализованы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ащивания налогового потенциала, модернизации экономики, улучшения инвестиционного климата, обеспечения инновацион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обеспечению роста налоговой отдачи от хозяйствующих субъектов территории и полноты учета объектов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имущественного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ежегодной оценки эффективности налоговых льгот и ставок по местным налог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мероприятий по увеличению заработной платы и легализации ее выплаты в целях обеспечения социальной защищенности работников и повышения налогов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я практики согласованных действий органов местного самоуправления с федеральными органами государственной власти в части мониторинга соблюдения налогового законодательства, укрепления платежной дисциплины и сокращения задолженности по платежам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ысокого уровня информированности налогоплательщиков в части исполнения ими обязанности по уплате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неналоговых доходов бюджета округа должно быть обеспечено за счет эффективного управления муниципальной собственностью, предусматривающего выявление неиспользуемых основных фондов, вовлечения максимального количества объектов муниципальной собственности в оборот хозяйствования, активизации работы, направленной на повышение эффективности использования природных ресурсов и на рост доходов, получаемых от их использования в виде арендных платежей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jc w:val="center"/>
        <w:rPr>
          <w:rStyle w:val="FontStyle12"/>
          <w:sz w:val="28"/>
          <w:szCs w:val="28"/>
        </w:rPr>
      </w:pPr>
      <w:r>
        <w:rPr>
          <w:rStyle w:val="FontStyle22"/>
          <w:sz w:val="28"/>
          <w:szCs w:val="28"/>
        </w:rPr>
        <w:t>Направления долговой политики на долгосрочный период</w:t>
      </w:r>
    </w:p>
    <w:p>
      <w:pPr>
        <w:pStyle w:val="Style21"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олговая политика Губкинского городского округа является основой управления муниципальным долгом Губкинского городского округа и направлена</w:t>
      </w:r>
      <w:r>
        <w:rPr>
          <w:color w:val="2D2D2D"/>
          <w:sz w:val="28"/>
          <w:szCs w:val="28"/>
        </w:rPr>
        <w:t xml:space="preserve"> на </w:t>
      </w:r>
      <w:r>
        <w:rPr>
          <w:rStyle w:val="FontStyle18"/>
          <w:b w:val="false"/>
          <w:sz w:val="28"/>
          <w:szCs w:val="28"/>
        </w:rPr>
        <w:t xml:space="preserve">сокращение дефицита бюджета, мобилизацию дополнительных доходных источников, оптимизацию расходных обязательств и снижение муниципального долга. </w:t>
      </w:r>
    </w:p>
    <w:p>
      <w:pPr>
        <w:pStyle w:val="Normal"/>
        <w:autoSpaceDE w:val="false"/>
        <w:ind w:firstLine="709"/>
        <w:jc w:val="both"/>
        <w:rPr>
          <w:rStyle w:val="FontStyle18"/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решения проблем сбалансированности бюджета городского округа потребность в заемных средствах на предстоящий период сохраняется. </w:t>
      </w:r>
      <w:r>
        <w:rPr>
          <w:rFonts w:eastAsia="Calibri"/>
          <w:bCs/>
          <w:sz w:val="28"/>
          <w:szCs w:val="28"/>
        </w:rPr>
        <w:t>Привлечение кредитных средств будет зависеть от политики Банка России, крупных российских банков при установлении процентных ставок по кредитам и срокам их предоставления.</w:t>
      </w:r>
      <w:r>
        <w:rPr>
          <w:b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При этом необходимо обеспечивать привлечение кредитов от кредитных организаций по ставкам не более чем уровень ключевой ставки, установленный Банком России, увеличенный на один процент годовы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 xml:space="preserve">Кроме того, факторами, определяющими долговую политику городского округа, являются </w:t>
      </w:r>
      <w:r>
        <w:rPr>
          <w:rFonts w:eastAsia="Calibri"/>
          <w:bCs/>
          <w:sz w:val="28"/>
          <w:szCs w:val="28"/>
        </w:rPr>
        <w:t>изменения, внесенные в Бюджетный кодекс Российской Федерации</w:t>
      </w:r>
      <w:r>
        <w:rPr>
          <w:rStyle w:val="FontStyle18"/>
          <w:b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</w:t>
      </w:r>
      <w:r>
        <w:rPr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</w:rPr>
        <w:t>осуществления оценки долговой устойчивости муниципальных образований и введения правил классификации муниципальных образований по группам долговой устойчив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новной целью долговой политики продолжает оставаться поддержание объема и структуры муниципального долга на уровне, позволяющем обеспечить исполнение расходных обязательств бюджета и долговых обязательств городского округа и при этом решать поставленные социально-экономические задачи, а также соблюдение норм и ограничений, установленных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долгов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исполнения долговых обязательств в полном объеме и в установленные сроки, а также принятие новых долговых обязательств исходя из результатов исполнения бюджета городского округа;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rPr/>
      </w:pPr>
      <w:r>
        <w:rPr>
          <w:rStyle w:val="FontStyle25"/>
          <w:sz w:val="28"/>
          <w:szCs w:val="28"/>
        </w:rPr>
        <w:t>- выполнение мероприятий по обеспечению роста налоговых и неналоговых доходов, оптимизации расходов бюджета, повышение эффективности управления муниципальными финансами;</w:t>
      </w:r>
    </w:p>
    <w:p>
      <w:pPr>
        <w:pStyle w:val="Style61"/>
        <w:widowControl/>
        <w:spacing w:lineRule="auto" w:line="240" w:before="0" w:after="0"/>
        <w:ind w:firstLine="709"/>
        <w:contextualSpacing/>
        <w:rPr/>
      </w:pPr>
      <w:r>
        <w:rPr>
          <w:rStyle w:val="FontStyle25"/>
          <w:sz w:val="28"/>
          <w:szCs w:val="28"/>
        </w:rPr>
        <w:t>- поддержание величины муниципального долга на экономически безопасном уровне;</w:t>
      </w:r>
    </w:p>
    <w:p>
      <w:pPr>
        <w:pStyle w:val="Style61"/>
        <w:widowControl/>
        <w:spacing w:lineRule="auto" w:line="240" w:before="0" w:after="0"/>
        <w:ind w:firstLine="709"/>
        <w:contextualSpacing/>
        <w:rPr/>
      </w:pPr>
      <w:r>
        <w:rPr>
          <w:rStyle w:val="FontStyle25"/>
          <w:sz w:val="28"/>
          <w:szCs w:val="28"/>
        </w:rPr>
        <w:t>- сокращение расходов на обслуживание муниципального долга;</w:t>
      </w:r>
    </w:p>
    <w:p>
      <w:pPr>
        <w:pStyle w:val="Style61"/>
        <w:widowControl/>
        <w:spacing w:lineRule="auto" w:line="240" w:before="0" w:after="0"/>
        <w:ind w:firstLine="709"/>
        <w:contextualSpacing/>
        <w:rPr/>
      </w:pPr>
      <w:r>
        <w:rPr>
          <w:rStyle w:val="FontStyle25"/>
          <w:sz w:val="28"/>
          <w:szCs w:val="28"/>
        </w:rPr>
        <w:t>- осуществление привлечения новых заимствований с учетом соблюдения ограничений, установленных Бюджетным кодексом Российской Федерации в отношении объема муниципального долга и расходов на его обслужи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вышеуказанными целями и задачами основными направлениями долговой политик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ое планирование объема муниципального долга с приоритетом среднесрочных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ых внутренних заимствований городского округа в соответствии с требованиями бюджетного законод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, организация учета долговых обязательств, формирование отчетности о муниципальных долговых обязательств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1"/>
        <w:tabs>
          <w:tab w:val="clear" w:pos="708"/>
          <w:tab w:val="left" w:pos="709" w:leader="none"/>
          <w:tab w:val="left" w:pos="1070" w:leader="none"/>
        </w:tabs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- проведение мониторинга муниципального долга городского округа с целью соблюдения нормативов, установленных Бюджетным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кодексом</w:t>
        </w:r>
      </w:hyperlink>
      <w:r>
        <w:rPr>
          <w:rStyle w:val="FontStyle19"/>
          <w:sz w:val="28"/>
          <w:szCs w:val="28"/>
        </w:rPr>
        <w:t xml:space="preserve"> Российской Федерации по предельному объему муниципального долга и расходов на его обслужив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остатков средств на едином счете бюджета городского округа, дополнительных доходов, полученных при исполнении бюджета городского округа, на досрочное погашение долговых обязательств городского округа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9"/>
          <w:sz w:val="28"/>
          <w:szCs w:val="28"/>
        </w:rPr>
        <w:t xml:space="preserve">- </w:t>
      </w:r>
      <w:r>
        <w:rPr>
          <w:rStyle w:val="FontStyle12"/>
          <w:sz w:val="28"/>
          <w:szCs w:val="28"/>
        </w:rPr>
        <w:t>мобилизация доходов в бюджет с целью снижения удельного веса объема муниципального долга в объеме доходов бюджета без учета безвозмездных поступлений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 оптимизация расходных обязательств с целью снижения дефицита бюджета городского округа и уменьшения потребности в муниципальных заимствова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бюджетных кредитов на пополнение остатков средств на счете бюджета городского округа как наиболее выгодных с точки зрения долговой нагрузки на бюдж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ременно не используемых остатков средств на счетах муниципальных бюджетных и автономных учреждений для покрытия кассовых разрывов;</w:t>
      </w:r>
    </w:p>
    <w:p>
      <w:pPr>
        <w:pStyle w:val="ConsPlusNormal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ибкое реагирование на изменяющиеся условия финансовых рынков, </w:t>
      </w:r>
      <w:r>
        <w:rPr>
          <w:rStyle w:val="FontStyle12"/>
          <w:sz w:val="28"/>
          <w:szCs w:val="28"/>
        </w:rPr>
        <w:t>проведение мониторинга процентных ставок по кредитам, привлекаемым в бюджеты б</w:t>
      </w:r>
      <w:r>
        <w:rPr>
          <w:rStyle w:val="FontStyle19"/>
          <w:sz w:val="28"/>
          <w:szCs w:val="28"/>
        </w:rPr>
        <w:t>юджетной систе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е информации о муниципальном долг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органов местного самоуправления городского округ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- своевременное и полное исполнение долговых обязательств </w:t>
      </w:r>
      <w:r>
        <w:rPr>
          <w:color w:val="000000"/>
          <w:sz w:val="28"/>
          <w:szCs w:val="28"/>
        </w:rPr>
        <w:t>городского округа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долговой политики позволит сохранить бюджетную и долговую устойчивость бюджета городского округа.</w:t>
      </w:r>
    </w:p>
    <w:p>
      <w:pPr>
        <w:pStyle w:val="Style41"/>
        <w:widowControl/>
        <w:spacing w:lineRule="exact" w:line="317" w:before="5" w:after="0"/>
        <w:ind w:firstLine="682"/>
        <w:rPr>
          <w:rStyle w:val="FontStyle18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8. Подходы к прогнозированию и показатели финансового </w:t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обеспечения муниципальных программ </w:t>
      </w:r>
    </w:p>
    <w:p>
      <w:pPr>
        <w:pStyle w:val="Style21"/>
        <w:widowControl/>
        <w:spacing w:lineRule="auto" w:line="240"/>
        <w:ind w:left="709" w:right="708" w:hanging="0"/>
        <w:jc w:val="center"/>
        <w:rPr/>
      </w:pPr>
      <w:r>
        <w:rPr>
          <w:rStyle w:val="FontStyle12"/>
          <w:b/>
          <w:sz w:val="28"/>
          <w:szCs w:val="28"/>
        </w:rPr>
        <w:t xml:space="preserve">Губкинского городского округа </w:t>
      </w:r>
    </w:p>
    <w:p>
      <w:pPr>
        <w:pStyle w:val="Style21"/>
        <w:widowControl/>
        <w:spacing w:lineRule="auto" w:line="24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2"/>
        <w:spacing w:lineRule="auto" w:line="240"/>
        <w:ind w:firstLine="709"/>
        <w:rPr/>
      </w:pPr>
      <w:r>
        <w:rPr>
          <w:sz w:val="28"/>
          <w:szCs w:val="28"/>
        </w:rPr>
        <w:t>Бюджетный прогноз сформирован на основе утвержденных                       15 муниципальных программ, охватывающих все основные сферы (направления) деятельности органов местного самоуправления.</w:t>
      </w:r>
    </w:p>
    <w:p>
      <w:pPr>
        <w:pStyle w:val="Style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ые программы Губкинского городского округа интегрированы мероприятия по реализации национальных проектов, реализуемых на территории городского округа в соответствии с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Style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формированные предельные объемы бюджетных ассигнований на реализацию муниципальных программ доводятся до их ответственных исполнителей, которые совместно с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(кодам бюджетной классификации). Таким образом, ответственные исполнители могут уточнить подходы к определению параметров финансового обеспечения конкретных мероприятий, самостоятельно определять расходные приоритеты в рамках соответствующих муниципальных программ, неся ответственность за достижение целевых индикаторов и ожидаемых результатов их реализ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правления и мероприятия социально-экономической политики, реализуемые в рамках муниципальных программ городского округа, должны иметь надежное финансовое обеспечение. При обеспечении сбалансированности бюджета городского округа в долгосрочном периоде должны быть определены объемы финансовых ресурсов, необходимые для достижения конкретных целей и количественно определенных результатов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городского округа с учетом финансового положения бюджета в цело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городского округа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2"/>
          <w:sz w:val="28"/>
          <w:szCs w:val="28"/>
        </w:rPr>
        <w:t>Показатели финансового обеспечения муниципальных программ Губкинского городского округа отражены в приложении № 4 к настоящему</w:t>
      </w:r>
      <w:r>
        <w:rPr>
          <w:rStyle w:val="FontStyle12"/>
          <w:sz w:val="27"/>
          <w:szCs w:val="27"/>
        </w:rPr>
        <w:t xml:space="preserve"> бюджетному прогнозу.</w:t>
      </w:r>
    </w:p>
    <w:sectPr>
      <w:headerReference w:type="default" r:id="rId4"/>
      <w:type w:val="nextPage"/>
      <w:pgSz w:w="11906" w:h="16838"/>
      <w:pgMar w:left="1701" w:right="567" w:gutter="0" w:header="567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7"/>
      <w:ind w:firstLine="70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06"/>
      <w:jc w:val="both"/>
    </w:pPr>
    <w:rPr>
      <w:rFonts w:ascii="Corbel" w:hAnsi="Corbel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ind w:firstLine="6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68C720A44E636455CF6CD0418DF67B17954EE9DAC4AFE967149F1BFB1AA17509F648811E2638C496AA4D773D24CABE3D2B3A3AF1A9C1S4N" TargetMode="External"/><Relationship Id="rId3" Type="http://schemas.openxmlformats.org/officeDocument/2006/relationships/hyperlink" Target="consultantplus://offline/ref=458E0A5EC3A093F93FA836188991D152E20B7DAAE46C4F14CDC10D7F86f9V0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53:00Z</dcterms:created>
  <dc:creator>NATASHA</dc:creator>
  <dc:description/>
  <cp:keywords/>
  <dc:language>en-US</dc:language>
  <cp:lastModifiedBy>User</cp:lastModifiedBy>
  <cp:lastPrinted>2023-02-02T12:13:00Z</cp:lastPrinted>
  <dcterms:modified xsi:type="dcterms:W3CDTF">2023-02-02T09:14:00Z</dcterms:modified>
  <cp:revision>10</cp:revision>
  <dc:subject/>
  <dc:title>Р А С П О Р Я Ж Е Н И Е</dc:title>
</cp:coreProperties>
</file>