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</w:rPr>
              <w:t>Об установлении стоимости услуг, предоставляемых согласно гарантированному перечню услуг по погребению, установлении затрат по погребению</w:t>
            </w:r>
            <w:r>
              <w:rPr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Мира д.3, каб. 304, а также по адресу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uzkk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gkh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>,  тел.847241 2-43-44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6.02.2023 года по 17.0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kk@mail.ru" TargetMode="External"/><Relationship Id="rId3" Type="http://schemas.openxmlformats.org/officeDocument/2006/relationships/hyperlink" Target="mailto:dgk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2-03T14:33:00Z</dcterms:modified>
  <cp:revision>21</cp:revision>
  <dc:subject/>
  <dc:title>Анкета</dc:title>
</cp:coreProperties>
</file>