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Об установлении стоимости услуг, предоставляемых согласно гарантированному перечню услуг по погребению, установлении затрат по погребению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КУ «Дирекция жилищно-коммунального хозяйства и благоустройства Губкинского городского округа»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12.01.1996 № 8-ФЗ «О погребении и похоронном деле», установлено, что стоимость услуг, согласно гарантированному перечню услуг по погребению, определяется органами местного самоуправления и индексируется один раз в год с 1 февраля текущего года исходя из индекса роста потребительских цен за предыдущий год. Коэффициент индексации определяется Правительством Российской Федерации. Согласно информации Федеральной службы государственной статистики (РОССТАТ)  индекс потребительских цен на товары и услуги в Российской Федерации в декабре 2022 года составил 1,119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3-02-03T11:47:00Z</dcterms:modified>
  <cp:revision>14</cp:revision>
  <dc:subject/>
  <dc:title>Обоснование </dc:title>
</cp:coreProperties>
</file>