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u w:val="single"/>
              </w:rPr>
              <w:t>Об утверждении муниципальной программы «Обеспечение комфортной и безопасной среды для жизни жителей Губкинского городского округа Белгородской област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жилищно-коммунального комплекса и систем жизнеобеспечения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1. Внесение изменений связано с необходимостью   приведения в соответствие программы с постановлением администрации Губкинского городского округа от 31 октября 2024 года №1379-па «О системе управления муниципальными программами Губкинского городского округа Белгородской области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administrat</cp:lastModifiedBy>
  <cp:lastPrinted>2023-08-28T11:52:00Z</cp:lastPrinted>
  <dcterms:modified xsi:type="dcterms:W3CDTF">2024-12-02T08:51:00Z</dcterms:modified>
  <cp:revision>43</cp:revision>
  <dc:subject/>
  <dc:title>Обоснование </dc:title>
</cp:coreProperties>
</file>