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б утверждении муниципальной программы «Обеспечение комфортной и безопасной среды для жизни жителей Губкинского городского округа Белгородской области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3.12.2024 года по 16.1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4-12-02T08:53:00Z</dcterms:modified>
  <cp:revision>53</cp:revision>
  <dc:subject/>
  <dc:title>Анкета</dc:title>
</cp:coreProperties>
</file>