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 от 28 декабря 2022 года № 2659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принимаются по адресу: 309189, Белгородская область,                         г. Губкин, ул. Победы д.3, каб. 205, а также по адресу электронной почты: uzkk@mail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3.05.2023 года по 16.05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05-02T09:53:00Z</dcterms:modified>
  <cp:revision>28</cp:revision>
  <dc:subject/>
  <dc:title>Анкета</dc:title>
</cp:coreProperties>
</file>