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 от 28 декабря 2022 года № 265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5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совершенствования и упорядочения оплаты туда, направленной на стимулирование работников за результ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3-02-07T07:21:00Z</dcterms:modified>
  <cp:revision>17</cp:revision>
  <dc:subject/>
  <dc:title>Обоснование </dc:title>
</cp:coreProperties>
</file>