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необходимости реализации предлагаемых решений посредством принятия муниципального нормативного правового акта,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в том числе их влияния на конкуренцию 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роект постановления администрации Губкинского городского округа «О внесении изменений в постановление администрации Губкинского городского округа от 10 октября 2013 года №2455-па»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проекта муниципального нормативного правового акта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администрации Губкинского городского округа)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физической культуры и спорта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администрации Губкинского городского округа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структурного подразделения администрации Губкинского городского округа,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одготовившего данный проект муниципального нормативного правового акта)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1090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Обоснование необходимости принятия муниципального нормативного правового акта (основания, концепция, цели, задачи, последствия принятия): 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несение изменений в бюджет Губкинского городского округа на 2023 год, плановый период 2024-2025 гг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2. Информация о влиянии положений проекта муниципального нормативного правового акта на состояние конкурентной среды на рынках товаров, работ, услуг Губкинского городского округа (окажет/не окажет, если окажет, укажите какое влияние и на какие товарные рынки)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   </w:t>
            </w:r>
            <w:r>
              <w:rPr>
                <w:color w:val="000000"/>
                <w:sz w:val="24"/>
                <w:szCs w:val="24"/>
                <w:lang w:eastAsia="en-US"/>
              </w:rPr>
              <w:t>не окажет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Информация о положениях </w:t>
            </w:r>
            <w:r>
              <w:rPr>
                <w:color w:val="000000"/>
                <w:sz w:val="24"/>
                <w:szCs w:val="24"/>
                <w:lang w:eastAsia="en-US"/>
              </w:rPr>
              <w:t>проекта муниципального нормативного правового акта, которые могут привести к недопущению, ограничению или устранению конкуренции на рынках товаров, работ, услуг Губкинского городского округа (отсутствуют/присутствуют, если присутствуют, отразите короткое обоснование их наличия)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    </w:t>
            </w:r>
            <w:r>
              <w:rPr>
                <w:color w:val="000000"/>
                <w:sz w:val="24"/>
                <w:szCs w:val="24"/>
                <w:lang w:eastAsia="en-US"/>
              </w:rPr>
              <w:t>отсутствуют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6:47:00Z</dcterms:created>
  <dc:creator>Пользователь</dc:creator>
  <dc:description/>
  <cp:keywords/>
  <dc:language>en-US</dc:language>
  <cp:lastModifiedBy>Юрий Чуев</cp:lastModifiedBy>
  <cp:lastPrinted>2019-09-03T14:36:00Z</cp:lastPrinted>
  <dcterms:modified xsi:type="dcterms:W3CDTF">2023-03-02T12:01:00Z</dcterms:modified>
  <cp:revision>23</cp:revision>
  <dc:subject/>
  <dc:title>Обоснование</dc:title>
</cp:coreProperties>
</file>